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ORIGINAL RESEARCH  </w:t>
      </w:r>
    </w:p>
    <w:p>
      <w:pPr>
        <w:pStyle w:val="Normal"/>
        <w:rPr/>
      </w:pPr>
      <w:r>
        <w:rPr/>
      </w:r>
    </w:p>
    <w:p>
      <w:pPr>
        <w:pStyle w:val="Heading1"/>
        <w:rPr/>
      </w:pPr>
      <w:r>
        <w:rPr/>
        <w:t xml:space="preserve">Impact of Improper Approach to Identify Lid Wiper Epitheliopathy (LWE) </w:t>
      </w:r>
    </w:p>
    <w:p>
      <w:pPr>
        <w:pStyle w:val="Normal"/>
        <w:rPr>
          <w:rFonts w:cs="Arial"/>
          <w:szCs w:val="20"/>
        </w:rPr>
      </w:pPr>
      <w:r>
        <w:rPr>
          <w:rFonts w:cs="Arial"/>
          <w:szCs w:val="20"/>
        </w:rPr>
        <w:t>Chris W. Lievens</w:t>
      </w:r>
      <w:r>
        <w:rPr>
          <w:rFonts w:cs="Arial"/>
          <w:szCs w:val="20"/>
          <w:vertAlign w:val="superscript"/>
        </w:rPr>
        <w:t>1</w:t>
      </w:r>
      <w:r>
        <w:rPr>
          <w:rFonts w:cs="Arial"/>
          <w:szCs w:val="20"/>
        </w:rPr>
        <w:t>; Yvonne Norgett</w:t>
      </w:r>
      <w:r>
        <w:rPr>
          <w:rFonts w:cs="Arial"/>
          <w:szCs w:val="20"/>
          <w:vertAlign w:val="superscript"/>
        </w:rPr>
        <w:t>2</w:t>
      </w:r>
      <w:r>
        <w:rPr>
          <w:rFonts w:cs="Arial"/>
          <w:szCs w:val="20"/>
        </w:rPr>
        <w:t>; Nancy Briggs</w:t>
      </w:r>
      <w:r>
        <w:rPr>
          <w:rFonts w:cs="Arial"/>
          <w:szCs w:val="20"/>
          <w:vertAlign w:val="superscript"/>
        </w:rPr>
        <w:t>3</w:t>
      </w:r>
      <w:r>
        <w:rPr>
          <w:rFonts w:cs="Arial"/>
          <w:szCs w:val="20"/>
        </w:rPr>
        <w:t>; Peter M. Allen</w:t>
      </w:r>
      <w:r>
        <w:rPr>
          <w:rFonts w:cs="Arial"/>
          <w:szCs w:val="20"/>
          <w:vertAlign w:val="superscript"/>
        </w:rPr>
        <w:t>4</w:t>
      </w:r>
      <w:r>
        <w:rPr>
          <w:rFonts w:cs="Arial"/>
          <w:szCs w:val="20"/>
        </w:rPr>
        <w:t>; Marta Vianya-Estopa</w:t>
      </w:r>
      <w:r>
        <w:rPr>
          <w:rFonts w:cs="Arial"/>
          <w:szCs w:val="20"/>
          <w:vertAlign w:val="superscript"/>
        </w:rPr>
        <w:t>5</w:t>
      </w:r>
    </w:p>
    <w:p>
      <w:pPr>
        <w:pStyle w:val="Body"/>
        <w:spacing w:lineRule="auto" w:line="360" w:before="0" w:after="0"/>
        <w:rPr>
          <w:rFonts w:ascii="Arial" w:hAnsi="Arial" w:cs="Arial"/>
          <w:sz w:val="20"/>
          <w:szCs w:val="20"/>
          <w:lang w:val="en-US"/>
        </w:rPr>
      </w:pPr>
      <w:r>
        <w:rPr>
          <w:rFonts w:cs="Arial" w:ascii="Arial" w:hAnsi="Arial"/>
          <w:sz w:val="20"/>
          <w:szCs w:val="20"/>
          <w:lang w:val="en-US"/>
        </w:rPr>
      </w:r>
    </w:p>
    <w:p>
      <w:pPr>
        <w:pStyle w:val="Body"/>
        <w:spacing w:lineRule="auto" w:line="360" w:before="0" w:after="0"/>
        <w:rPr/>
      </w:pPr>
      <w:r>
        <w:rPr>
          <w:rFonts w:cs="Arial" w:ascii="Arial" w:hAnsi="Arial"/>
          <w:sz w:val="20"/>
          <w:szCs w:val="20"/>
          <w:vertAlign w:val="superscript"/>
          <w:lang w:val="en-US"/>
        </w:rPr>
        <w:t>1</w:t>
      </w:r>
      <w:r>
        <w:rPr>
          <w:rFonts w:cs="Arial" w:ascii="Arial" w:hAnsi="Arial"/>
          <w:sz w:val="20"/>
          <w:szCs w:val="20"/>
          <w:lang w:val="en-US"/>
        </w:rPr>
        <w:t>The Eye Center, Southern College of Optometry Memphis, TN, USA</w:t>
      </w:r>
    </w:p>
    <w:p>
      <w:pPr>
        <w:pStyle w:val="Body"/>
        <w:spacing w:lineRule="auto" w:line="360" w:before="0" w:after="0"/>
        <w:rPr/>
      </w:pPr>
      <w:r>
        <w:rPr>
          <w:rFonts w:cs="Arial" w:ascii="Arial" w:hAnsi="Arial"/>
          <w:sz w:val="20"/>
          <w:szCs w:val="20"/>
          <w:vertAlign w:val="superscript"/>
          <w:lang w:val="en-US"/>
        </w:rPr>
        <w:t>2</w:t>
      </w:r>
      <w:r>
        <w:rPr>
          <w:rFonts w:cs="Arial" w:ascii="Arial" w:hAnsi="Arial"/>
          <w:sz w:val="20"/>
          <w:szCs w:val="20"/>
          <w:lang w:val="en-US"/>
        </w:rPr>
        <w:t>Department of Vision &amp; Hearing Sciences, Anglia Ruskin University, Cambridge, UK</w:t>
      </w:r>
    </w:p>
    <w:p>
      <w:pPr>
        <w:pStyle w:val="Body"/>
        <w:spacing w:lineRule="auto" w:line="360" w:before="0" w:after="0"/>
        <w:rPr/>
      </w:pPr>
      <w:r>
        <w:rPr>
          <w:rFonts w:cs="Arial" w:ascii="Arial" w:hAnsi="Arial"/>
          <w:sz w:val="20"/>
          <w:szCs w:val="20"/>
          <w:vertAlign w:val="superscript"/>
          <w:lang w:val="en-US"/>
        </w:rPr>
        <w:t>3</w:t>
      </w:r>
      <w:r>
        <w:rPr>
          <w:rFonts w:cs="Arial" w:ascii="Arial" w:hAnsi="Arial"/>
          <w:sz w:val="20"/>
          <w:szCs w:val="20"/>
          <w:lang w:val="en-US"/>
        </w:rPr>
        <w:t>Mark Wainwright Analytical Centre, University New South Wales, Sydney, Australia</w:t>
      </w:r>
    </w:p>
    <w:p>
      <w:pPr>
        <w:pStyle w:val="Body"/>
        <w:spacing w:lineRule="auto" w:line="360" w:before="0" w:after="0"/>
        <w:rPr/>
      </w:pPr>
      <w:r>
        <w:rPr>
          <w:rFonts w:cs="Arial" w:ascii="Arial" w:hAnsi="Arial"/>
          <w:sz w:val="20"/>
          <w:szCs w:val="20"/>
          <w:vertAlign w:val="superscript"/>
          <w:lang w:val="en-US"/>
        </w:rPr>
        <w:t>4</w:t>
      </w:r>
      <w:r>
        <w:rPr>
          <w:rFonts w:cs="Arial" w:ascii="Arial" w:hAnsi="Arial"/>
          <w:sz w:val="20"/>
          <w:szCs w:val="20"/>
          <w:lang w:val="en-US"/>
        </w:rPr>
        <w:t>Vision and Eye Research Unit, Anglia Ruskin University, Cambridge, UK</w:t>
      </w:r>
    </w:p>
    <w:p>
      <w:pPr>
        <w:pStyle w:val="Normal"/>
        <w:rPr>
          <w:rFonts w:ascii="Arial" w:hAnsi="Arial" w:cs="Arial"/>
          <w:sz w:val="22"/>
          <w:szCs w:val="22"/>
          <w:lang w:val="en-US"/>
        </w:rPr>
      </w:pPr>
      <w:r>
        <w:rPr>
          <w:rFonts w:cs="Arial"/>
          <w:sz w:val="22"/>
          <w:szCs w:val="22"/>
          <w:lang w:val="en-US"/>
        </w:rPr>
      </w:r>
    </w:p>
    <w:p>
      <w:pPr>
        <w:pStyle w:val="Normal"/>
        <w:rPr/>
      </w:pPr>
      <w:r>
        <w:rPr/>
        <w:t>Correspondence:</w:t>
      </w:r>
    </w:p>
    <w:p>
      <w:pPr>
        <w:pStyle w:val="Normal"/>
        <w:rPr/>
      </w:pPr>
      <w:r>
        <w:rPr/>
        <w:t>Chris W. Lievens</w:t>
      </w:r>
    </w:p>
    <w:p>
      <w:pPr>
        <w:pStyle w:val="Normal"/>
        <w:rPr/>
      </w:pPr>
      <w:r>
        <w:rPr/>
        <w:t>1245 Madison Avenue</w:t>
      </w:r>
    </w:p>
    <w:p>
      <w:pPr>
        <w:pStyle w:val="Normal"/>
        <w:rPr/>
      </w:pPr>
      <w:r>
        <w:rPr/>
        <w:t>Memphis, TN 38104</w:t>
      </w:r>
    </w:p>
    <w:p>
      <w:pPr>
        <w:pStyle w:val="Normal"/>
        <w:rPr/>
      </w:pPr>
      <w:r>
        <w:rPr/>
        <w:t>USA</w:t>
      </w:r>
    </w:p>
    <w:p>
      <w:pPr>
        <w:pStyle w:val="Normal"/>
        <w:rPr/>
      </w:pPr>
      <w:r>
        <w:rPr/>
        <w:t>Tel +1 901 722 3330</w:t>
      </w:r>
    </w:p>
    <w:p>
      <w:pPr>
        <w:pStyle w:val="Normal"/>
        <w:rPr/>
      </w:pPr>
      <w:r>
        <w:rPr/>
        <w:t>Fax +1 901 722 3280</w:t>
      </w:r>
    </w:p>
    <w:p>
      <w:pPr>
        <w:pStyle w:val="Normal"/>
        <w:rPr/>
      </w:pPr>
      <w:r>
        <w:rPr/>
        <w:t xml:space="preserve">Email clievens@sco.edu </w:t>
      </w:r>
      <w:r>
        <w:rPr>
          <w:lang w:val="en-GB"/>
        </w:rPr>
        <w:t xml:space="preserve"> </w:t>
      </w:r>
    </w:p>
    <w:p>
      <w:pPr>
        <w:pStyle w:val="Normal"/>
        <w:rPr>
          <w:rFonts w:cs="Arial"/>
          <w:b/>
          <w:b/>
          <w:sz w:val="22"/>
          <w:szCs w:val="22"/>
          <w:lang w:val="en-GB"/>
        </w:rPr>
      </w:pPr>
      <w:r>
        <w:rPr>
          <w:rFonts w:cs="Arial"/>
          <w:b/>
          <w:sz w:val="22"/>
          <w:szCs w:val="22"/>
          <w:lang w:val="en-GB"/>
        </w:rPr>
      </w:r>
    </w:p>
    <w:p>
      <w:pPr>
        <w:pStyle w:val="Normal"/>
        <w:rPr>
          <w:rFonts w:cs="Arial"/>
          <w:b/>
          <w:b/>
          <w:sz w:val="22"/>
          <w:szCs w:val="22"/>
        </w:rPr>
      </w:pPr>
      <w:r>
        <w:rPr>
          <w:rFonts w:cs="Arial"/>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color w:val="FF0000"/>
        </w:rPr>
      </w:pPr>
      <w:r>
        <w:rPr>
          <w:b/>
        </w:rPr>
        <w:t>Abstract:</w:t>
      </w:r>
      <w:r>
        <w:rPr/>
        <w:t xml:space="preserve"> </w:t>
      </w:r>
    </w:p>
    <w:p>
      <w:pPr>
        <w:pStyle w:val="Normal"/>
        <w:rPr>
          <w:b/>
          <w:b/>
        </w:rPr>
      </w:pPr>
      <w:r>
        <w:rPr>
          <w:b/>
        </w:rPr>
        <w:t xml:space="preserve">Purpose:  </w:t>
      </w:r>
      <w:r>
        <w:rPr/>
        <w:t>Variability in the use of ophthalmic dyes to diagnose lid wiper epitheliopathy (LWE) has led to division in the literature and clinical practice.  The principal aim of this study was to evaluate whether the use of a non-optimal methodology to identify LWE had a potential for false negatives; in which LWE was overlooked.</w:t>
      </w:r>
    </w:p>
    <w:p>
      <w:pPr>
        <w:pStyle w:val="Normal"/>
        <w:rPr>
          <w:b/>
          <w:b/>
        </w:rPr>
      </w:pPr>
      <w:r>
        <w:rPr>
          <w:b/>
        </w:rPr>
        <w:t xml:space="preserve">Patients and methods:  </w:t>
      </w:r>
      <w:r>
        <w:rPr/>
        <w:t>20 participants were initially categorized to not have LWE and were enrolled in this study.  The protocol examined whether or not LWE would later be revealed through the use of optimized methodology.  Semi-automated analysis was performed of images taken after two different drop instillations with varying post-dye viewing times for both lissamine green (LG) and sodium fluorescein (NaFl).</w:t>
      </w:r>
      <w:r>
        <w:rPr>
          <w:b/>
        </w:rPr>
        <w:t xml:space="preserve">   </w:t>
      </w:r>
    </w:p>
    <w:p>
      <w:pPr>
        <w:pStyle w:val="Normal"/>
        <w:rPr>
          <w:b/>
          <w:b/>
        </w:rPr>
      </w:pPr>
      <w:r>
        <w:rPr>
          <w:b/>
        </w:rPr>
        <w:t xml:space="preserve">Results:  </w:t>
      </w:r>
      <w:r>
        <w:rPr/>
        <w:t>There was a significant increase in area of staining revealed when an optimal methodology for LWE identification was used.  Comparisons for every non-optimal condition were statistically significantly different against the optimal condition (all p&lt;0.01).  The use of a non-optimal methodology resulted in a 70% false negative rate when using LG and a 95% false negative rate when using NaFl.</w:t>
      </w:r>
      <w:r>
        <w:rPr>
          <w:b/>
        </w:rPr>
        <w:t xml:space="preserve">  </w:t>
      </w:r>
    </w:p>
    <w:p>
      <w:pPr>
        <w:pStyle w:val="Normal"/>
        <w:rPr>
          <w:b/>
          <w:b/>
        </w:rPr>
      </w:pPr>
      <w:r>
        <w:rPr>
          <w:b/>
        </w:rPr>
        <w:t>Conclusion</w:t>
      </w:r>
      <w:r>
        <w:rPr/>
        <w:t>:  The study demonstrated that using a double instillation of dye was statistically different from a single-dose, even with extended wait time for clinical observation.  A single instillation did not offer adequate volume of dye for adequate lid margin uptake.  A careful adherence to volume as well as a repeat administration is key to revealing the full area of LWE.  A non-optimal approach to diagnose LWE can lead to false negatives.</w:t>
      </w:r>
    </w:p>
    <w:p>
      <w:pPr>
        <w:pStyle w:val="Normal"/>
        <w:rPr/>
      </w:pPr>
      <w:r>
        <w:rPr>
          <w:b/>
        </w:rPr>
        <w:t>Keywords:</w:t>
      </w:r>
      <w:r>
        <w:rPr/>
        <w:t xml:space="preserve"> Lid Wiper; Epitheliopathy; Dry Eye; Lissamine Green; Sodium Fluorescein; False Negative</w:t>
      </w:r>
    </w:p>
    <w:p>
      <w:pPr>
        <w:pStyle w:val="Heading1"/>
        <w:rPr/>
      </w:pPr>
      <w:r>
        <w:rPr/>
      </w:r>
    </w:p>
    <w:p>
      <w:pPr>
        <w:pStyle w:val="Normal"/>
        <w:rPr/>
      </w:pPr>
      <w:r>
        <w:rPr/>
      </w:r>
    </w:p>
    <w:p>
      <w:pPr>
        <w:pStyle w:val="Normal"/>
        <w:rPr/>
      </w:pPr>
      <w:r>
        <w:rPr/>
      </w:r>
    </w:p>
    <w:p>
      <w:pPr>
        <w:pStyle w:val="Heading1"/>
        <w:rPr/>
      </w:pPr>
      <w:r>
        <w:rPr/>
        <w:t>Introduction</w:t>
      </w:r>
    </w:p>
    <w:p>
      <w:pPr>
        <w:pStyle w:val="Normal"/>
        <w:ind w:firstLine="720"/>
        <w:rPr/>
      </w:pPr>
      <w:r>
        <w:rPr/>
        <w:t>The lid wiper is susceptible to insult and wear which can be visibly identified by vital dye staining to indicate lid wiper epitheliopathy (LWE).  Lissamine green (LG), sodium fluorescein (NaFl), and rose bengal have all been used to detect the presence of LWE.  The latter has not been used in recent years due to its propensity to stain healthy cells, adversely affect human corneal epithelial cell viability, and cause discomfort upon instillation.</w:t>
      </w:r>
      <w:r>
        <w:fldChar w:fldCharType="begin"/>
      </w:r>
      <w:r>
        <w:rPr>
          <w:vertAlign w:val="superscript"/>
          <w:lang w:val="en-US" w:eastAsia="en-US"/>
        </w:rPr>
        <w:instrText xml:space="preserve">ADDIN CSL_CITATION {"citationItems":[{"id":"ITEM-1","itemData":{"ISSN":"0161-6420","PMID":"1374875","abstract":"The authors have recently reported that rose bengal is not a vital dye, and stains whenever the cultured cells are not covered by such components as albumin and mucin, and such a tear substitute as carboxycellulose. In this report, using cultured cells as well as normal rabbit corneas, they characterize and correlate the staining differences between rose bengal and fluorescein with the differences in their chemical structures. Fluorescein differs from rose bengal in its lack of intrinsic toxicity, photodynamic action, and ability to be blocked by the above-mentioned substances. Fluorescein staining is increased by rapid stromal diffusion and hence can manifest whenever there is disruption of cell-cell junctions. In contrast, rose bengal staining ensues whenever there is deficiency of preocular tear film protection. These experimental data may help interpret the clinical staining properties of these two dyes and enhance the understanding of the pathogenesis of various ocular surface disorders.","author":[{"dropping-particle":"","family":"Feenstra","given":"R P","non-dropping-particle":"","parse-names":false,"suffix":""},{"dropping-particle":"","family":"Tseng","given":"S C","non-dropping-particle":"","parse-names":false,"suffix":""}],"container-title":"Ophthalmology","id":"ITEM-1","issue":"4","issued":{"date-parts":[["1992","4"]]},"page":"605-17","title":"Comparison of fluorescein and rose bengal staining.","type":"article-journal","volume":"99"},"uris":["http://www.mendeley.com/documents/?uuid=6aebdee2-a8af-40f7-8805-6e4beb73c934"]},{"id":"ITEM-2","itemData":{"ISSN":"0003-9950","PMID":"1637285","abstract":"It has been believed that 1% rose bengal does not stain normal, healthy cells but rather stains degenerated or dead cells and mucous strands. In contrast to this conventional knowledge, we discovered that both commercial additive-containing and additive-free rose bengal solutions stained four different types of healthy cultured cells, including rabbit corneal epithelial cells. Rose bengal staining was rapid, dose dependent, predominantly nuclear, and detectable with the naked eye at concentrations as low as 0.05% and 0.025% for the commercial additive-containing or additive-free solutions, respectively, and with the fluorescence microscope at a concentration of 0.001%. It is surprising to discover that rose bengal is not a vital dye; after staining, cells actually lost vitality, as evidenced by instant morphologic changes, subsequent loss of cellular motility, cell detachment, and cell death. Such an intrinsic toxic effect was augmented by light exposure. The rose bengal staining of live as well as detergent-treated (Triton X-100) cells could be blocked by such tear components as mucin and albumin, suggesting that normally negative rose bengal staining is due to the protective function of the preocular tear film, ie, staining is not dictated by lack of cell vitality. These data indicate that rose bengal staining ensues whenever there is poor protection of surface epithelium by the preocular tear film; this represents a new interpretation for rose bengal stains seen in various ocular surface disorders.","author":[{"dropping-particle":"","family":"Feenstra","given":"R P","non-dropping-particle":"","parse-names":false,"suffix":""},{"dropping-particle":"","family":"Tseng","given":"S C","non-dropping-particle":"","parse-names":false,"suffix":""}],"container-title":"Archives of ophthalmology (Chicago, Ill. : 1960)","id":"ITEM-2","issue":"7","issued":{"date-parts":[["1992","7"]]},"page":"984-93","title":"What is actually stained by rose bengal?","type":"article-journal","volume":"110"},"uris":["http://www.mendeley.com/documents/?uuid=a78843a7-f7ce-4789-a0e1-65b5ac86c9a8"]},{"id":"ITEM-3","itemData":{"DOI":"10.1097/ICL.0b013e31811ead93","ISSN":"15422321","abstract":"PURPOSE: Sodium fluorescein is considered the premier dye for corneal staining and, similarly, rose bengal (RB) for conjunctival staining. A mixture of 1% fluorescein and 1% rose bengal has been reported as advantageous in daily practice. Mixtures of lissamine green with other ocular stains have not been reported. The purposes of this study were to review the clinical staining characteristics of fluorescein, rose bengal, and lissamine green in controlled dose and concentration and determine whether optimal staining of the cornea and bulbar conjunctiva are possible by using dye mixtures. METHODS: Sixteen 10-microL solutions of fluorescein, rose bengal, lissamine green, and their mixtures were evaluated. Fourteen subjects with a diagnosis of dry eye were tested for staining with various combinations of the dyes. Examination of staining was made by using standard clinical practices. RESULTS: A mixture of 2% fluorescein and 1% rose bengal was the most efficacious staining mixture for the cornea and conjunctiva, but moderate to marked discomfort was reported. The mixture of 2% fluorescein and 1% lissamine green did not result in discomfort and provided optimal corneal and conjunctival staining with only slightly less efficacy than 2% fluorescein and 1% rose bengal; 2% and 3% lissamine green produced burning and discomfort. The fluorescent characteristics of fluorescein were not significantly altered by the addition of 1% lissamine green. The preferred mixture for simultaneous and efficacious staining of the cornea and conjunctiva without an adverse sensation was 2% fluorescein and 1% lissamine green. CONCLUSIONS: A mixture of 2% fluorescein and 1% lissamine green offers excellent simultaneous corneal and bulbar conjunctival staining and could replace the use of individual dyes for ocular staining and contact lens practice.","author":[{"dropping-particle":"","family":"Korb","given":"Donald R.","non-dropping-particle":"","parse-names":false,"suffix":""},{"dropping-particle":"","family":"Herman","given":"John P.","non-dropping-particle":"","parse-names":false,"suffix":""},{"dropping-particle":"","family":"Finnemore","given":"Victor M.","non-dropping-particle":"","parse-names":false,"suffix":""},{"dropping-particle":"","family":"Exford","given":"Joan M.","non-dropping-particle":"","parse-names":false,"suffix":""},{"dropping-particle":"","family":"Blackie","given":"Caroline A.","non-dropping-particle":"","parse-names":false,"suffix":""}],"container-title":"Eye and Contact Lens","id":"ITEM-3","issue":"1","issued":{"date-parts":[["2008","1"]]},"page":"61-64","title":"An evaluation of the efficacy of fluorescein, rose bengal, lissamine green, and a new dye mixture for ocular surface staining","type":"article-journal","volume":"34"},"uris":["http://www.mendeley.com/documents/?uuid=78046795-692f-312e-8157-a1f754d8e171"]}],"mendeley":{"formattedCitation":"&lt;sup&gt;1–3&lt;/sup&gt;","plainTextFormattedCitation":"1–3","previouslyFormattedCitation":"&lt;sup&gt;1–3&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3</w:t>
      </w:r>
      <w:r>
        <w:rPr>
          <w:vertAlign w:val="superscript"/>
          <w:lang w:val="en-US" w:eastAsia="en-US"/>
        </w:rPr>
      </w:r>
      <w:r>
        <w:rPr>
          <w:vertAlign w:val="superscript"/>
          <w:lang w:val="en-US" w:eastAsia="en-US"/>
        </w:rPr>
        <w:fldChar w:fldCharType="end"/>
      </w:r>
      <w:r>
        <w:rPr/>
        <w:t xml:space="preserve">  Since 2002 a variety of approaches have been used to assess LWE.</w:t>
      </w:r>
      <w:r>
        <w:fldChar w:fldCharType="begin"/>
      </w:r>
      <w:r>
        <w:rPr>
          <w:vertAlign w:val="superscript"/>
          <w:lang w:val="en-US" w:eastAsia="en-US"/>
        </w:rPr>
        <w:instrText xml:space="preserve">ADDIN CSL_CITATION {"citationItems":[{"id":"ITEM-1","itemData":{"DOI":"10.1016/j.preteyeres.2016.04.004","ISSN":"13509462","PMID":"27094372","abstract":"Some recent research has resulted in a hypothesis that there is a common 'lid wiper' region that is apposite to the ocular surface or anterior lens surface (where contact lenses are worn), responsible for spreading tears during blinking. In the upper eyelid, it extends about 0.6 mm from the crest of the sharp posterior (inner) lid border (i.e. the mucocutaneous junction, or line of Marx) to the subtarsal fold superiorly and from the medial upper punctum to the lateral canthus horizontally. Histologically, it is seen as an epithelial elevation comprising of stratified epithelium with a transitional conjunctival structure of (moving posteriorly) squamous cells then cuboidal cells, with some parakeratinised cells and goblet cells. Lid wiper epitheliopathy (LWE) denotes staining of the lid wiper observed after instillation of dyes such as fluorescein, rose bengal or lissamine green. There have been some reports of higher rates of LWE in dry eye patients and contact lens wearers, but others have failed to find such associations. The primary cause of LWE is thought to be increased friction between the lid wiper and ocular or anterior contact lens surface due to inadequate lubrication, which could be caused by dry eye and may be exacerbated by factors such as abnormal blinking patterns, poor contact lens surface lubricity and adverse environmental influences. Recent evidence suggests that LWE is associated with sub-clinical inflammation. LWE has the potential to provide the missing mechanistic link between clinical observation and symptoms associated with dry eye and contact lens wear. Clinical and fundamental research into LWE is still in its infancy and in many instances equivocal; however, it is an idea that provides a potentially important new avenue for further investigation of anterior eye discomfort associated with ocular dryness and contact lens wear.","author":[{"dropping-particle":"","family":"Efron","given":"Nathan","non-dropping-particle":"","parse-names":false,"suffix":""},{"dropping-particle":"","family":"Brennan","given":"Noel A.","non-dropping-particle":"","parse-names":false,"suffix":""},{"dropping-particle":"","family":"Morgan","given":"Philip B.","non-dropping-particle":"","parse-names":false,"suffix":""},{"dropping-particle":"","family":"Wilson","given":"Tawnya","non-dropping-particle":"","parse-names":false,"suffix":""}],"container-title":"Progress in Retinal and Eye Research","id":"ITEM-1","issued":{"date-parts":[["2016","7"]]},"page":"140-174","title":"Lid wiper epitheliopathy","type":"article-journal","volume":"53"},"uris":["http://www.mendeley.com/documents/?uuid=5ddcc12d-ae89-3fea-842e-0ed0fa6ff70a"]}],"mendeley":{"formattedCitation":"&lt;sup&gt;4&lt;/sup&gt;","plainTextFormattedCitation":"4","previouslyFormattedCitation":"&lt;sup&gt;4&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4</w:t>
      </w:r>
      <w:r>
        <w:rPr>
          <w:vertAlign w:val="superscript"/>
          <w:lang w:val="en-US" w:eastAsia="en-US"/>
        </w:rPr>
      </w:r>
      <w:r>
        <w:rPr>
          <w:vertAlign w:val="superscript"/>
          <w:lang w:val="en-US" w:eastAsia="en-US"/>
        </w:rPr>
        <w:fldChar w:fldCharType="end"/>
      </w:r>
      <w:r>
        <w:rPr/>
        <w:t xml:space="preserve">   </w:t>
      </w:r>
      <w:bookmarkStart w:id="0" w:name="_Hlk44410080"/>
      <w:r>
        <w:rPr/>
        <w:t>Variability in the use of ophthalmic dyes in terms of concentration and the timing of observation has led to discordance in the literature</w:t>
      </w:r>
      <w:bookmarkEnd w:id="0"/>
      <w:r>
        <w:rPr/>
        <w:t>.</w:t>
      </w:r>
      <w:r>
        <w:fldChar w:fldCharType="begin"/>
      </w:r>
      <w:r>
        <w:rPr>
          <w:vertAlign w:val="superscript"/>
          <w:lang w:val="en-US" w:eastAsia="en-US"/>
        </w:rPr>
        <w:instrText xml:space="preserve">ADDIN CSL_CITATION {"citationItems":[{"id":"ITEM-1","itemData":{"DOI":"10.1016/j.jtos.2019.01.004","ISSN":"15420124","PMID":"30654024","abstract":"Vital dye staining has been used for over a century to assess the severity of ocular surface disease. However, despite common usage, a universally accepted \"gold standard\" grading scale does not exist for corneal and conjunctival staining, which can impact the ability to diagnose and monitor ocular surface conditions such as dry eye. The Food and Drug Administration (FDA) and other international regulatory agencies rely on ocular surface staining as a primary endpoint for new drug approvals, so that absence of a \"gold standard\" scale may affect approval of new drug treatments. To begin to address this problem, we review existing, published grading scales in an integrated fashion, highlighting their differences and similarities to emphasize common themes and the methods and elements that are important in creating a standardized scale. Our goal is to aid the field in moving towards an accepted standardized grading scale for ocular surface staining that can be applied in clinic and research settings for a variety of ocular conditions.","author":[{"dropping-particle":"","family":"Begley","given":"Carolyn","non-dropping-particle":"","parse-names":false,"suffix":""},{"dropping-particle":"","family":"Caffery","given":"Barbara","non-dropping-particle":"","parse-names":false,"suffix":""},{"dropping-particle":"","family":"Chalmers","given":"Robin","non-dropping-particle":"","parse-names":false,"suffix":""},{"dropping-particle":"","family":"Situ","given":"Ping","non-dropping-particle":"","parse-names":false,"suffix":""},{"dropping-particle":"","family":"Simpson","given":"Trefford","non-dropping-particle":"","parse-names":false,"suffix":""},{"dropping-particle":"","family":"Nelson","given":"J. Daniel","non-dropping-particle":"","parse-names":false,"suffix":""}],"container-title":"The Ocular Surface","id":"ITEM-1","issue":"2","issued":{"date-parts":[["2019","4"]]},"page":"208-220","title":"Review and analysis of grading scales for ocular surface staining","type":"article-journal","volume":"17"},"uris":["http://www.mendeley.com/documents/?uuid=b1c01a5e-d1b3-3b1f-b26f-bb06b4a04681"]}],"mendeley":{"formattedCitation":"&lt;sup&gt;5&lt;/sup&gt;","plainTextFormattedCitation":"5","previouslyFormattedCitation":"&lt;sup&gt;5&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5</w:t>
      </w:r>
      <w:r>
        <w:rPr>
          <w:vertAlign w:val="superscript"/>
          <w:lang w:val="en-US" w:eastAsia="en-US"/>
        </w:rPr>
      </w:r>
      <w:r>
        <w:rPr>
          <w:vertAlign w:val="superscript"/>
          <w:lang w:val="en-US" w:eastAsia="en-US"/>
        </w:rPr>
        <w:fldChar w:fldCharType="end"/>
      </w:r>
      <w:r>
        <w:rPr/>
        <w:t xml:space="preserve">  The delivery of adequate vital dye volume appears to be key to uncovering the full extent of LWE.  Korb et al</w:t>
      </w:r>
      <w:r>
        <w:fldChar w:fldCharType="begin"/>
      </w:r>
      <w:r>
        <w:rPr>
          <w:vertAlign w:val="superscript"/>
          <w:lang w:val="en-US" w:eastAsia="en-US"/>
        </w:rPr>
        <w:instrText xml:space="preserve">ADDIN CSL_CITATION {"citationItems":[{"id":"ITEM-1","itemData":{"DOI":"10.1097/01.ICL.0000140910.03095.FA","ISBN":"1542-2321 (Print)\\n1542-2321 (Linking)","ISSN":"1542-2321","PMID":"15665665","abstract":"OBJECTIVES: The lid wiper is defined as that portion of the marginal conjunctiva of the upper eyelid that wipes the ocular surface during blinking. The purpose of this study was to investigate whether lid wiper epitheliopathy occurred with patients who reported dry eye symptoms, yet had normal fluorescein breakup time (FBUT) and Schirmer test values and an absence of fluorescein corneal staining. METHODS: One hundred patients were divided into two groups based on the presence or absence of dry eye symptoms, as determined with the Standard Patient Evaluation of Eye Dryness questionnaire. Other criteria for admission to both groups were FBUT of 10 seconds or more, Schirmer test value of 10 mm or more, and absence of fluorescein corneal staining. After instillation of fluorescein and rose bengal dyes, the lid wipers of 50 asymptomatic and 50 symptomatic patients were graded for staining from grade 0 (absent) to grade 3 (severe). RESULTS: Of the symptomatic patients, 76% had staining of the lid wiper: 44%, grade 1; 22%, grade 2; and 10%, grade 3. Of the asymptomatic patients, 12% had staining; 8%, grade 1; 4%, grade 2; and 0%, grade 3. The difference in prevalence of lid wiper staining between the symptomatic and asymptomatic groups was significant (P&lt;0.0001). CONCLUSIONS: Lid wiper epitheliopathy, diagnosed by staining with fluorescein and rose bengal dyes, is a frequent finding when symptoms of dry eye are experienced in the absence of routine clinical dry eye findings.","author":[{"dropping-particle":"","family":"Korb","given":"Donald R","non-dropping-particle":"","parse-names":false,"suffix":""},{"dropping-particle":"","family":"Herman","given":"John P","non-dropping-particle":"","parse-names":false,"suffix":""},{"dropping-particle":"V","family":"Greiner","given":"Jack","non-dropping-particle":"","parse-names":false,"suffix":""},{"dropping-particle":"","family":"Scaffidi","given":"Robert C","non-dropping-particle":"","parse-names":false,"suffix":""},{"dropping-particle":"","family":"Finnemore","given":"Victor M","non-dropping-particle":"","parse-names":false,"suffix":""},{"dropping-particle":"","family":"Exford","given":"Joan M","non-dropping-particle":"","parse-names":false,"suffix":""},{"dropping-particle":"","family":"Blackie","given":"Caroline A","non-dropping-particle":"","parse-names":false,"suffix":""},{"dropping-particle":"","family":"Douglass","given":"Teresa","non-dropping-particle":"","parse-names":false,"suffix":""}],"container-title":"Eye &amp; contact lens","id":"ITEM-1","issue":"1","issued":{"date-parts":[["2005"]]},"page":"2-8","title":"Lid wiper epitheliopathy and dry eye symptoms.","type":"article-journal","volume":"31"},"uris":["http://www.mendeley.com/documents/?uuid=f5bb4e56-32c1-48cf-8e46-69bed1210bc4"]},{"id":"ITEM-2","itemData":{"DOI":"10.1097/01.ICL.0000029344.37847.5A","ISBN":"0733-8902 (Print)\\r0733-8902 (Linking)","ISSN":"0733-8902","PMID":"12394549","abstract":"PURPOSE: To evaluate whether dry-eye symptoms are associated with epitheliopathy of that portion of the upper eyelid marginal conjunctiva-the lid wiper-that wipes the ocular, or contact lens surface, during blinking. METHODS: Subjects were divided into two groups based on the presence or absence of dry-eye symptoms. The lid wiper of asymptomatic (n=75) and symptomatic (n=30) soft contact lens wearers was examined, following the instillation of fluorescein and rose bengal dyes. Lid-wiper staining was graded zero to 3. RESULTS: Eighty percent of the symptomatic subjects displayed lid-wiper staining compared to 13% of the asymptomatic subjects. The difference in staining between the two groups was significant (P&lt;0.0001). Of the symptomatic subjects, 20% showed no staining; 26.6%, grade 1 staining; 36.6%, grade 2; and 16.6% showed grade 3 staining. Of the asymptomatic subjects, 87% exhibited no staining; 9%, grade 1 staining; 3%, grade 2; and 1% showed grade 3 staining. CONCLUSIONS: This study describes a new clinical condition, lid-wiper epitheliopathy, an alteration of the epithelium of that portion of the marginal conjunctiva of the upper eyelid that wipes the ocular surface, diagnosed by staining with fluorescein and rose bengal dyes.","author":[{"dropping-particle":"","family":"Korb","given":"Donald R","non-dropping-particle":"","parse-names":false,"suffix":""},{"dropping-particle":"V","family":"Greiner","given":"Jack","non-dropping-particle":"","parse-names":false,"suffix":""},{"dropping-particle":"","family":"Herman","given":"John P","non-dropping-particle":"","parse-names":false,"suffix":""},{"dropping-particle":"","family":"Hebert","given":"Eric","non-dropping-particle":"","parse-names":false,"suffix":""},{"dropping-particle":"","family":"Finnemore","given":"Victor M","non-dropping-particle":"","parse-names":false,"suffix":""},{"dropping-particle":"","family":"Exford","given":"Joan M","non-dropping-particle":"","parse-names":false,"suffix":""},{"dropping-particle":"","family":"Glonek","given":"Thomas","non-dropping-particle":"","parse-names":false,"suffix":""},{"dropping-particle":"","family":"Olson","given":"Mary Catherine","non-dropping-particle":"","parse-names":false,"suffix":""}],"container-title":"The CLAO journal : official publication of the Contact Lens Association of Ophthalmologists, Inc","id":"ITEM-2","issue":"4","issued":{"date-parts":[["2002"]]},"page":"211-6","title":"Lid-wiper epitheliopathy and dry-eye symptoms in contact lens wearers.","type":"article-journal","volume":"28"},"uris":["http://www.mendeley.com/documents/?uuid=d8daddd1-96bc-4481-a213-5a2e7e1b4dc8"]},{"id":"ITEM-3","itemData":{"DOI":"10.1097/ICO.0b013e3181ba0cb2","ISBN":"1536-4798 (Electronic)\\r0277-3740 (Linking)","ISSN":"1536-4798","PMID":"20168216","abstract":"PURPOSE: The purpose of this study was to investigate the prevalence of lid wiper epitheliopathy (LWE) in patients diagnosed with dry eye disease (DED). METHODS: Patients were recruited for two groups. Inclusion criteria for the DED group (n = 50) was: a score greater than 10 with the Standard Patient Evaluation of Eye Dryness questionnaire, fluorescein break-up time 5 seconds or less, corneal and conjunctival staining with fluorescein, lissamine green Grade 1 or greater (scale 0-3), and Schirmer test with anesthesia 5 mm or less. For the asymptomatic group (n = 50), inclusion criteria were: no dry eye symptoms, fluorescein break-up time 10 seconds or greater, no corneal or conjunctival staining, and Schirmer test 10 mm or greater. Sequential instillations (n = 2, 5 minutes apart) of a mixture of 2% fluorescein and 1% lissamine green solution were used to stain the lid wipers of all patients. LWE was graded (scale 0-3) using the horizontal lid length and the average sagittal lid widths of the stained wiper. RESULTS: In symptomatic patients, 88% had LWE, of which 22% was Grade 1, 46% Grade 2, and 20% Grade 3. In asymptomatic patients, 16% had LWE, of which 14% was Grade 1, 2% was Grade 2, and 0% Grade 3. The difference in prevalence of lid wiper staining between groups was significant (P &lt; 0.0001). CONCLUSIONS: The prevalence of LWE was six times greater for the DED group and the prevalence of LWE Grade 2 or greater was 16 times greater for the DED group than for the control group. These data further establish LWE as a diagnostic sign of dry eye disease.","author":[{"dropping-particle":"","family":"Korb","given":"Donald R","non-dropping-particle":"","parse-names":false,"suffix":""},{"dropping-particle":"","family":"Herman","given":"John P","non-dropping-particle":"","parse-names":false,"suffix":""},{"dropping-particle":"","family":"Blackie","given":"Caroline A","non-dropping-particle":"","parse-names":false,"suffix":""},{"dropping-particle":"","family":"Scaffidi","given":"Robert C","non-dropping-particle":"","parse-names":false,"suffix":""},{"dropping-particle":"V","family":"Greiner","given":"Jack","non-dropping-particle":"","parse-names":false,"suffix":""},{"dropping-particle":"","family":"Exford","given":"Joan M","non-dropping-particle":"","parse-names":false,"suffix":""},{"dropping-particle":"","family":"Finnemore","given":"Victor M","non-dropping-particle":"","parse-names":false,"suffix":""}],"container-title":"Cornea","id":"ITEM-3","issue":"4","issued":{"date-parts":[["2010"]]},"page":"377-83","title":"Prevalence of lid wiper epitheliopathy in subjects with dry eye signs and symptoms.","type":"article-journal","volume":"29"},"uris":["http://www.mendeley.com/documents/?uuid=69821b77-32d1-4175-b470-0661b41b1ccf"]}],"mendeley":{"formattedCitation":"&lt;sup&gt;6–8&lt;/sup&gt;","plainTextFormattedCitation":"6–8","previouslyFormattedCitation":"&lt;sup&gt;6–8&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6–8</w:t>
      </w:r>
      <w:r>
        <w:rPr>
          <w:vertAlign w:val="superscript"/>
          <w:lang w:val="en-US" w:eastAsia="en-US"/>
        </w:rPr>
      </w:r>
      <w:r>
        <w:rPr>
          <w:vertAlign w:val="superscript"/>
          <w:lang w:val="en-US" w:eastAsia="en-US"/>
        </w:rPr>
        <w:fldChar w:fldCharType="end"/>
      </w:r>
      <w:r>
        <w:rPr/>
        <w:t xml:space="preserve"> showed that the use of impregnated paper dye strips oftentimes does not provide an adequate concentration and volume of dye to disclose LWE staining.  An optimized methodology to identify LWE has recently been described by Lievens, et al.</w:t>
      </w:r>
      <w:r>
        <w:fldChar w:fldCharType="begin"/>
      </w:r>
      <w:r>
        <w:rPr>
          <w:vertAlign w:val="superscript"/>
          <w:lang w:val="en-US" w:eastAsia="en-US"/>
        </w:rPr>
        <w:instrText xml:space="preserve">ADDIN CSL_CITATION {"citationItems":[{"id":"ITEM-1","itemData":{"DOI":"10.1016/j.clae.2020.04.016","ISSN":"14765411","PMID":"32418871","abstract":"Purpose: Lid wiper epitheliopathy (LWE) is a clinical sign that has been associated with dry eye disease. This study used a semi-automated method to identify the effect of drop instillation and post-dye viewing time on the absorption of lissamine green (LG) and sodium fluorescein (NaFl) on the upper eyelid in order to ascertain the optimal identification for LWE assessment. Methods: In 37 participants with LWE, 1-drop of 1% LG (10 μL) was applied to the superior bulbar conjunctiva in the right eye, and photographs of the lid margin were taken 1, 3, and 5 min after instillation. Measurements were repeated in the same eye following instillations of 2-drops of 1% LG. The same procedures were followed for application of 2% NaFl (2 μL) to the left eye. Staining area was determined using software to detect and measure dye-stained images. Analysis used a linear mixed model with fixed effects of time, number of drops and their interaction. Results: For LG, multivariate analysis showed that time of drop instillation was significant (p = 0.0091) as was the area of staining in the 2-drop versus 1-drop condition (p &lt; 0.0001). For NaFl, there was a significant effect of time (p &lt; 0.0001), drops (p &lt; 0.0001), and a time/drops interaction (p &lt; 0.0134), suggesting that both time and number of drops are important. Conclusion: A single drop of dye is insufficient to reveal the full extent of LWE staining. A 2-drop instillation is recommended and observation is recommended between 1 and 5 min (LG) and between 3 and 5 min (NaFl).","author":[{"dropping-particle":"","family":"Lievens","given":"Chris W","non-dropping-particle":"","parse-names":false,"suffix":""},{"dropping-particle":"","family":"Norgett","given":"Yvonne","non-dropping-particle":"","parse-names":false,"suffix":""},{"dropping-particle":"","family":"Briggs","given":"Nancy","non-dropping-particle":"","parse-names":false,"suffix":""},{"dropping-particle":"","family":"Allen","given":"Peter M","non-dropping-particle":"","parse-names":false,"suffix":""},{"dropping-particle":"","family":"Vianya-Estopa","given":"Marta","non-dropping-particle":"","parse-names":false,"suffix":""}],"container-title":"Contact Lens and Anterior Eye","id":"ITEM-1","issued":{"date-parts":[["2020","5","14"]]},"publisher":"Cont Lens Anterior Eye","title":"Optimal methodology for lid wiper epitheliopathy identification","type":"article-journal"},"uris":["http://www.mendeley.com/documents/?uuid=59518b72-7cf7-3012-88e7-ef6bb284c937"]}],"mendeley":{"formattedCitation":"&lt;sup&gt;9&lt;/sup&gt;","plainTextFormattedCitation":"9","previouslyFormattedCitation":"&lt;sup&gt;9&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9</w:t>
      </w:r>
      <w:r>
        <w:rPr>
          <w:vertAlign w:val="superscript"/>
          <w:lang w:val="en-US" w:eastAsia="en-US"/>
        </w:rPr>
      </w:r>
      <w:r>
        <w:rPr>
          <w:vertAlign w:val="superscript"/>
          <w:lang w:val="en-US" w:eastAsia="en-US"/>
        </w:rPr>
        <w:fldChar w:fldCharType="end"/>
      </w:r>
      <w:r>
        <w:rPr/>
        <w:t xml:space="preserve">  Though the relationship of LWE to other clinical signs and patient symptomatology has been questioned, the variation in approach to detect this condition creates confusion when comparing findings and/or establishing its presence.  Of additional concern is the potential relationship between LWE and dry eye disease (DED).  It has been theorized that compromise to the epithelium of the wiping system results in symptomatology akin to that of DED.</w:t>
      </w:r>
      <w:r>
        <w:fldChar w:fldCharType="begin"/>
      </w:r>
      <w:r>
        <w:rPr>
          <w:vertAlign w:val="superscript"/>
          <w:lang w:val="en-US" w:eastAsia="en-US"/>
        </w:rPr>
        <w:instrText xml:space="preserve">ADDIN CSL_CITATION {"citationItems":[{"id":"ITEM-1","itemData":{"DOI":"10.1159/000315024","ISSN":"0250-3751","PMID":"20502031","abstract":"PURPOSE The structure of the lid margin is insufficiently understood and defined, although it is of obvious importance in ocular surface integrity. METHODS The structure and function of the different zones of the lid margin are explained with a focus on dry eye disease. RESULTS The posterior lid margin, which is of particular significance for the integrity of the ocular surface, includes the meibomian glands that open within the cornified epidermis. Their obstructive dysfunction is a main cause of dry eye disease. The orifice is followed by the mucocutaneous junction, which extends from the abrupt termination of the epidermis to the crest of the inner lid border. The physiological vital stainable line of Marx represents its surface, and can be used e.g. as a diagnostic tool for the location and functionality of the meibomian gland orifices and lacrimal puncta. The marginal conjunctiva starts at the crest of the inner lid border and forms a thickened epithelial cushion. This is the point closest to the globe, and represents the zone that wipes the bulbar surface and distributes the thin preocular tear film. It is hence termed the 'lid wiper' and pathological alterations that result in a vital staining are a sensitive early indicator of dry eye disease. CONCLUSIONS The margin of the eyelid is an important but currently underestimated structure in the maintenance of the preocular tear film and of the utmost importance for the preservation of ocular surface integrity and in the development of dry eye disease.","author":[{"dropping-particle":"","family":"Knop","given":"Erich","non-dropping-particle":"","parse-names":false,"suffix":""},{"dropping-particle":"","family":"Korb","given":"Donald R","non-dropping-particle":"","parse-names":false,"suffix":""},{"dropping-particle":"","family":"Blackie","given":"Caroline A","non-dropping-particle":"","parse-names":false,"suffix":""},{"dropping-particle":"","family":"Knop","given":"Nadja","non-dropping-particle":"","parse-names":false,"suffix":""}],"container-title":"Developments in ophthalmology","id":"ITEM-1","issued":{"date-parts":[["2010"]]},"page":"108-22","publisher":"KARGER","publisher-place":"Basel","title":"The lid margin is an underestimated structure for preservation of ocular surface health and development of dry eye disease.","type":"article-journal","volume":"45"},"uris":["http://www.mendeley.com/documents/?uuid=475c10e6-e0fc-3b6f-8307-6d42e0ee7eac"]},{"id":"ITEM-2","itemData":{"DOI":"10.1097/01.ICL.0000140910.03095.FA","ISBN":"1542-2321 (Print)\\n1542-2321 (Linking)","ISSN":"1542-2321","PMID":"15665665","abstract":"OBJECTIVES: The lid wiper is defined as that portion of the marginal conjunctiva of the upper eyelid that wipes the ocular surface during blinking. The purpose of this study was to investigate whether lid wiper epitheliopathy occurred with patients who reported dry eye symptoms, yet had normal fluorescein breakup time (FBUT) and Schirmer test values and an absence of fluorescein corneal staining. METHODS: One hundred patients were divided into two groups based on the presence or absence of dry eye symptoms, as determined with the Standard Patient Evaluation of Eye Dryness questionnaire. Other criteria for admission to both groups were FBUT of 10 seconds or more, Schirmer test value of 10 mm or more, and absence of fluorescein corneal staining. After instillation of fluorescein and rose bengal dyes, the lid wipers of 50 asymptomatic and 50 symptomatic patients were graded for staining from grade 0 (absent) to grade 3 (severe). RESULTS: Of the symptomatic patients, 76% had staining of the lid wiper: 44%, grade 1; 22%, grade 2; and 10%, grade 3. Of the asymptomatic patients, 12% had staining; 8%, grade 1; 4%, grade 2; and 0%, grade 3. The difference in prevalence of lid wiper staining between the symptomatic and asymptomatic groups was significant (P&lt;0.0001). CONCLUSIONS: Lid wiper epitheliopathy, diagnosed by staining with fluorescein and rose bengal dyes, is a frequent finding when symptoms of dry eye are experienced in the absence of routine clinical dry eye findings.","author":[{"dropping-particle":"","family":"Korb","given":"Donald R","non-dropping-particle":"","parse-names":false,"suffix":""},{"dropping-particle":"","family":"Herman","given":"John P","non-dropping-particle":"","parse-names":false,"suffix":""},{"dropping-particle":"V","family":"Greiner","given":"Jack","non-dropping-particle":"","parse-names":false,"suffix":""},{"dropping-particle":"","family":"Scaffidi","given":"Robert C","non-dropping-particle":"","parse-names":false,"suffix":""},{"dropping-particle":"","family":"Finnemore","given":"Victor M","non-dropping-particle":"","parse-names":false,"suffix":""},{"dropping-particle":"","family":"Exford","given":"Joan M","non-dropping-particle":"","parse-names":false,"suffix":""},{"dropping-particle":"","family":"Blackie","given":"Caroline A","non-dropping-particle":"","parse-names":false,"suffix":""},{"dropping-particle":"","family":"Douglass","given":"Teresa","non-dropping-particle":"","parse-names":false,"suffix":""}],"container-title":"Eye &amp; contact lens","id":"ITEM-2","issue":"1","issued":{"date-parts":[["2005"]]},"page":"2-8","title":"Lid wiper epitheliopathy and dry eye symptoms.","type":"article-journal","volume":"31"},"uris":["http://www.mendeley.com/documents/?uuid=f5bb4e56-32c1-48cf-8e46-69bed1210bc4"]},{"id":"ITEM-3","itemData":{"DOI":"10.1016/j.clae.2007.07.001","ISSN":"13670484","abstract":"Purpose: To report an atypical manifestation of upper lid margin staining (ULMS) that occurred in adapted silicone hydrogel (SH) contact lens wearers who complained of ocular surface dryness. Methods: Sequential staining with sodium fluorescein (FL) and lissamine green (LG) strips was performed in 38 SH lens wearers. The \"wiper area\" of the upper lid was examined with the slit lamp, at 8× and 12× magnifications. Results: Four out of 38 subjects (10.5%) showed fimbriated or \"feathery\" extensions from the superior margin of the subtarsal fold onto the upper tarsal plate. The extent of these feathery extensions varied between subjects, with a mean (±S.D.) length of 2 ± 0.8 mm. In all cases a broad band of staining with both FL and LG was demonstrated, which extended along the entire length of the lid margin. Conclusion: The staining patterns shown on the subjects' upper lid margins and tarsal plates suggest that ULMS may include more complex variants. The putative tissue damage revealed through the staining, points to a mechanism not simply restricted to the upper lid margin. © 2007 British Contact Lens Association.","author":[{"dropping-particle":"","family":"Varikooty","given":"Jalaiah","non-dropping-particle":"","parse-names":false,"suffix":""},{"dropping-particle":"","family":"Srinivasan","given":"Sruthi","non-dropping-particle":"","parse-names":false,"suffix":""},{"dropping-particle":"","family":"Jones","given":"Lyndon","non-dropping-particle":"","parse-names":false,"suffix":""}],"container-title":"Contact Lens and Anterior Eye","id":"ITEM-3","issue":"1","issued":{"date-parts":[["2008","2"]]},"page":"44-46","title":"Atypical manifestation of upper lid margin staining in silicone hydrogel lens wearers with symptoms of dry eye","type":"article-journal","volume":"31"},"uris":["http://www.mendeley.com/documents/?uuid=5333d050-ad33-3316-91ea-e289a99ee6d9"]},{"id":"ITEM-4","itemData":{"DOI":"10.1038/eye.2010.228","ISSN":"0950-222X","PMID":"21252949","abstract":"PURPOSE To evaluate (i) the relationship between traditional and new clinical tests (lid-wiper epitheliopathy (LWE), lid-parallel conjunctival folds (LIPCOF)) and dry eye symptoms in non-contact lens wearers, and (ii) that a combination of these tests can improve predictive ability for the development of dry eye symptoms. METHODS Tear meniscus height (TMH), non-invasive break-up time (NIBUT), ocular hyperaemia, LIPCOF, phenol red thread test (PRTT), corneal and conjunctival staining, and LWE grades were observed in a cohort of 47 healthy, non-lens wearers (male=17, female=30, median age=35 years, range=19-70). Symptoms were assessed using the Ocular Surface Disease Index (OSDI). RESULTS LWE was significantly correlated to both temporal and nasal LIPCOF (0.537&lt;r&lt;0.607, P&lt;0.05). LIPCOF and LWE were significantly correlated to NIBUT and PRTT (r &gt; -0.248, P &lt; 0.001). Significant correlations were found between NIBUT and TMH (r=0.461, P=0.001) and PRTT (r = 0.640, P &lt; 0.001). OSDI scores were significant correlated to NIBUT, TMH, PRTT, LIPCOF, and LWE (r&gt;∣0.31∣; P&lt;0.05). Significant discriminators of OSDI+/- were NIBUT (area under the receiver operative characteristic curve (AUC)=0.895), TMH (0.715), PRTT (0.781), LIPCOF (temporal/nasal/Sum 0.748/0.828/0.816), and LWE (0.749). Best predictive ability was achieved by combining NIBUT with nasal LIPCOF (AUC=0.944). CONCLUSIONS The individual tests NIBUT, TMH, PRTT, LIPCOF, and LWE were significantly, but moderately, related to OSDI scores. The strongest relationship appeared by combining NIBUT with nasal LIPCOF.","author":[{"dropping-particle":"","family":"Pult","given":"H","non-dropping-particle":"","parse-names":false,"suffix":""},{"dropping-particle":"","family":"Purslow","given":"C","non-dropping-particle":"","parse-names":false,"suffix":""},{"dropping-particle":"","family":"Murphy","given":"P J","non-dropping-particle":"","parse-names":false,"suffix":""}],"container-title":"Eye","id":"ITEM-4","issue":"4","issued":{"date-parts":[["2011","4","21"]]},"page":"502-510","title":"The relationship between clinical signs and dry eye symptoms","type":"article-journal","volume":"25"},"uris":["http://www.mendeley.com/documents/?uuid=b0cd6bb6-8120-4fad-9ea7-e4da65ba2026"]}],"mendeley":{"formattedCitation":"&lt;sup&gt;6,10–12&lt;/sup&gt;","plainTextFormattedCitation":"6,10–12","previouslyFormattedCitation":"&lt;sup&gt;6,10–12&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6,10–12</w:t>
      </w:r>
      <w:r>
        <w:rPr>
          <w:vertAlign w:val="superscript"/>
          <w:lang w:val="en-US" w:eastAsia="en-US"/>
        </w:rPr>
      </w:r>
      <w:r>
        <w:rPr>
          <w:vertAlign w:val="superscript"/>
          <w:lang w:val="en-US" w:eastAsia="en-US"/>
        </w:rPr>
        <w:fldChar w:fldCharType="end"/>
      </w:r>
      <w:r>
        <w:rPr/>
        <w:t xml:space="preserve">  Consistent, repeatable and accurate testing for the signs of DED are critical given its growing incidence in the literature and its complexity to properly identify and manage.</w:t>
      </w:r>
      <w:r>
        <w:fldChar w:fldCharType="begin"/>
      </w:r>
      <w:r>
        <w:rPr>
          <w:vertAlign w:val="superscript"/>
          <w:lang w:val="en-US" w:eastAsia="en-US"/>
        </w:rPr>
        <w:instrText xml:space="preserve">ADDIN CSL_CITATION {"citationItems":[{"id":"ITEM-1","itemData":{"DOI":"10.1097/01.ICL.0000140910.03095.FA","ISBN":"1542-2321 (Print)\\n1542-2321 (Linking)","ISSN":"1542-2321","PMID":"15665665","abstract":"OBJECTIVES: The lid wiper is defined as that portion of the marginal conjunctiva of the upper eyelid that wipes the ocular surface during blinking. The purpose of this study was to investigate whether lid wiper epitheliopathy occurred with patients who reported dry eye symptoms, yet had normal fluorescein breakup time (FBUT) and Schirmer test values and an absence of fluorescein corneal staining. METHODS: One hundred patients were divided into two groups based on the presence or absence of dry eye symptoms, as determined with the Standard Patient Evaluation of Eye Dryness questionnaire. Other criteria for admission to both groups were FBUT of 10 seconds or more, Schirmer test value of 10 mm or more, and absence of fluorescein corneal staining. After instillation of fluorescein and rose bengal dyes, the lid wipers of 50 asymptomatic and 50 symptomatic patients were graded for staining from grade 0 (absent) to grade 3 (severe). RESULTS: Of the symptomatic patients, 76% had staining of the lid wiper: 44%, grade 1; 22%, grade 2; and 10%, grade 3. Of the asymptomatic patients, 12% had staining; 8%, grade 1; 4%, grade 2; and 0%, grade 3. The difference in prevalence of lid wiper staining between the symptomatic and asymptomatic groups was significant (P&lt;0.0001). CONCLUSIONS: Lid wiper epitheliopathy, diagnosed by staining with fluorescein and rose bengal dyes, is a frequent finding when symptoms of dry eye are experienced in the absence of routine clinical dry eye findings.","author":[{"dropping-particle":"","family":"Korb","given":"Donald R","non-dropping-particle":"","parse-names":false,"suffix":""},{"dropping-particle":"","family":"Herman","given":"John P","non-dropping-particle":"","parse-names":false,"suffix":""},{"dropping-particle":"V","family":"Greiner","given":"Jack","non-dropping-particle":"","parse-names":false,"suffix":""},{"dropping-particle":"","family":"Scaffidi","given":"Robert C","non-dropping-particle":"","parse-names":false,"suffix":""},{"dropping-particle":"","family":"Finnemore","given":"Victor M","non-dropping-particle":"","parse-names":false,"suffix":""},{"dropping-particle":"","family":"Exford","given":"Joan M","non-dropping-particle":"","parse-names":false,"suffix":""},{"dropping-particle":"","family":"Blackie","given":"Caroline A","non-dropping-particle":"","parse-names":false,"suffix":""},{"dropping-particle":"","family":"Douglass","given":"Teresa","non-dropping-particle":"","parse-names":false,"suffix":""}],"container-title":"Eye &amp; contact lens","id":"ITEM-1","issue":"1","issued":{"date-parts":[["2005"]]},"page":"2-8","title":"Lid wiper epitheliopathy and dry eye symptoms.","type":"article-journal","volume":"31"},"uris":["http://www.mendeley.com/documents/?uuid=f5bb4e56-32c1-48cf-8e46-69bed1210bc4"]},{"id":"ITEM-2","itemData":{"DOI":"10.1159/000315024","ISSN":"0250-3751","PMID":"20502031","abstract":"PURPOSE The structure of the lid margin is insufficiently understood and defined, although it is of obvious importance in ocular surface integrity. METHODS The structure and function of the different zones of the lid margin are explained with a focus on dry eye disease. RESULTS The posterior lid margin, which is of particular significance for the integrity of the ocular surface, includes the meibomian glands that open within the cornified epidermis. Their obstructive dysfunction is a main cause of dry eye disease. The orifice is followed by the mucocutaneous junction, which extends from the abrupt termination of the epidermis to the crest of the inner lid border. The physiological vital stainable line of Marx represents its surface, and can be used e.g. as a diagnostic tool for the location and functionality of the meibomian gland orifices and lacrimal puncta. The marginal conjunctiva starts at the crest of the inner lid border and forms a thickened epithelial cushion. This is the point closest to the globe, and represents the zone that wipes the bulbar surface and distributes the thin preocular tear film. It is hence termed the 'lid wiper' and pathological alterations that result in a vital staining are a sensitive early indicator of dry eye disease. CONCLUSIONS The margin of the eyelid is an important but currently underestimated structure in the maintenance of the preocular tear film and of the utmost importance for the preservation of ocular surface integrity and in the development of dry eye disease.","author":[{"dropping-particle":"","family":"Knop","given":"Erich","non-dropping-particle":"","parse-names":false,"suffix":""},{"dropping-particle":"","family":"Korb","given":"Donald R","non-dropping-particle":"","parse-names":false,"suffix":""},{"dropping-particle":"","family":"Blackie","given":"Caroline A","non-dropping-particle":"","parse-names":false,"suffix":""},{"dropping-particle":"","family":"Knop","given":"Nadja","non-dropping-particle":"","parse-names":false,"suffix":""}],"container-title":"Developments in ophthalmology","id":"ITEM-2","issued":{"date-parts":[["2010"]]},"page":"108-22","publisher":"KARGER","publisher-place":"Basel","title":"The lid margin is an underestimated structure for preservation of ocular surface health and development of dry eye disease.","type":"article-journal","volume":"45"},"uris":["http://www.mendeley.com/documents/?uuid=475c10e6-e0fc-3b6f-8307-6d42e0ee7eac"]},{"id":"ITEM-3","itemData":{"DOI":"10.1016/j.jtos.2017.05.005","ISSN":"19375913","PMID":"28736334","author":[{"dropping-particle":"","family":"Nelson","given":"J. Daniel","non-dropping-particle":"","parse-names":false,"suffix":""},{"dropping-particle":"","family":"Craig","given":"Jennifer P.","non-dropping-particle":"","parse-names":false,"suffix":""},{"dropping-particle":"","family":"Akpek","given":"Esen K.","non-dropping-particle":"","parse-names":false,"suffix":""},{"dropping-particle":"","family":"Azar","given":"Dimitri T.","non-dropping-particle":"","parse-names":false,"suffix":""},{"dropping-particle":"","family":"Belmonte","given":"Carlos","non-dropping-particle":"","parse-names":false,"suffix":""},{"dropping-particle":"","family":"Bron","given":"Anthony J.","non-dropping-particle":"","parse-names":false,"suffix":""},{"dropping-particle":"","family":"Clayton","given":"Janine A.","non-dropping-particle":"","parse-names":false,"suffix":""},{"dropping-particle":"","family":"Dogru","given":"Murat","non-dropping-particle":"","parse-names":false,"suffix":""},{"dropping-particle":"","family":"Dua","given":"Harminder S.","non-dropping-particle":"","parse-names":false,"suffix":""},{"dropping-particle":"","family":"Foulks","given":"Gary N.","non-dropping-particle":"","parse-names":false,"suffix":""},{"dropping-particle":"","family":"Gomes","given":"José A.P.","non-dropping-particle":"","parse-names":false,"suffix":""},{"dropping-particle":"","family":"Hammitt","given":"Katherine M.","non-dropping-particle":"","parse-names":false,"suffix":""},{"dropping-particle":"","family":"Holopainen","given":"Juha","non-dropping-particle":"","parse-names":false,"suffix":""},{"dropping-particle":"","family":"Jones","given":"Lyndon","non-dropping-particle":"","parse-names":false,"suffix":""},{"dropping-particle":"","family":"Joo","given":"Choun Ki","non-dropping-particle":"","parse-names":false,"suffix":""},{"dropping-particle":"","family":"Liu","given":"Zuguo","non-dropping-particle":"","parse-names":false,"suffix":""},{"dropping-particle":"","family":"Nichols","given":"Jason J.","non-dropping-particle":"","parse-names":false,"suffix":""},{"dropping-particle":"","family":"Nichols","given":"Kelly K.","non-dropping-particle":"","parse-names":false,"suffix":""},{"dropping-particle":"","family":"Novack","given":"Gary D.","non-dropping-particle":"","parse-names":false,"suffix":""},{"dropping-particle":"","family":"Sangwan","given":"Virender","non-dropping-particle":"","parse-names":false,"suffix":""},{"dropping-particle":"","family":"Stapleton","given":"Fiona","non-dropping-particle":"","parse-names":false,"suffix":""},{"dropping-particle":"","family":"Tomlinson","given":"Alan","non-dropping-particle":"","parse-names":false,"suffix":""},{"dropping-particle":"","family":"Tsubota","given":"Kazuo","non-dropping-particle":"","parse-names":false,"suffix":""},{"dropping-particle":"","family":"Willcox","given":"Mark D.P.","non-dropping-particle":"","parse-names":false,"suffix":""},{"dropping-particle":"","family":"Wolffsohn","given":"James S.","non-dropping-particle":"","parse-names":false,"suffix":""},{"dropping-particle":"","family":"Sullivan","given":"David A.","non-dropping-particle":"","parse-names":false,"suffix":""}],"container-title":"Ocular Surface","id":"ITEM-3","issue":"3","issued":{"date-parts":[["2017","7","1"]]},"page":"269-275","publisher":"Elsevier","title":"TFOS DEWS II Introduction","type":"article","volume":"15"},"uris":["http://www.mendeley.com/documents/?uuid=dee1df62-4088-37d6-822e-99cfe9ef3610"]}],"mendeley":{"formattedCitation":"&lt;sup&gt;6,10,13&lt;/sup&gt;","plainTextFormattedCitation":"6,10,13","previouslyFormattedCitation":"&lt;sup&gt;6,10,13&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6,10,13</w:t>
      </w:r>
      <w:r/>
      <w:r>
        <w:rPr>
          <w:vertAlign w:val="superscript"/>
          <w:lang w:val="en-US" w:eastAsia="en-US"/>
        </w:rPr>
        <w:fldChar w:fldCharType="end"/>
      </w:r>
      <w:r>
        <w:rPr>
          <w:vertAlign w:val="superscript"/>
          <w:lang w:val="en-US" w:eastAsia="en-US"/>
        </w:rPr>
      </w:r>
    </w:p>
    <w:p>
      <w:pPr>
        <w:pStyle w:val="Normal"/>
        <w:ind w:firstLine="720"/>
        <w:rPr/>
      </w:pPr>
      <w:r>
        <w:rPr>
          <w:rFonts w:eastAsia="Arial"/>
        </w:rPr>
        <w:t xml:space="preserve"> </w:t>
      </w:r>
      <w:r>
        <w:rPr/>
        <w:t>In addition to this, several challenges need to be considered when assessing for the presence of LWE.  LWE must be distinguished from normal staining of the eyelid in the line of Marx.  The line of Marx is a vital dye staining pattern that runs along the lid margin.  It is located directly behind the mucocutaneous junction and extends from the outer canthi to the punctal region just behind the meibomian glands.</w:t>
      </w:r>
      <w:r>
        <w:fldChar w:fldCharType="begin"/>
      </w:r>
      <w:r>
        <w:rPr>
          <w:vertAlign w:val="superscript"/>
          <w:lang w:val="en-US" w:eastAsia="en-US"/>
        </w:rPr>
        <w:instrText xml:space="preserve">ADDIN CSL_CITATION {"citationItems":[{"id":"ITEM-1","itemData":{"DOI":"10.1016/j.jtos.2017.05.011","ISSN":"19375913","PMID":"28736340","abstract":"The TFOS DEWS II Pathophysiology Subcommittee reviewed the mechanisms involved in the initiation and perpetuation of dry eye disease. Its central mechanism is evaporative water loss leading to hyperosmolar tissue damage. Research in human disease and in animal models has shown that this, either directly or by inducing inflammation, causes a loss of both epithelial and goblet cells. The consequent decrease in surface wettability leads to early tear film breakup and amplifies hyperosmolarity via a Vicious Circle. Pain in dry eye is caused by tear hyperosmolarity, loss of lubrication, inflammatory mediators and neurosensory factors, while visual symptoms arise from tear and ocular surface irregularity. Increased friction targets damage to the lids and ocular surface, resulting in characteristic punctate epithelial keratitis, superior limbic keratoconjunctivitis, filamentary keratitis, lid parallel conjunctival folds, and lid wiper epitheliopathy. Hybrid dry eye disease, with features of both aqueous deficiency and increased evaporation, is common and efforts should be made to determine the relative contribution of each form to the total picture. To this end, practical methods are needed to measure tear evaporation in the clinic, and similarly, methods are needed to measure osmolarity at the tissue level across the ocular surface, to better determine the severity of dry eye. Areas for future research include the role of genetic mechanisms in non-Sjögren syndrome dry eye, the targeting of the terminal duct in meibomian gland disease and the influence of gaze dynamics and the closed eye state on tear stability and ocular surface inflammation.","author":[{"dropping-particle":"","family":"Bron","given":"Anthony J.","non-dropping-particle":"","parse-names":false,"suffix":""},{"dropping-particle":"","family":"Paiva","given":"Cintia S.","non-dropping-particle":"de","parse-names":false,"suffix":""},{"dropping-particle":"","family":"Chauhan","given":"Sunil K.","non-dropping-particle":"","parse-names":false,"suffix":""},{"dropping-particle":"","family":"Bonini","given":"Stefano","non-dropping-particle":"","parse-names":false,"suffix":""},{"dropping-particle":"","family":"Gabison","given":"Eric E.","non-dropping-particle":"","parse-names":false,"suffix":""},{"dropping-particle":"","family":"Jain","given":"Sandeep","non-dropping-particle":"","parse-names":false,"suffix":""},{"dropping-particle":"","family":"Knop","given":"Erich","non-dropping-particle":"","parse-names":false,"suffix":""},{"dropping-particle":"","family":"Markoulli","given":"Maria","non-dropping-particle":"","parse-names":false,"suffix":""},{"dropping-particle":"","family":"Ogawa","given":"Yoko","non-dropping-particle":"","parse-names":false,"suffix":""},{"dropping-particle":"","family":"Perez","given":"Victor","non-dropping-particle":"","parse-names":false,"suffix":""},{"dropping-particle":"","family":"Uchino","given":"Yuichi","non-dropping-particle":"","parse-names":false,"suffix":""},{"dropping-particle":"","family":"Yokoi","given":"Norihiko","non-dropping-particle":"","parse-names":false,"suffix":""},{"dropping-particle":"","family":"Zoukhri","given":"Driss","non-dropping-particle":"","parse-names":false,"suffix":""},{"dropping-particle":"","family":"Sullivan","given":"David A.","non-dropping-particle":"","parse-names":false,"suffix":""}],"container-title":"Ocular Surface","id":"ITEM-1","issue":"3","issued":{"date-parts":[["2017"]]},"page":"438-510","publisher":"Ocul Surf","title":"TFOS DEWS II pathophysiology report","type":"article","volume":"15"},"uris":["http://www.mendeley.com/documents/?uuid=6cdff2bd-0910-39de-9598-1c53a041a7d7"]},{"id":"ITEM-2","itemData":{"DOI":"10.1097/ICL.0b013e31811ead93","ISSN":"15422321","abstract":"PURPOSE: Sodium fluorescein is considered the premier dye for corneal staining and, similarly, rose bengal (RB) for conjunctival staining. A mixture of 1% fluorescein and 1% rose bengal has been reported as advantageous in daily practice. Mixtures of lissamine green with other ocular stains have not been reported. The purposes of this study were to review the clinical staining characteristics of fluorescein, rose bengal, and lissamine green in controlled dose and concentration and determine whether optimal staining of the cornea and bulbar conjunctiva are possible by using dye mixtures. METHODS: Sixteen 10-microL solutions of fluorescein, rose bengal, lissamine green, and their mixtures were evaluated. Fourteen subjects with a diagnosis of dry eye were tested for staining with various combinations of the dyes. Examination of staining was made by using standard clinical practices. RESULTS: A mixture of 2% fluorescein and 1% rose bengal was the most efficacious staining mixture for the cornea and conjunctiva, but moderate to marked discomfort was reported. The mixture of 2% fluorescein and 1% lissamine green did not result in discomfort and provided optimal corneal and conjunctival staining with only slightly less efficacy than 2% fluorescein and 1% rose bengal; 2% and 3% lissamine green produced burning and discomfort. The fluorescent characteristics of fluorescein were not significantly altered by the addition of 1% lissamine green. The preferred mixture for simultaneous and efficacious staining of the cornea and conjunctiva without an adverse sensation was 2% fluorescein and 1% lissamine green. CONCLUSIONS: A mixture of 2% fluorescein and 1% lissamine green offers excellent simultaneous corneal and bulbar conjunctival staining and could replace the use of individual dyes for ocular staining and contact lens practice.","author":[{"dropping-particle":"","family":"Korb","given":"Donald R.","non-dropping-particle":"","parse-names":false,"suffix":""},{"dropping-particle":"","family":"Herman","given":"John P.","non-dropping-particle":"","parse-names":false,"suffix":""},{"dropping-particle":"","family":"Finnemore","given":"Victor M.","non-dropping-particle":"","parse-names":false,"suffix":""},{"dropping-particle":"","family":"Exford","given":"Joan M.","non-dropping-particle":"","parse-names":false,"suffix":""},{"dropping-particle":"","family":"Blackie","given":"Caroline A.","non-dropping-particle":"","parse-names":false,"suffix":""}],"container-title":"Eye and Contact Lens","id":"ITEM-2","issue":"1","issued":{"date-parts":[["2008","1"]]},"page":"61-64","title":"An evaluation of the efficacy of fluorescein, rose bengal, lissamine green, and a new dye mixture for ocular surface staining","type":"article-journal","volume":"34"},"uris":["http://www.mendeley.com/documents/?uuid=8e576c89-0b68-3620-bd3d-3a7b7e5684ff"]}],"mendeley":{"formattedCitation":"&lt;sup&gt;3,14&lt;/sup&gt;","plainTextFormattedCitation":"3,14","previouslyFormattedCitation":"&lt;sup&gt;3,14&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3,14</w:t>
      </w:r>
      <w:r>
        <w:rPr>
          <w:vertAlign w:val="superscript"/>
          <w:lang w:val="en-US" w:eastAsia="en-US"/>
        </w:rPr>
      </w:r>
      <w:r>
        <w:rPr>
          <w:vertAlign w:val="superscript"/>
          <w:lang w:val="en-US" w:eastAsia="en-US"/>
        </w:rPr>
        <w:fldChar w:fldCharType="end"/>
      </w:r>
      <w:r>
        <w:rPr/>
        <w:t xml:space="preserve">  In vivo, the width of the line of Marx is reported to be 0.10 </w:t>
      </w:r>
      <w:r>
        <w:rPr>
          <w:rFonts w:cs="Arial"/>
        </w:rPr>
        <w:t>±</w:t>
      </w:r>
      <w:r>
        <w:rPr/>
        <w:t xml:space="preserve"> 0.09 mm.</w:t>
      </w:r>
      <w:r>
        <w:fldChar w:fldCharType="begin"/>
      </w:r>
      <w:r>
        <w:rPr>
          <w:vertAlign w:val="superscript"/>
          <w:lang w:val="en-US" w:eastAsia="en-US"/>
        </w:rPr>
        <w:instrText xml:space="preserve">ADDIN CSL_CITATION {"citationItems":[{"id":"ITEM-1","itemData":{"DOI":"10.1111/j.1444-0938.2012.00763.x","ISSN":"1444-0938","PMID":"22830496","abstract":"PURPOSE The aim of this paper was to assess the morphological features of cells stained with rose Bengal along the human eyelid marginal zone (Marx's line). METHODS Impression cytology (IC) specimens were taken using a Millicell-CM filter unit placed across Marx's line of the lower eyelid of 10 healthy male adults (aged 18 to 57 years). In vivo staining with rose Bengal was used in some subjects to highlight the line. The filters were stained with Giemsa. Cell and nucleus areas and dimensions were measured and nucleo-cytoplasmic ratios estimated using different calculations. RESULTS The width of the Marx's line was up to 0.3 mm. The impression cytological specimens included three to eight lines of squamous-appearing cells. The cells had average cell areas ranging from 702 to 1,119 μm(2) (group mean and SD of 894 ± 136 μm(2)). Most cells (average 93 ± 4 per cent) contained a nucleus but with sizes from 3 to 124 μm(2) including a proportion (40 per cent) of pyknotic nuclei. The average nuclear areas ranged from 13.7 to 57.9 μm(2), with a group mean area of 37.0 ± 15.0 μm(2). Nucleus-to-cytoplasm ratios were typical of squamous cells with NUCYT (area of nucleus / cell area - area of nucleus) mean values of 0.046 ± 0.017, while the CYT/NUC (cell length - length of nucleus / length of nucleus) was 5.85 ± 1.55. CONCLUSIONS These preliminary results indicate that cells along the Marx's line are moderate-sized squamous cells with nuclei smaller than in normal bulbar conjunctival cells or pyknotic (shrunken) or the cells may be anucleate.","author":[{"dropping-particle":"","family":"Doughty","given":"Michael J","non-dropping-particle":"","parse-names":false,"suffix":""}],"container-title":"Clinical &amp; experimental optometry","id":"ITEM-1","issue":"1","issued":{"date-parts":[["2013","1"]]},"page":"76-84","title":"Morphological features of cells along Marx's line of the marginal conjunctiva of the human eyelid.","type":"article-journal","volume":"96"},"uris":["http://www.mendeley.com/documents/?uuid=2b42a881-c599-366b-a712-8f0a0bdde865"]},{"id":"ITEM-2","itemData":{"DOI":"10.1097/00006324-200308000-00009","ISBN":"1040-5488 (Print)\\r1040-5488 (Linking)","ISSN":"1040-5488","PMID":"12917575","abstract":"ABSTRACT: Purpose. To quantitatively assess the staining of Marx’s line with lissamine green dye. Methods. Forty white (European) subjects, aged 18 to 78 years, were assessed. The subjects had no major eye disease, although some had mild to moderate blepharitis. Lissamine green dye strips were used to stain the marginal zone of the palpebral conjunctiva, and high-magnification photo slit lamp images were taken of the everted upper eyelid along with a scale rule. From prints at 1600, the distances between the main tarsal (Meibomian) gland orifices, the width of the lissamine green-stained Marx’s line, and the location of its anterior border were measured. Results. The group-mean distance between the main tarsal gland orifices was 0.81 0 16 mm, whereas the width of the lissamine green-stained line was 0.10 0.09 mm. In most subjects, the lissamine green-stained line was posterior to the tarsal gland orifices, and the location of the proximal (anterior) edge of this line averaged 0.13 mm from a reference line drawn through the orifices. Conclusion. Lissamine green dye highlights a very distinct line of cells along the marginal zone. This line of cells is narrow and is thought to be the natural site of frictional contact between the eyelid margin and the surfaces of the bulbar conjunctiva and cornea, rather than the edge of the tear meniscus or location of the edge of the lacrimal river. (Optom Vis Sci 2003;80:564–572)","author":[{"dropping-particle":"","family":"Hughes","given":"Claire","non-dropping-particle":"","parse-names":false,"suffix":""},{"dropping-particle":"","family":"Hamilton","given":"Leona","non-dropping-particle":"","parse-names":false,"suffix":""},{"dropping-particle":"","family":"Doughty","given":"and Michael J.","non-dropping-particle":"","parse-names":false,"suffix":""}],"container-title":"Optometry and Vision Science","id":"ITEM-2","issue":"8","issued":{"date-parts":[["2003","8"]]},"page":"564-572","title":"A Quantitative Assessment of the Location and Width of Marx’s Line Along the Marginal Zone of the Human Eyelid","type":"article-journal","volume":"80"},"uris":["http://www.mendeley.com/documents/?uuid=4fc12c69-ad57-3b01-a4a8-906f61a6fcac"]}],"mendeley":{"formattedCitation":"&lt;sup&gt;15,16&lt;/sup&gt;","plainTextFormattedCitation":"15,16","previouslyFormattedCitation":"&lt;sup&gt;15,16&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5,16</w:t>
      </w:r>
      <w:r>
        <w:rPr>
          <w:vertAlign w:val="superscript"/>
          <w:lang w:val="en-US" w:eastAsia="en-US"/>
        </w:rPr>
      </w:r>
      <w:r>
        <w:rPr>
          <w:vertAlign w:val="superscript"/>
          <w:lang w:val="en-US" w:eastAsia="en-US"/>
        </w:rPr>
        <w:fldChar w:fldCharType="end"/>
      </w:r>
      <w:r>
        <w:rPr/>
        <w:t xml:space="preserve">  The length of the lid margin has also been reported and measures 20.6 </w:t>
      </w:r>
      <w:r>
        <w:rPr>
          <w:rFonts w:cs="Arial"/>
        </w:rPr>
        <w:t>±</w:t>
      </w:r>
      <w:r>
        <w:rPr/>
        <w:t xml:space="preserve"> 1.9 mm.</w:t>
      </w:r>
      <w:r>
        <w:fldChar w:fldCharType="begin"/>
      </w:r>
      <w:r>
        <w:rPr>
          <w:vertAlign w:val="superscript"/>
          <w:lang w:val="en-US" w:eastAsia="en-US"/>
        </w:rPr>
        <w:instrText xml:space="preserve">ADDIN CSL_CITATION {"citationItems":[{"id":"ITEM-1","itemData":{"DOI":"10.1097/ICL.0000000000000230","ISSN":"1542233X","abstract":"Objectives: To measure various dimensions of the upper tarsal plate and the area of upper lid wiper staining. The repeatability of the method of measurement was investigated. Methods: Thirty-five healthy non-contact lens wearers were enrolled. The following parameters were measured from digital images of the upper eyelid captured with a slitlamp camera: length, height, and total area of the tarsal plate and area of lid wiper staining (lissamine green). Measurements were performed in a randomized and masked fashion on two separate occasions by the same investigator using ImageJ (National Institutes of Health). Coefficients of repeatability (COR) were calculated. Results: The dimensions (mean±SD) of the tarsal plate were 20.6±1.9 mm length, 7.9±0.8 mm height, and 103.3±18.8 mm 2 total area. The area of lid wiper staining was 2.7±2.0 mm 2. No association was found between tarsal dimensions and lid wiper staining (all P&gt;0.05). Image analysis COR values were 0.6 mm tarsal length, 0.1 mm tarsal height, 1.2 mm 2 tarsal area, and 0.4 mm 2 lid wiper staining. There was no significant difference between repeated measurements for any parameter (all P&gt;0.05). Limits of agreement were narrow for all parameters, indicating good agreement between repeated measurements. Conclusions: This work has demonstrated that there is a wide range in the dimensions of the upper tarsal plate in an urban UK population. No association was found between the upper tarsal dimensions and lid wiper staining. ImageJ was shown to be a repeatable method to measure the dimensions of the upper tarsal plate and upper lid wiper staining.","author":[{"dropping-particle":"","family":"Navascues-Cornago","given":"Maria","non-dropping-particle":"","parse-names":false,"suffix":""},{"dropping-particle":"","family":"Maldonado-Codina","given":"Carole","non-dropping-particle":"","parse-names":false,"suffix":""},{"dropping-particle":"","family":"Gupta","given":"Ruchi","non-dropping-particle":"","parse-names":false,"suffix":""},{"dropping-particle":"","family":"Morgan","given":"Philip B.","non-dropping-particle":"","parse-names":false,"suffix":""}],"container-title":"Eye and Contact Lens","id":"ITEM-1","issue":"5","issued":{"date-parts":[["2016","9","1"]]},"page":"289-294","publisher":"Lippincott Williams and Wilkins","title":"Characterization of Upper Eyelid Tarsus and Lid Wiper Dimensions","type":"article-journal","volume":"42"},"uris":["http://www.mendeley.com/documents/?uuid=dc0dde6e-aa66-3a62-9356-34366fc6289e"]}],"mendeley":{"formattedCitation":"&lt;sup&gt;17&lt;/sup&gt;","plainTextFormattedCitation":"17","previouslyFormattedCitation":"&lt;sup&gt;17&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7</w:t>
      </w:r>
      <w:r>
        <w:rPr>
          <w:vertAlign w:val="superscript"/>
          <w:lang w:val="en-US" w:eastAsia="en-US"/>
        </w:rPr>
      </w:r>
      <w:r>
        <w:rPr>
          <w:vertAlign w:val="superscript"/>
          <w:lang w:val="en-US" w:eastAsia="en-US"/>
        </w:rPr>
        <w:fldChar w:fldCharType="end"/>
      </w:r>
      <w:r>
        <w:rPr/>
        <w:t xml:space="preserve">  Korb et al</w:t>
      </w:r>
      <w:r>
        <w:fldChar w:fldCharType="begin"/>
      </w:r>
      <w:r>
        <w:rPr>
          <w:vertAlign w:val="superscript"/>
          <w:lang w:val="en-US" w:eastAsia="en-US"/>
        </w:rPr>
        <w:instrText xml:space="preserve">ADDIN CSL_CITATION {"citationItems":[{"id":"ITEM-1","itemData":{"DOI":"10.1097/ICO.0b013e3181ba0cb2","ISBN":"1536-4798 (Electronic)\\r0277-3740 (Linking)","ISSN":"1536-4798","PMID":"20168216","abstract":"PURPOSE: The purpose of this study was to investigate the prevalence of lid wiper epitheliopathy (LWE) in patients diagnosed with dry eye disease (DED). METHODS: Patients were recruited for two groups. Inclusion criteria for the DED group (n = 50) was: a score greater than 10 with the Standard Patient Evaluation of Eye Dryness questionnaire, fluorescein break-up time 5 seconds or less, corneal and conjunctival staining with fluorescein, lissamine green Grade 1 or greater (scale 0-3), and Schirmer test with anesthesia 5 mm or less. For the asymptomatic group (n = 50), inclusion criteria were: no dry eye symptoms, fluorescein break-up time 10 seconds or greater, no corneal or conjunctival staining, and Schirmer test 10 mm or greater. Sequential instillations (n = 2, 5 minutes apart) of a mixture of 2% fluorescein and 1% lissamine green solution were used to stain the lid wipers of all patients. LWE was graded (scale 0-3) using the horizontal lid length and the average sagittal lid widths of the stained wiper. RESULTS: In symptomatic patients, 88% had LWE, of which 22% was Grade 1, 46% Grade 2, and 20% Grade 3. In asymptomatic patients, 16% had LWE, of which 14% was Grade 1, 2% was Grade 2, and 0% Grade 3. The difference in prevalence of lid wiper staining between groups was significant (P &lt; 0.0001). CONCLUSIONS: The prevalence of LWE was six times greater for the DED group and the prevalence of LWE Grade 2 or greater was 16 times greater for the DED group than for the control group. These data further establish LWE as a diagnostic sign of dry eye disease.","author":[{"dropping-particle":"","family":"Korb","given":"Donald R","non-dropping-particle":"","parse-names":false,"suffix":""},{"dropping-particle":"","family":"Herman","given":"John P","non-dropping-particle":"","parse-names":false,"suffix":""},{"dropping-particle":"","family":"Blackie","given":"Caroline A","non-dropping-particle":"","parse-names":false,"suffix":""},{"dropping-particle":"","family":"Scaffidi","given":"Robert C","non-dropping-particle":"","parse-names":false,"suffix":""},{"dropping-particle":"V","family":"Greiner","given":"Jack","non-dropping-particle":"","parse-names":false,"suffix":""},{"dropping-particle":"","family":"Exford","given":"Joan M","non-dropping-particle":"","parse-names":false,"suffix":""},{"dropping-particle":"","family":"Finnemore","given":"Victor M","non-dropping-particle":"","parse-names":false,"suffix":""}],"container-title":"Cornea","id":"ITEM-1","issue":"4","issued":{"date-parts":[["2010"]]},"page":"377-83","title":"Prevalence of lid wiper epitheliopathy in subjects with dry eye signs and symptoms.","type":"article-journal","volume":"29"},"uris":["http://www.mendeley.com/documents/?uuid=69821b77-32d1-4175-b470-0661b41b1ccf"]}],"mendeley":{"formattedCitation":"&lt;sup&gt;8&lt;/sup&gt;","plainTextFormattedCitation":"8","previouslyFormattedCitation":"&lt;sup&gt;8&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8</w:t>
      </w:r>
      <w:r>
        <w:rPr>
          <w:vertAlign w:val="superscript"/>
          <w:lang w:val="en-US" w:eastAsia="en-US"/>
        </w:rPr>
      </w:r>
      <w:r>
        <w:rPr>
          <w:vertAlign w:val="superscript"/>
          <w:lang w:val="en-US" w:eastAsia="en-US"/>
        </w:rPr>
        <w:fldChar w:fldCharType="end"/>
      </w:r>
      <w:r>
        <w:rPr/>
        <w:t xml:space="preserve"> used an assessment protocol that grades the horizontal length and width of the lid wiper staining (&gt;10 mm is most severe).  The inverted eyelid is curvilinear and mental estimations might make even approximate measurements very difficult.  In line with this, Kunnen et al</w:t>
      </w:r>
      <w:r>
        <w:fldChar w:fldCharType="begin"/>
      </w:r>
      <w:r>
        <w:rPr>
          <w:vertAlign w:val="superscript"/>
          <w:lang w:val="en-US" w:eastAsia="en-US"/>
        </w:rPr>
        <w:instrText xml:space="preserve">ADDIN CSL_CITATION {"citationItems":[{"id":"ITEM-1","itemData":{"DOI":"10.1016/j.clae.2017.09.008","ISSN":"1476-5411","PMID":"28943017","abstract":"PURPOSE To validate a semi-objective method of grading lid wiper epitheliopathy (LWE) compared to subjective assessment. METHODS Twenty upper and 20 lower eyelid margins of patients with LWE were photographed after instillation of fluorescein and lissamine green. The images were graded by two observers using a 0-3 grading scale for height (%) and width (mm) of the lid staining. The images were also processed using custom designed software in MATLAB. After manual delineation of the staining area, width and perpendicular height were automatically measured throughout the selected area. The height as a proportion of the lid margin width and width measures were then categorized into the same bins as in the grading scale. RESULTS Repeatability of the image analysis system showed a mean difference (95% limits of agreement) between repeats of -0.01mm (0.03 and -0.05mm) for LWE height, 0.04mm (1.16 and -1.08mm) for LWE width, and -0.11mm2 (0.32 and -0.53mm2) for LWE area. The mean difference (95% limits of agreement) between image analysis and human grading for LWE height was -0.84 grades (0.54 and -2.21 grades), for LWE width was 0.31 grades (1.22 and -0.59 grades), and for the final grade (mean height and width) was -0.26 (0.44 and -0.96 grades) (all p&lt;0.001). CONCLUSION Human observers tend to overestimate the height and underestimate the width of LWE staining. Lid wiper region is not well defined, thus, it might be a difficult process for human observers to judge the stained region as a proportion of the lid wiper total region.","author":[{"dropping-particle":"","family":"Kunnen","given":"Carolina M E","non-dropping-particle":"","parse-names":false,"suffix":""},{"dropping-particle":"","family":"Wolffsohn","given":"James S","non-dropping-particle":"","parse-names":false,"suffix":""},{"dropping-particle":"","family":"Ritchey","given":"Eric R","non-dropping-particle":"","parse-names":false,"suffix":""}],"container-title":"Contact lens &amp; anterior eye : the journal of the British Contact Lens Association","id":"ITEM-1","issue":"1","issued":{"date-parts":[["2018","2"]]},"page":"28-33","title":"Comparison of subjective grading of lid wiper epitheliopathy with a semi-objective method.","type":"article-journal","volume":"41"},"uris":["http://www.mendeley.com/documents/?uuid=4611b5af-9969-347a-be11-fba4dfb28b9c"]}],"mendeley":{"formattedCitation":"&lt;sup&gt;18&lt;/sup&gt;","plainTextFormattedCitation":"18","previouslyFormattedCitation":"&lt;sup&gt;18&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8</w:t>
      </w:r>
      <w:r>
        <w:rPr>
          <w:vertAlign w:val="superscript"/>
          <w:lang w:val="en-US" w:eastAsia="en-US"/>
        </w:rPr>
      </w:r>
      <w:r>
        <w:rPr>
          <w:vertAlign w:val="superscript"/>
          <w:lang w:val="en-US" w:eastAsia="en-US"/>
        </w:rPr>
        <w:fldChar w:fldCharType="end"/>
      </w:r>
      <w:r>
        <w:rPr/>
        <w:t xml:space="preserve"> observed that clinicians overestimated the height and underestimated the width of LWE staining.  Based on the aforementioned measurements, the line of Marx should have an area that approximates 2.06 mm</w:t>
      </w:r>
      <w:r>
        <w:rPr>
          <w:vertAlign w:val="superscript"/>
        </w:rPr>
        <w:t>2</w:t>
      </w:r>
      <w:r>
        <w:rPr/>
        <w:t>.  A further challenge is that c</w:t>
      </w:r>
      <w:r>
        <w:rPr>
          <w:rFonts w:cs="Arial"/>
          <w:szCs w:val="20"/>
        </w:rPr>
        <w:t>are must also be taken in a typical examination as to not mechanically induce staining through an improper technique of eye lid eversion.  Repeated eye lid manipulation has been reported to affect lid</w:t>
      </w:r>
      <w:r>
        <w:rPr/>
        <w:t xml:space="preserve"> margin staining.</w:t>
      </w:r>
      <w:r>
        <w:fldChar w:fldCharType="begin"/>
      </w:r>
      <w:r>
        <w:rPr>
          <w:vertAlign w:val="superscript"/>
          <w:lang w:val="en-US" w:eastAsia="en-US"/>
        </w:rPr>
        <w:instrText xml:space="preserve">ADDIN CSL_CITATION {"citationItems":[{"id":"ITEM-1","itemData":{"DOI":"10.1016/j.clae.2018.09.003","ISSN":"1476-5411","PMID":"30253963","abstract":"PURPOSE To investigate the effect of multiple lid eversions on lid wiper epitheliopathy (LWE), along with the effect of cumulative lid exposure time and the patterns of associated staining. METHODS The increase in area of lid wiper staining with lissamine green was compared by everting both the upper eyelids of each subject (i.e. contralateral design), with one eye being everted once for 45 s and the fellow eyelid everted three times, each time for 15 s. This pattern of contralateral eversion was repeated with a total of three eversions in one eye and nine eversions in the fellow eye, with each eye totalling 135 s cumulative exposure to eversion over about 9 min. The LWE area of staining was objectively quantified from slit lamp photography images captured at every lid eversion by 2 masked observers. Two-way repeated measures ANOVAs were used to determine the effect of number of lid eversions and cumulative exposure time on the amount of staining caused. Each image was also categorized into its primary LWE staining pattern, by a masked observer. RESULTS The multiple eversions condition caused significantly greater LWE than the single eversion condition (p &lt; 0.001), while cumulative exposure time did not have a significant effect on LWE (p = 0.137). Classification of the primary staining patterns revealed that with more eyelid eversions there was a shift from mostly 'no staining' to minor patterns ('short horizontal bands' and 'vertical streaks') and then to more extensive patterns ('broad horizontal bands' and 'comb-shaped'). CONCLUSIONS The number of eyelid eversions is a confounding factor that should be controlled when investigating LWE, in particular when considering the link with dry eye or contact lens discomfort. However the cumulative exposure time did not appear to influence the LWE magnitude.","author":[{"dropping-particle":"","family":"Shaw","given":"Alyra","non-dropping-particle":"","parse-names":false,"suffix":""},{"dropping-particle":"","family":"Collins","given":"Michael","non-dropping-particle":"","parse-names":false,"suffix":""},{"dropping-particle":"","family":"Huang","given":"Justine","non-dropping-particle":"","parse-names":false,"suffix":""},{"dropping-particle":"","family":"Nguyen","given":"Huu My Phuong","non-dropping-particle":"","parse-names":false,"suffix":""},{"dropping-particle":"","family":"Kim","given":"Zion","non-dropping-particle":"","parse-names":false,"suffix":""},{"dropping-particle":"","family":"Lee","given":"Grace","non-dropping-particle":"","parse-names":false,"suffix":""},{"dropping-particle":"","family":"Johnstone","given":"Joshua","non-dropping-particle":"","parse-names":false,"suffix":""},{"dropping-particle":"","family":"Casey","given":"Ashleigh","non-dropping-particle":"","parse-names":false,"suffix":""}],"container-title":"Contact lens &amp; anterior eye : the journal of the British Contact Lens Association","id":"ITEM-1","issue":"3","issued":{"date-parts":[["2019","6"]]},"page":"304-310","title":"Lid wiper epitheliopathy: The influence of multiple lid eversions and exposure time.","type":"article-journal","volume":"42"},"uris":["http://www.mendeley.com/documents/?uuid=22b54e11-934a-34bb-b3eb-ac5227ff140e"]}],"mendeley":{"formattedCitation":"&lt;sup&gt;19&lt;/sup&gt;","plainTextFormattedCitation":"19","previouslyFormattedCitation":"&lt;sup&gt;19&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9</w:t>
      </w:r>
      <w:r>
        <w:rPr>
          <w:vertAlign w:val="superscript"/>
          <w:lang w:val="en-US" w:eastAsia="en-US"/>
        </w:rPr>
      </w:r>
      <w:r>
        <w:rPr>
          <w:vertAlign w:val="superscript"/>
          <w:lang w:val="en-US" w:eastAsia="en-US"/>
        </w:rPr>
        <w:fldChar w:fldCharType="end"/>
      </w:r>
      <w:r>
        <w:rPr/>
        <w:t xml:space="preserve">  Lastly, </w:t>
      </w:r>
      <w:r>
        <w:rPr>
          <w:rFonts w:cs="Arial"/>
          <w:szCs w:val="20"/>
        </w:rPr>
        <w:t>clinical efficiencies suggest that there is only a limited time afforded to examine a patient.  Wolffsohn et al</w:t>
      </w:r>
      <w:r>
        <w:fldChar w:fldCharType="begin"/>
      </w:r>
      <w:r>
        <w:rPr>
          <w:vertAlign w:val="superscript"/>
          <w:szCs w:val="20"/>
          <w:rFonts w:cs="Arial"/>
          <w:lang w:val="en-US" w:eastAsia="en-US"/>
        </w:rPr>
        <w:instrText xml:space="preserve">ADDIN CSL_CITATION {"citationItems":[{"id":"ITEM-1","itemData":{"DOI":"10.1016/j.clae.2015.03.001","ISSN":"13670484","PMID":"25814427","abstract":"AIMS To survey eye care practitioners from around the world regarding their current practice for anterior eye health recording to inform guidelines on best practice. METHODS The on-line survey examined the reported use of: word descriptions, sketching, grading scales or photographs; paper or computerised record cards and whether these were guided by proforma headings; grading scale choice, signs graded, level of precision, regional grading; and how much time eye care practitioners spent on average on anterior eye health recording. RESULTS Eight hundred and nine eye care practitioners from across the world completed the survey. Word description (p&lt;0.001), sketches (p=0.002) and grading scales (p&lt;0.001) were used more for recording the anterior eye health of contact lens patients than other patients, but photography was used similarly (p=0.132). Of the respondents, 84.5% used a grading scale, 13.5% using two, with the original Efron (51.6%) and CCLRU/Brien-Holden-Vision-Institute (48.5%) being the most popular. The median features graded was 11 (range 1-23), frequency from 91.6% (bulbar hyperaemia) to 19.6% (endothelial blebs), with most practitioners grading to the nearest unit (47.4%) and just 14.7% to one decimal place. The average time taken to report anterior eye health was reported to be 6.8±5.7 min, with the maximum time available 14.0±11 min. CONCLUSIONS Developed practice and research evidence allows best practice guidelines for anterior eye health recording to be recommended. It is recommended to: record which grading scale is used; always grade to one decimal place, record what you see live rather than based on how you intend to manage a condition; grade bulbar and limbal hyperaemia, limbal neovascularisation, conjunctival papillary redness and roughness (in white light to assess colouration with fluorescein instilled to aid visualisation of papillae/follicles), blepharitis, meibomian gland dysfunction and sketch staining (both corneal and conjunctival) at every visit. Record other anterior eye features only if they are remarkable, but indicate that the key tissue which have been examined.","author":[{"dropping-particle":"","family":"Wolffsohn","given":"James S.","non-dropping-particle":"","parse-names":false,"suffix":""},{"dropping-particle":"","family":"Naroo","given":"Shehzad A.","non-dropping-particle":"","parse-names":false,"suffix":""},{"dropping-particle":"","family":"Christie","given":"Caroline","non-dropping-particle":"","parse-names":false,"suffix":""},{"dropping-particle":"","family":"Morris","given":"Judith","non-dropping-particle":"","parse-names":false,"suffix":""},{"dropping-particle":"","family":"Conway","given":"Robert","non-dropping-particle":"","parse-names":false,"suffix":""},{"dropping-particle":"","family":"Maldonado-Codina","given":"Carole","non-dropping-particle":"","parse-names":false,"suffix":""},{"dropping-particle":"","family":"British Universities Committee of Contact Lens Educators (BUCCLE)","given":"","non-dropping-particle":"","parse-names":false,"suffix":""}],"container-title":"Contact Lens and Anterior Eye","id":"ITEM-1","issue":"4","issued":{"date-parts":[["2015","8"]]},"page":"266-271","title":"Anterior eye health recording","type":"article-journal","volume":"38"},"uris":["http://www.mendeley.com/documents/?uuid=4ba6423a-4813-3128-87e0-94bca4570fcd"]}],"mendeley":{"formattedCitation":"&lt;sup&gt;20&lt;/sup&gt;","plainTextFormattedCitation":"20","previouslyFormattedCitation":"&lt;sup&gt;20&lt;/sup&gt;"},"properties":{"noteIndex":0},"schema":"https://github.com/citation-style-language/schema/raw/master/csl-citation.json"}</w:instrText>
      </w:r>
      <w:r>
        <w:rPr>
          <w:rFonts w:cs="Arial"/>
          <w:szCs w:val="20"/>
          <w:vertAlign w:val="superscript"/>
          <w:lang w:val="en-US" w:eastAsia="en-US"/>
        </w:rPr>
      </w:r>
      <w:r>
        <w:rPr>
          <w:vertAlign w:val="superscript"/>
          <w:szCs w:val="20"/>
          <w:rFonts w:cs="Arial"/>
          <w:lang w:val="en-US" w:eastAsia="en-US"/>
        </w:rPr>
        <w:fldChar w:fldCharType="separate"/>
      </w:r>
      <w:r>
        <w:rPr>
          <w:rFonts w:cs="Arial"/>
          <w:szCs w:val="20"/>
          <w:vertAlign w:val="superscript"/>
          <w:lang w:val="en-US" w:eastAsia="en-US"/>
        </w:rPr>
        <w:t>20</w:t>
      </w:r>
      <w:r>
        <w:rPr>
          <w:rFonts w:cs="Arial"/>
          <w:szCs w:val="20"/>
          <w:vertAlign w:val="superscript"/>
          <w:lang w:val="en-US" w:eastAsia="en-US"/>
        </w:rPr>
      </w:r>
      <w:r>
        <w:rPr>
          <w:vertAlign w:val="superscript"/>
          <w:szCs w:val="20"/>
          <w:rFonts w:cs="Arial"/>
          <w:lang w:val="en-US" w:eastAsia="en-US"/>
        </w:rPr>
        <w:fldChar w:fldCharType="end"/>
      </w:r>
      <w:r>
        <w:rPr>
          <w:rFonts w:cs="Arial"/>
          <w:szCs w:val="20"/>
        </w:rPr>
        <w:t xml:space="preserve"> found that eyecare practitioners took 7 minutes, on average, to assess the entirety of the anterior eye and only 26.2% routinely evaluated the lid wiper area. </w:t>
      </w:r>
    </w:p>
    <w:p>
      <w:pPr>
        <w:pStyle w:val="Normal"/>
        <w:rPr/>
      </w:pPr>
      <w:r>
        <w:rPr>
          <w:rFonts w:eastAsia="Arial"/>
        </w:rPr>
        <w:t xml:space="preserve">   </w:t>
      </w:r>
      <w:r>
        <w:rPr/>
        <w:tab/>
        <w:t>A consistent approach to future research as well as clinical patient care is key to optimize patient care and diagnostic errors.  The present study specifically examines the impact of LWE identification for the two most common dyes used in clinical practice, lissamine green (LG) and sodium fluorescein (NaFl), using a single-dose at 1 minute post-dye instillation (referred to short visual protocol) and comparing it to single-dose evaluations at 3- and 5- min as well as an optimized methodology described by Lievens et al</w:t>
      </w:r>
      <w:r>
        <w:fldChar w:fldCharType="begin"/>
      </w:r>
      <w:r>
        <w:rPr>
          <w:vertAlign w:val="superscript"/>
          <w:lang w:val="en-US" w:eastAsia="en-US"/>
        </w:rPr>
        <w:instrText xml:space="preserve">ADDIN CSL_CITATION {"citationItems":[{"id":"ITEM-1","itemData":{"DOI":"10.1016/j.clae.2020.04.016","ISSN":"14765411","PMID":"32418871","abstract":"Purpose: Lid wiper epitheliopathy (LWE) is a clinical sign that has been associated with dry eye disease. This study used a semi-automated method to identify the effect of drop instillation and post-dye viewing time on the absorption of lissamine green (LG) and sodium fluorescein (NaFl) on the upper eyelid in order to ascertain the optimal identification for LWE assessment. Methods: In 37 participants with LWE, 1-drop of 1% LG (10 μL) was applied to the superior bulbar conjunctiva in the right eye, and photographs of the lid margin were taken 1, 3, and 5 min after instillation. Measurements were repeated in the same eye following instillations of 2-drops of 1% LG. The same procedures were followed for application of 2% NaFl (2 μL) to the left eye. Staining area was determined using software to detect and measure dye-stained images. Analysis used a linear mixed model with fixed effects of time, number of drops and their interaction. Results: For LG, multivariate analysis showed that time of drop instillation was significant (p = 0.0091) as was the area of staining in the 2-drop versus 1-drop condition (p &lt; 0.0001). For NaFl, there was a significant effect of time (p &lt; 0.0001), drops (p &lt; 0.0001), and a time/drops interaction (p &lt; 0.0134), suggesting that both time and number of drops are important. Conclusion: A single drop of dye is insufficient to reveal the full extent of LWE staining. A 2-drop instillation is recommended and observation is recommended between 1 and 5 min (LG) and between 3 and 5 min (NaFl).","author":[{"dropping-particle":"","family":"Lievens","given":"Chris W","non-dropping-particle":"","parse-names":false,"suffix":""},{"dropping-particle":"","family":"Norgett","given":"Yvonne","non-dropping-particle":"","parse-names":false,"suffix":""},{"dropping-particle":"","family":"Briggs","given":"Nancy","non-dropping-particle":"","parse-names":false,"suffix":""},{"dropping-particle":"","family":"Allen","given":"Peter M","non-dropping-particle":"","parse-names":false,"suffix":""},{"dropping-particle":"","family":"Vianya-Estopa","given":"Marta","non-dropping-particle":"","parse-names":false,"suffix":""}],"container-title":"Contact Lens and Anterior Eye","id":"ITEM-1","issued":{"date-parts":[["2020","5","14"]]},"publisher":"Cont Lens Anterior Eye","title":"Optimal methodology for lid wiper epitheliopathy identification","type":"article-journal"},"uris":["http://www.mendeley.com/documents/?uuid=59518b72-7cf7-3012-88e7-ef6bb284c937"]}],"mendeley":{"formattedCitation":"&lt;sup&gt;9&lt;/sup&gt;","plainTextFormattedCitation":"9","previouslyFormattedCitation":"&lt;sup&gt;9&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9</w:t>
      </w:r>
      <w:r>
        <w:rPr>
          <w:vertAlign w:val="superscript"/>
          <w:lang w:val="en-US" w:eastAsia="en-US"/>
        </w:rPr>
      </w:r>
      <w:r>
        <w:rPr>
          <w:vertAlign w:val="superscript"/>
          <w:lang w:val="en-US" w:eastAsia="en-US"/>
        </w:rPr>
        <w:fldChar w:fldCharType="end"/>
      </w:r>
      <w:r>
        <w:rPr/>
        <w:t xml:space="preserve"> (2-dose at 3 minute post-dye instillation, referred to optimal protocol).  Thus, the principle aim of this study is to evaluate whether the use of a non-optimal methodology leads to a false negative misdiagnosis of LWE.</w:t>
      </w:r>
    </w:p>
    <w:p>
      <w:pPr>
        <w:pStyle w:val="Normal"/>
        <w:rPr/>
      </w:pPr>
      <w:r>
        <w:rPr/>
      </w:r>
    </w:p>
    <w:p>
      <w:pPr>
        <w:pStyle w:val="Heading1"/>
        <w:rPr/>
      </w:pPr>
      <w:r>
        <w:rPr/>
        <w:t>Material and methods</w:t>
      </w:r>
    </w:p>
    <w:p>
      <w:pPr>
        <w:pStyle w:val="Normal"/>
        <w:rPr/>
      </w:pPr>
      <w:r>
        <w:rPr>
          <w:b/>
          <w:sz w:val="24"/>
        </w:rPr>
        <w:t>Participants and experimental protocol</w:t>
      </w:r>
    </w:p>
    <w:p>
      <w:pPr>
        <w:pStyle w:val="Normal"/>
        <w:ind w:firstLine="720"/>
        <w:rPr/>
      </w:pPr>
      <w:r>
        <w:rPr/>
        <w:t>This paper reports previously unpublished data from excluded participants of a previous study</w:t>
      </w:r>
      <w:r>
        <w:rPr>
          <w:rFonts w:cs="Arial"/>
          <w:szCs w:val="20"/>
        </w:rPr>
        <w:t xml:space="preserve"> by Lievens, et al.</w:t>
      </w:r>
      <w:r>
        <w:fldChar w:fldCharType="begin"/>
      </w:r>
      <w:r>
        <w:rPr>
          <w:vertAlign w:val="superscript"/>
          <w:szCs w:val="20"/>
          <w:rFonts w:cs="Arial"/>
          <w:lang w:val="en-US" w:eastAsia="en-US"/>
        </w:rPr>
        <w:instrText xml:space="preserve">ADDIN CSL_CITATION {"citationItems":[{"id":"ITEM-1","itemData":{"DOI":"10.1016/j.clae.2020.04.016","ISSN":"14765411","PMID":"32418871","abstract":"Purpose: Lid wiper epitheliopathy (LWE) is a clinical sign that has been associated with dry eye disease. This study used a semi-automated method to identify the effect of drop instillation and post-dye viewing time on the absorption of lissamine green (LG) and sodium fluorescein (NaFl) on the upper eyelid in order to ascertain the optimal identification for LWE assessment. Methods: In 37 participants with LWE, 1-drop of 1% LG (10 μL) was applied to the superior bulbar conjunctiva in the right eye, and photographs of the lid margin were taken 1, 3, and 5 min after instillation. Measurements were repeated in the same eye following instillations of 2-drops of 1% LG. The same procedures were followed for application of 2% NaFl (2 μL) to the left eye. Staining area was determined using software to detect and measure dye-stained images. Analysis used a linear mixed model with fixed effects of time, number of drops and their interaction. Results: For LG, multivariate analysis showed that time of drop instillation was significant (p = 0.0091) as was the area of staining in the 2-drop versus 1-drop condition (p &lt; 0.0001). For NaFl, there was a significant effect of time (p &lt; 0.0001), drops (p &lt; 0.0001), and a time/drops interaction (p &lt; 0.0134), suggesting that both time and number of drops are important. Conclusion: A single drop of dye is insufficient to reveal the full extent of LWE staining. A 2-drop instillation is recommended and observation is recommended between 1 and 5 min (LG) and between 3 and 5 min (NaFl).","author":[{"dropping-particle":"","family":"Lievens","given":"Chris W","non-dropping-particle":"","parse-names":false,"suffix":""},{"dropping-particle":"","family":"Norgett","given":"Yvonne","non-dropping-particle":"","parse-names":false,"suffix":""},{"dropping-particle":"","family":"Briggs","given":"Nancy","non-dropping-particle":"","parse-names":false,"suffix":""},{"dropping-particle":"","family":"Allen","given":"Peter M","non-dropping-particle":"","parse-names":false,"suffix":""},{"dropping-particle":"","family":"Vianya-Estopa","given":"Marta","non-dropping-particle":"","parse-names":false,"suffix":""}],"container-title":"Contact Lens and Anterior Eye","id":"ITEM-1","issued":{"date-parts":[["2020","5","14"]]},"publisher":"Cont Lens Anterior Eye","title":"Optimal methodology for lid wiper epitheliopathy identification","type":"article-journal"},"uris":["http://www.mendeley.com/documents/?uuid=59518b72-7cf7-3012-88e7-ef6bb284c937"]}],"mendeley":{"formattedCitation":"&lt;sup&gt;9&lt;/sup&gt;","plainTextFormattedCitation":"9","previouslyFormattedCitation":"&lt;sup&gt;9&lt;/sup&gt;"},"properties":{"noteIndex":0},"schema":"https://github.com/citation-style-language/schema/raw/master/csl-citation.json"}</w:instrText>
      </w:r>
      <w:r>
        <w:rPr>
          <w:rFonts w:cs="Arial"/>
          <w:szCs w:val="20"/>
          <w:vertAlign w:val="superscript"/>
          <w:lang w:val="en-US" w:eastAsia="en-US"/>
        </w:rPr>
      </w:r>
      <w:r>
        <w:rPr>
          <w:vertAlign w:val="superscript"/>
          <w:szCs w:val="20"/>
          <w:rFonts w:cs="Arial"/>
          <w:lang w:val="en-US" w:eastAsia="en-US"/>
        </w:rPr>
        <w:fldChar w:fldCharType="separate"/>
      </w:r>
      <w:r>
        <w:rPr>
          <w:rFonts w:cs="Arial"/>
          <w:szCs w:val="20"/>
          <w:vertAlign w:val="superscript"/>
          <w:lang w:val="en-US" w:eastAsia="en-US"/>
        </w:rPr>
        <w:t>9</w:t>
      </w:r>
      <w:r>
        <w:rPr>
          <w:rFonts w:cs="Arial"/>
          <w:szCs w:val="20"/>
          <w:vertAlign w:val="superscript"/>
          <w:lang w:val="en-US" w:eastAsia="en-US"/>
        </w:rPr>
      </w:r>
      <w:r>
        <w:rPr>
          <w:vertAlign w:val="superscript"/>
          <w:szCs w:val="20"/>
          <w:rFonts w:cs="Arial"/>
          <w:lang w:val="en-US" w:eastAsia="en-US"/>
        </w:rPr>
        <w:fldChar w:fldCharType="end"/>
      </w:r>
      <w:r>
        <w:rPr>
          <w:rFonts w:cs="Arial"/>
          <w:szCs w:val="20"/>
        </w:rPr>
        <w:t xml:space="preserve">  Participants were recruited from the Southern College Optometry (SCO; Memphis, TN, USA) patient base. Participants were financially compensated for their time and travel expenses.  The study was approved by the Institutional Review Board of SCO and conformed to the tenets of the Declaration of Helsinki.  Ethical approval was additionally obtained from Anglia Ruskin University (Cambridge, United Kingdom). Written informed consent was obtained after explanation of the study and possible consequences of taking part. </w:t>
      </w:r>
    </w:p>
    <w:p>
      <w:pPr>
        <w:pStyle w:val="Normal"/>
        <w:ind w:firstLine="720"/>
        <w:rPr>
          <w:rFonts w:cs="Arial"/>
          <w:szCs w:val="20"/>
        </w:rPr>
      </w:pPr>
      <w:r>
        <w:rPr>
          <w:rFonts w:cs="Arial"/>
          <w:szCs w:val="20"/>
        </w:rPr>
        <w:t xml:space="preserve">The inclusion criteria included age ≥ 18 years and absence of LWE in both eyes using a short visual protocol in which LWE determination was made by visual inspection of the lid wiper region 1 minute after a single drop of LG was instilled in the right eye (RE) and a single drop of NaFl was instilled in the left eye (LE).  Absence of LWE (no-LWE) was defined as no lid wiper staining in both eyes (with both respective dyes) at the 1-minute observation time.  Candidates were excluded if they were contact lens wearers in an extended wear modality (routinely sleeping in lenses overnight).  Candidates with any anterior segment infection, inflammation, disease, or abnormality (within the previous 7 days) and/or those currently using systemic or ocular medications that would typically contraindicate contact lens wear were also excluded.  Finally, candidates who were monocular or had known allergies to the ophthalmic dyes used in this study were not enrolled. Fifty-seven participants were screened for enrollment and 37 were excluded due to the confirmed presence of LWE. Thus, 20 participants were categorized as no-LWE using the short visual protocol and were enrolled.  The experimental protocol examined whether or not LWE might be revealed using a semi-automated analysis of images taken after two different drop instillations (1 vs 2 drop) and an increased post-dye viewing time (additional observations made at 3 and 5 minutes) for both LG and NaFl.   LG was used solely in the RE and NaFl was used solely in the LE as outlined in Table 1.  </w:t>
      </w:r>
    </w:p>
    <w:p>
      <w:pPr>
        <w:pStyle w:val="Normal"/>
        <w:ind w:firstLine="720"/>
        <w:rPr>
          <w:rFonts w:cs="Arial"/>
          <w:szCs w:val="20"/>
        </w:rPr>
      </w:pPr>
      <w:r>
        <w:rPr>
          <w:rFonts w:cs="Arial"/>
          <w:szCs w:val="20"/>
        </w:rPr>
        <w:t xml:space="preserve">For each participant, all data were collected in a single visit. Baseline slit lamp biomicroscopy and digital photography were performed on each eye using the same unit, BI900 LED Slit Lamp, with EyeSuite Imaging (Haag-Streit, Bern, SUI).  Baseline assessments of the cornea, bulbar conjunctiva, palpebral conjunctiva were made for each eye (grade 2 and higher were excluded) on the Brien Holden Vision Institute Grading Scale (formerly referred to as the Cornea and Contact Lens Research Unit Grading scale).  Comparisons among the 1 drop, 1-, 3-, and 5-minute conditions (LG1, LG3, LG5, NA1, NA3, NA5, respectively) and the 2 drop, 3-minute conditions (LGLG3 and NANA3, respectively) were made for both dyes.  </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t xml:space="preserve">Definition of optimal LWE assessment </w:t>
      </w:r>
    </w:p>
    <w:p>
      <w:pPr>
        <w:pStyle w:val="Normal"/>
        <w:ind w:firstLine="720"/>
        <w:rPr/>
      </w:pPr>
      <w:r>
        <w:rPr>
          <w:rFonts w:cs="Arial"/>
          <w:szCs w:val="20"/>
        </w:rPr>
        <w:t>Based on the optimal methodology described by Lievens et al</w:t>
      </w:r>
      <w:r>
        <w:fldChar w:fldCharType="begin"/>
      </w:r>
      <w:r>
        <w:rPr>
          <w:vertAlign w:val="superscript"/>
          <w:szCs w:val="20"/>
          <w:rFonts w:cs="Arial"/>
          <w:lang w:val="en-US" w:eastAsia="en-US"/>
        </w:rPr>
        <w:instrText xml:space="preserve">ADDIN CSL_CITATION {"citationItems":[{"id":"ITEM-1","itemData":{"DOI":"10.1016/j.clae.2020.04.016","ISSN":"14765411","PMID":"32418871","abstract":"Purpose: Lid wiper epitheliopathy (LWE) is a clinical sign that has been associated with dry eye disease. This study used a semi-automated method to identify the effect of drop instillation and post-dye viewing time on the absorption of lissamine green (LG) and sodium fluorescein (NaFl) on the upper eyelid in order to ascertain the optimal identification for LWE assessment. Methods: In 37 participants with LWE, 1-drop of 1% LG (10 μL) was applied to the superior bulbar conjunctiva in the right eye, and photographs of the lid margin were taken 1, 3, and 5 min after instillation. Measurements were repeated in the same eye following instillations of 2-drops of 1% LG. The same procedures were followed for application of 2% NaFl (2 μL) to the left eye. Staining area was determined using software to detect and measure dye-stained images. Analysis used a linear mixed model with fixed effects of time, number of drops and their interaction. Results: For LG, multivariate analysis showed that time of drop instillation was significant (p = 0.0091) as was the area of staining in the 2-drop versus 1-drop condition (p &lt; 0.0001). For NaFl, there was a significant effect of time (p &lt; 0.0001), drops (p &lt; 0.0001), and a time/drops interaction (p &lt; 0.0134), suggesting that both time and number of drops are important. Conclusion: A single drop of dye is insufficient to reveal the full extent of LWE staining. A 2-drop instillation is recommended and observation is recommended between 1 and 5 min (LG) and between 3 and 5 min (NaFl).","author":[{"dropping-particle":"","family":"Lievens","given":"Chris W","non-dropping-particle":"","parse-names":false,"suffix":""},{"dropping-particle":"","family":"Norgett","given":"Yvonne","non-dropping-particle":"","parse-names":false,"suffix":""},{"dropping-particle":"","family":"Briggs","given":"Nancy","non-dropping-particle":"","parse-names":false,"suffix":""},{"dropping-particle":"","family":"Allen","given":"Peter M","non-dropping-particle":"","parse-names":false,"suffix":""},{"dropping-particle":"","family":"Vianya-Estopa","given":"Marta","non-dropping-particle":"","parse-names":false,"suffix":""}],"container-title":"Contact Lens and Anterior Eye","id":"ITEM-1","issued":{"date-parts":[["2020","5","14"]]},"publisher":"Cont Lens Anterior Eye","title":"Optimal methodology for lid wiper epitheliopathy identification","type":"article-journal"},"uris":["http://www.mendeley.com/documents/?uuid=59518b72-7cf7-3012-88e7-ef6bb284c937"]}],"mendeley":{"formattedCitation":"&lt;sup&gt;9&lt;/sup&gt;","plainTextFormattedCitation":"9","previouslyFormattedCitation":"&lt;sup&gt;9&lt;/sup&gt;"},"properties":{"noteIndex":0},"schema":"https://github.com/citation-style-language/schema/raw/master/csl-citation.json"}</w:instrText>
      </w:r>
      <w:r>
        <w:rPr>
          <w:rFonts w:cs="Arial"/>
          <w:szCs w:val="20"/>
          <w:vertAlign w:val="superscript"/>
          <w:lang w:val="en-US" w:eastAsia="en-US"/>
        </w:rPr>
      </w:r>
      <w:r>
        <w:rPr>
          <w:vertAlign w:val="superscript"/>
          <w:szCs w:val="20"/>
          <w:rFonts w:cs="Arial"/>
          <w:lang w:val="en-US" w:eastAsia="en-US"/>
        </w:rPr>
        <w:fldChar w:fldCharType="separate"/>
      </w:r>
      <w:r>
        <w:rPr>
          <w:rFonts w:cs="Arial"/>
          <w:szCs w:val="20"/>
          <w:vertAlign w:val="superscript"/>
          <w:lang w:val="en-US" w:eastAsia="en-US"/>
        </w:rPr>
        <w:t>9</w:t>
      </w:r>
      <w:r>
        <w:rPr>
          <w:rFonts w:cs="Arial"/>
          <w:szCs w:val="20"/>
          <w:vertAlign w:val="superscript"/>
          <w:lang w:val="en-US" w:eastAsia="en-US"/>
        </w:rPr>
      </w:r>
      <w:r>
        <w:rPr>
          <w:vertAlign w:val="superscript"/>
          <w:szCs w:val="20"/>
          <w:rFonts w:cs="Arial"/>
          <w:lang w:val="en-US" w:eastAsia="en-US"/>
        </w:rPr>
        <w:fldChar w:fldCharType="end"/>
      </w:r>
      <w:r>
        <w:rPr>
          <w:rFonts w:cs="Arial"/>
          <w:szCs w:val="20"/>
        </w:rPr>
        <w:t xml:space="preserve"> the 2 drop, 3-minute condition was used to confirm the presence of LWE with either LG (RE) or NaFl (LE) as compared to the short visual protocol described above.  ADCIS (Advanced Concepts in Imaging Software, Saint Contest, FR) image software analysis was used to standardize the LWE area measurements for all groups.</w:t>
      </w:r>
      <w:r>
        <w:fldChar w:fldCharType="begin"/>
      </w:r>
      <w:r>
        <w:rPr>
          <w:vertAlign w:val="superscript"/>
          <w:szCs w:val="20"/>
          <w:rFonts w:cs="Arial"/>
          <w:lang w:val="en-US" w:eastAsia="en-US"/>
        </w:rPr>
        <w:instrText xml:space="preserve">ADDIN CSL_CITATION {"citationItems":[{"id":"ITEM-1","itemData":{"DOI":"10.1016/j.clae.2020.04.016","ISSN":"14765411","PMID":"32418871","abstract":"Purpose: Lid wiper epitheliopathy (LWE) is a clinical sign that has been associated with dry eye disease. This study used a semi-automated method to identify the effect of drop instillation and post-dye viewing time on the absorption of lissamine green (LG) and sodium fluorescein (NaFl) on the upper eyelid in order to ascertain the optimal identification for LWE assessment. Methods: In 37 participants with LWE, 1-drop of 1% LG (10 μL) was applied to the superior bulbar conjunctiva in the right eye, and photographs of the lid margin were taken 1, 3, and 5 min after instillation. Measurements were repeated in the same eye following instillations of 2-drops of 1% LG. The same procedures were followed for application of 2% NaFl (2 μL) to the left eye. Staining area was determined using software to detect and measure dye-stained images. Analysis used a linear mixed model with fixed effects of time, number of drops and their interaction. Results: For LG, multivariate analysis showed that time of drop instillation was significant (p = 0.0091) as was the area of staining in the 2-drop versus 1-drop condition (p &lt; 0.0001). For NaFl, there was a significant effect of time (p &lt; 0.0001), drops (p &lt; 0.0001), and a time/drops interaction (p &lt; 0.0134), suggesting that both time and number of drops are important. Conclusion: A single drop of dye is insufficient to reveal the full extent of LWE staining. A 2-drop instillation is recommended and observation is recommended between 1 and 5 min (LG) and between 3 and 5 min (NaFl).","author":[{"dropping-particle":"","family":"Lievens","given":"Chris W","non-dropping-particle":"","parse-names":false,"suffix":""},{"dropping-particle":"","family":"Norgett","given":"Yvonne","non-dropping-particle":"","parse-names":false,"suffix":""},{"dropping-particle":"","family":"Briggs","given":"Nancy","non-dropping-particle":"","parse-names":false,"suffix":""},{"dropping-particle":"","family":"Allen","given":"Peter M","non-dropping-particle":"","parse-names":false,"suffix":""},{"dropping-particle":"","family":"Vianya-Estopa","given":"Marta","non-dropping-particle":"","parse-names":false,"suffix":""}],"container-title":"Contact Lens and Anterior Eye","id":"ITEM-1","issued":{"date-parts":[["2020","5","14"]]},"publisher":"Cont Lens Anterior Eye","title":"Optimal methodology for lid wiper epitheliopathy identification","type":"article-journal"},"uris":["http://www.mendeley.com/documents/?uuid=59518b72-7cf7-3012-88e7-ef6bb284c937"]},{"id":"ITEM-2","itemData":{"author":[{"dropping-particle":"","family":"Varikooty, J., Lay, B., Jones","given":"L.","non-dropping-particle":"","parse-names":false,"suffix":""}],"container-title":"Optometry and vision science : official publication of the American Academy of Optometry","id":"ITEM-2","issued":{"date-parts":[["2012"]]},"page":"88","title":"Optimization of assessment and grading for lid wiper epitheliopathy","type":"article-journal"},"uris":["http://www.mendeley.com/documents/?uuid=9bc4478a-2cb6-3809-8f8c-64681c1c137b"]}],"mendeley":{"formattedCitation":"&lt;sup&gt;9,21&lt;/sup&gt;","plainTextFormattedCitation":"9,21","previouslyFormattedCitation":"&lt;sup&gt;9,21&lt;/sup&gt;"},"properties":{"noteIndex":0},"schema":"https://github.com/citation-style-language/schema/raw/master/csl-citation.json"}</w:instrText>
      </w:r>
      <w:r>
        <w:rPr>
          <w:rFonts w:cs="Arial"/>
          <w:szCs w:val="20"/>
          <w:vertAlign w:val="superscript"/>
          <w:lang w:val="en-US" w:eastAsia="en-US"/>
        </w:rPr>
      </w:r>
      <w:r>
        <w:rPr>
          <w:vertAlign w:val="superscript"/>
          <w:szCs w:val="20"/>
          <w:rFonts w:cs="Arial"/>
          <w:lang w:val="en-US" w:eastAsia="en-US"/>
        </w:rPr>
        <w:fldChar w:fldCharType="separate"/>
      </w:r>
      <w:r>
        <w:rPr>
          <w:rFonts w:cs="Arial"/>
          <w:szCs w:val="20"/>
          <w:vertAlign w:val="superscript"/>
          <w:lang w:val="en-US" w:eastAsia="en-US"/>
        </w:rPr>
        <w:t>9,21</w:t>
      </w:r>
      <w:r>
        <w:rPr>
          <w:rFonts w:cs="Arial"/>
          <w:szCs w:val="20"/>
          <w:vertAlign w:val="superscript"/>
          <w:lang w:val="en-US" w:eastAsia="en-US"/>
        </w:rPr>
      </w:r>
      <w:r>
        <w:rPr>
          <w:vertAlign w:val="superscript"/>
          <w:szCs w:val="20"/>
          <w:rFonts w:cs="Arial"/>
          <w:lang w:val="en-US" w:eastAsia="en-US"/>
        </w:rPr>
        <w:fldChar w:fldCharType="end"/>
      </w:r>
      <w:r>
        <w:rPr>
          <w:rFonts w:cs="Arial"/>
          <w:szCs w:val="20"/>
        </w:rPr>
        <w:t xml:space="preserve">  </w:t>
      </w:r>
      <w:r>
        <w:rPr/>
        <w:t xml:space="preserve">A comparison of the area of lid wiper staining in the ‘no-LWE’ versus the optimal methodology was used to assess the potential of a false negative diagnosis.  False negative assessments can be identified when examining the change that took place in the optimal condition of LWE observation versus the investigator visual definition of ‘no-LWE’ (single-dose of dye with a 1- minute observation wait time).  </w:t>
      </w:r>
    </w:p>
    <w:p>
      <w:pPr>
        <w:pStyle w:val="Normal"/>
        <w:rPr/>
      </w:pPr>
      <w:r>
        <w:rPr/>
        <w:tab/>
        <w:t>Dyes were instilled via a MicroPette Plus Single-Channel Variable Volume Pipettor, 2-20 μL volume, (Scilogex, Rocky Hill, CT, USA) to assure exact dosages. Separate pipettors were used for LG and NaFl instillation.  For single drop instillation, 1% LG (10 μL applied RE) and 2% NaFl (2 μL applied LE ) was applied to the superior bulbar conjunctiva.</w:t>
      </w:r>
      <w:r>
        <w:fldChar w:fldCharType="begin"/>
      </w:r>
      <w:r>
        <w:rPr>
          <w:vertAlign w:val="superscript"/>
          <w:lang w:val="en-US" w:eastAsia="en-US"/>
        </w:rPr>
        <w:instrText xml:space="preserve">ADDIN CSL_CITATION {"citationItems":[{"id":"ITEM-1","itemData":{"DOI":"10.1016/j.preteyeres.2014.10.001","ISSN":"1873-1635","PMID":"25461622","abstract":"In this article we review the mechanism of ocular surface staining. Water-soluble dyes are excluded from the normal epithelium by tight junctions, the plasma membranes and the surface glycocalyx. Shed cells can take up dye. A proportion of normal corneas show sparse, scattered time-dependent, punctate fluorescein uptake, which, we hypothesise, is due to a graded loss of the glycocalyx barrier, permitting transcellular entry into pre-shed cells. In pathological staining, there is little evidence of 'micropooling' at sites of shedding and the term 'punctate erosion' may be a misnomer. It is more likely that the initial event involves transcellular dye entry and, in addition, diffusion across defective tight junctions. Different dye-staining characteristics probably reflect differences in molecular size and other physical properties of each dye, coupled with differences in visibility under the conditions of illumination used. This is most relevant to the rapid epithelial spread of fluorescein from sites of punctate staining, compared to the apparent confinement of dyes to staining cells with dyes such as lissamine green and rose bengal. We assume that fluorescein, with its lower molecular weight, spreads initially by a paracellular route and then by transcellular diffusion. Solution-Induced Corneal Staining (SICS), related to the use of certain contact lens care solutions, may have a different basis, involving the non-pathological uptake of cationic preservatives, such as biguanides, into epithelial membranes and secondary binding of the fluorescein anion. It is transient and may not imply corneal toxicity. Understanding the mechanism of staining is relevant to the standardisation of grading, to monitoring disease and to the conduct of clinical trials.","author":[{"dropping-particle":"","family":"Bron","given":"A J","non-dropping-particle":"","parse-names":false,"suffix":""},{"dropping-particle":"","family":"Argüeso","given":"P","non-dropping-particle":"","parse-names":false,"suffix":""},{"dropping-particle":"","family":"Irkec","given":"M","non-dropping-particle":"","parse-names":false,"suffix":""},{"dropping-particle":"V","family":"Bright","given":"F","non-dropping-particle":"","parse-names":false,"suffix":""}],"container-title":"Progress in retinal and eye research","id":"ITEM-1","issued":{"date-parts":[["2015","1"]]},"page":"36-61","title":"Clinical staining of the ocular surface: mechanisms and interpretations.","type":"article-journal","volume":"44"},"uris":["http://www.mendeley.com/documents/?uuid=f32841a7-ea3f-382f-a6d8-bc3ea6b01f7f"]},{"id":"ITEM-2","itemData":{"DOI":"10.1016/j.jtos.2017.05.001","ISSN":"19375913","PMID":"28736342","abstract":"The role of the Tear Film and Ocular Surface Society (TFOS) Dry Eye Workshop (DEWS) II Diagnostic Methodology Subcommittee was 1) to identify tests used to diagnose and monitor dry eye disease (DED), 2) to identify those most appropriate to fulfil the definition of DED and its sub-classifications, 3) to propose the most appropriate order and technique to conduct these tests in a clinical setting, and 4) to provide a differential diagnosis for DED and distinguish conditions where DED is a comorbidity. Prior to diagnosis, it is important to exclude conditions that can mimic DED with the aid of triaging questions. Symptom screening with the DEQ-5 or OSDI confirms that a patient might have DED and triggers the conduct of diagnostic tests of (ideally non-invasive) breakup time, osmolarity and ocular surface staining with fluorescein and lissamine green (observing the cornea, conjunctiva and eyelid margin). Meibomian gland dysfunction, lipid thickness/dynamics and tear volume assessment and their severity allow sub-classification of DED (as predominantly evaporative or aqueous deficient) which informs the management of DED. Videos of these diagnostic and sub-classification techniques are available on the TFOS website. It is envisaged that the identification of the key tests to diagnose and monitor DED and its sub-classifications will inform future epidemiological studies and management clinical trials, improving comparability, and enabling identification of the sub-classification of DED in which different management strategies are most efficacious.","author":[{"dropping-particle":"","family":"Wolffsohn","given":"James S.","non-dropping-particle":"","parse-names":false,"suffix":""},{"dropping-particle":"","family":"Arita","given":"Reiko","non-dropping-particle":"","parse-names":false,"suffix":""},{"dropping-particle":"","family":"Chalmers","given":"Robin","non-dropping-particle":"","parse-names":false,"suffix":""},{"dropping-particle":"","family":"Djalilian","given":"Ali","non-dropping-particle":"","parse-names":false,"suffix":""},{"dropping-particle":"","family":"Dogru","given":"Murat","non-dropping-particle":"","parse-names":false,"suffix":""},{"dropping-particle":"","family":"Dumbleton","given":"Kathy","non-dropping-particle":"","parse-names":false,"suffix":""},{"dropping-particle":"","family":"Gupta","given":"Preeya K.","non-dropping-particle":"","parse-names":false,"suffix":""},{"dropping-particle":"","family":"Karpecki","given":"Paul","non-dropping-particle":"","parse-names":false,"suffix":""},{"dropping-particle":"","family":"Lazreg","given":"Sihem","non-dropping-particle":"","parse-names":false,"suffix":""},{"dropping-particle":"","family":"Pult","given":"Heiko","non-dropping-particle":"","parse-names":false,"suffix":""},{"dropping-particle":"","family":"Sullivan","given":"Benjamin D.","non-dropping-particle":"","parse-names":false,"suffix":""},{"dropping-particle":"","family":"Tomlinson","given":"Alan","non-dropping-particle":"","parse-names":false,"suffix":""},{"dropping-particle":"","family":"Tong","given":"Louis","non-dropping-particle":"","parse-names":false,"suffix":""},{"dropping-particle":"","family":"Villani","given":"Edoardo","non-dropping-particle":"","parse-names":false,"suffix":""},{"dropping-particle":"","family":"Yoon","given":"Kyung Chul","non-dropping-particle":"","parse-names":false,"suffix":""},{"dropping-particle":"","family":"Jones","given":"Lyndon","non-dropping-particle":"","parse-names":false,"suffix":""},{"dropping-particle":"","family":"Craig","given":"Jennifer P.","non-dropping-particle":"","parse-names":false,"suffix":""}],"container-title":"Ocular Surface","id":"ITEM-2","issue":"3","issued":{"date-parts":[["2017","7"]]},"page":"539-574","title":"TFOS DEWS II Diagnostic Methodology report","type":"article","volume":"15"},"uris":["http://www.mendeley.com/documents/?uuid=667ef554-fad3-314b-adb1-8406aa698769"]}],"mendeley":{"formattedCitation":"&lt;sup&gt;22,23&lt;/sup&gt;","plainTextFormattedCitation":"22,23","previouslyFormattedCitation":"&lt;sup&gt;22,23&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22,23</w:t>
      </w:r>
      <w:r>
        <w:rPr>
          <w:vertAlign w:val="superscript"/>
          <w:lang w:val="en-US" w:eastAsia="en-US"/>
        </w:rPr>
      </w:r>
      <w:r>
        <w:rPr>
          <w:vertAlign w:val="superscript"/>
          <w:lang w:val="en-US" w:eastAsia="en-US"/>
        </w:rPr>
        <w:fldChar w:fldCharType="end"/>
      </w:r>
      <w:r>
        <w:rPr/>
        <w:t xml:space="preserve">  The eyelid was carefully everted using a cotton-tipped applicator before each photograph (attention was made to not applanate the lid margin, causing iatrogenic staining).  Photographs of the lid margin were taken after single-drop dosing (at 1-, 3-, and 5-minutes) and after double-drop dosing (at 3-minutes).  Participants were instructed to blink normally after dye instillations.  A washout period of 20-25  minutes was allotted between single-drop dosing and double-drop dosing in the same eye  to allow for dye clearance.</w:t>
      </w:r>
      <w:r>
        <w:fldChar w:fldCharType="begin"/>
      </w:r>
      <w:r>
        <w:rPr>
          <w:vertAlign w:val="superscript"/>
          <w:lang w:val="en-US" w:eastAsia="en-US"/>
        </w:rPr>
        <w:instrText xml:space="preserve">ADDIN CSL_CITATION {"citationItems":[{"id":"ITEM-1","itemData":{"DOI":"10.1038/eye.2011.184","ISSN":"1476-5454","PMID":"21836630","abstract":"PURPOSE The recently published seminal dry eye workshop proceedings defined Lissamine Green (LG), an organic dye, as a gold standard for demonstrating ocular surface staining. The purpose of the current study was to determine the optimal parameters of 1% LG instillation for the ocular surface examination in dry eye patients. DESIGN Prospective and observational quality improvement study. METHODS A quality improvement study evaluated 16 eyes from eight dry eye patients with different levels of severity. LG (1%), in three volumes (5, 10, and 20 μl) was instilled into the conjunctival cul-de-sac, and four masked observers with different levels of clinical expertise examined the patients with and without red filter. The staining pattern of the conjunctiva and cornea was documented with the Oxford scale within 4 min of LG instillation. Optimal volume and inter-observer reliability were assessed. RESULTS All dye volumes were tolerated well by all patients. Experienced observers preferred 10 μl volume because of the ease of examination and accuracy. Although instillation of 20 μl yielded similar scores as 10 μl, it resulted in overflow of the lid and facial skin staining. The use of red filter significantly improved reading scores (P&lt;0.01). Inter-observer reliability was higher for conjunctival scores than for corneal scores for all patients. The highest reliability was demonstrated with 10 μl volume and increased with greater experience of the observer. CONCLUSIONS Ocular surface examination with instillation of 10 μl 1% LG has good inter-observer reliability and is well tolerated. Observation through a red filter facilitates the examination.","author":[{"dropping-particle":"","family":"Hamrah","given":"P","non-dropping-particle":"","parse-names":false,"suffix":""},{"dropping-particle":"","family":"Alipour","given":"F","non-dropping-particle":"","parse-names":false,"suffix":""},{"dropping-particle":"","family":"Jiang","given":"S","non-dropping-particle":"","parse-names":false,"suffix":""},{"dropping-particle":"","family":"Sohn","given":"J-H","non-dropping-particle":"","parse-names":false,"suffix":""},{"dropping-particle":"","family":"Foulks","given":"G N","non-dropping-particle":"","parse-names":false,"suffix":""}],"container-title":"Eye (London, England)","id":"ITEM-1","issue":"11","issued":{"date-parts":[["2011","11","12"]]},"page":"1429-34","title":"Optimizing evaluation of Lissamine Green parameters for ocular surface staining.","type":"article-journal","volume":"25"},"uris":["http://www.mendeley.com/documents/?uuid=320b9943-a80d-38d1-a29c-7f5d881e190d"]}],"mendeley":{"formattedCitation":"&lt;sup&gt;24&lt;/sup&gt;","plainTextFormattedCitation":"24","previouslyFormattedCitation":"&lt;sup&gt;24&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24</w:t>
      </w:r>
      <w:r/>
      <w:r>
        <w:rPr>
          <w:vertAlign w:val="superscript"/>
          <w:lang w:val="en-US" w:eastAsia="en-US"/>
        </w:rPr>
        <w:fldChar w:fldCharType="end"/>
      </w:r>
      <w:r>
        <w:rPr>
          <w:vertAlign w:val="superscript"/>
          <w:lang w:val="en-US" w:eastAsia="en-US"/>
        </w:rPr>
      </w:r>
    </w:p>
    <w:p>
      <w:pPr>
        <w:pStyle w:val="Normal"/>
        <w:rPr/>
      </w:pPr>
      <w:r>
        <w:rPr/>
      </w:r>
    </w:p>
    <w:p>
      <w:pPr>
        <w:pStyle w:val="Normal"/>
        <w:rPr/>
      </w:pPr>
      <w:r>
        <w:rPr/>
        <w:tab/>
        <w:t xml:space="preserve">   </w:t>
      </w:r>
    </w:p>
    <w:p>
      <w:pPr>
        <w:pStyle w:val="Normal"/>
        <w:rPr>
          <w:rFonts w:cs="Arial"/>
          <w:b/>
          <w:b/>
          <w:szCs w:val="20"/>
        </w:rPr>
      </w:pPr>
      <w:r>
        <w:rPr>
          <w:rFonts w:cs="Arial"/>
          <w:b/>
          <w:szCs w:val="20"/>
        </w:rPr>
        <w:t>Analysis</w:t>
      </w:r>
    </w:p>
    <w:p>
      <w:pPr>
        <w:pStyle w:val="Normal"/>
        <w:rPr>
          <w:rFonts w:cs="Arial"/>
          <w:szCs w:val="20"/>
          <w:lang w:val="en-AU"/>
        </w:rPr>
      </w:pPr>
      <w:r>
        <w:rPr>
          <w:rFonts w:cs="Arial"/>
          <w:szCs w:val="20"/>
        </w:rPr>
        <w:t>Prior to image management and LWE detection, photographs of the everted lid (resolution of 2000*1000 digitized on 8 bits, 12x magnification, Haag-Streit BI900 LED Slit Lamp system and Canon EOS 60D digital camera) were captured in raw mode, and then converted into tiff-format images.  The ADCIS software is designed to automatically detect LWE when using LG and NaFl vital dyes.  Once this dyed area was detected, the software automatically segments the area and processes a series of computed measures (shape and intensity of the automatically detected regions).  As LWE may have different presentations (continuous and non-continuous staining), the calculated area of lid wiper staining (mm</w:t>
      </w:r>
      <w:r>
        <w:rPr>
          <w:rFonts w:cs="Arial"/>
          <w:szCs w:val="20"/>
          <w:vertAlign w:val="superscript"/>
        </w:rPr>
        <w:t>2</w:t>
      </w:r>
      <w:r>
        <w:rPr>
          <w:rFonts w:cs="Arial"/>
          <w:szCs w:val="20"/>
        </w:rPr>
        <w:t xml:space="preserve">) used for analysis includes all stained regions as well as the Line of Marx (mean area </w:t>
      </w:r>
      <w:r>
        <w:rPr/>
        <w:t>2.06 mm</w:t>
      </w:r>
      <w:r>
        <w:rPr>
          <w:vertAlign w:val="superscript"/>
        </w:rPr>
        <w:t>2</w:t>
      </w:r>
      <w:r>
        <w:rPr>
          <w:rFonts w:cs="Arial"/>
          <w:szCs w:val="20"/>
        </w:rPr>
        <w:t>).  This approach is consistent with previous studies using alternative semi-automated methodologies.</w:t>
      </w:r>
      <w:r>
        <w:fldChar w:fldCharType="begin"/>
      </w:r>
      <w:r>
        <w:rPr>
          <w:vertAlign w:val="superscript"/>
          <w:szCs w:val="20"/>
          <w:rFonts w:cs="Arial"/>
          <w:lang w:val="en-US" w:eastAsia="en-US"/>
        </w:rPr>
        <w:instrText xml:space="preserve">ADDIN CSL_CITATION {"citationItems":[{"id":"ITEM-1","itemData":{"DOI":"10.1097/ICL.0000000000000230","ISSN":"1542233X","abstract":"Objectives: To measure various dimensions of the upper tarsal plate and the area of upper lid wiper staining. The repeatability of the method of measurement was investigated. Methods: Thirty-five healthy non-contact lens wearers were enrolled. The following parameters were measured from digital images of the upper eyelid captured with a slitlamp camera: length, height, and total area of the tarsal plate and area of lid wiper staining (lissamine green). Measurements were performed in a randomized and masked fashion on two separate occasions by the same investigator using ImageJ (National Institutes of Health). Coefficients of repeatability (COR) were calculated. Results: The dimensions (mean±SD) of the tarsal plate were 20.6±1.9 mm length, 7.9±0.8 mm height, and 103.3±18.8 mm 2 total area. The area of lid wiper staining was 2.7±2.0 mm 2. No association was found between tarsal dimensions and lid wiper staining (all P&gt;0.05). Image analysis COR values were 0.6 mm tarsal length, 0.1 mm tarsal height, 1.2 mm 2 tarsal area, and 0.4 mm 2 lid wiper staining. There was no significant difference between repeated measurements for any parameter (all P&gt;0.05). Limits of agreement were narrow for all parameters, indicating good agreement between repeated measurements. Conclusions: This work has demonstrated that there is a wide range in the dimensions of the upper tarsal plate in an urban UK population. No association was found between the upper tarsal dimensions and lid wiper staining. ImageJ was shown to be a repeatable method to measure the dimensions of the upper tarsal plate and upper lid wiper staining.","author":[{"dropping-particle":"","family":"Navascues-Cornago","given":"Maria","non-dropping-particle":"","parse-names":false,"suffix":""},{"dropping-particle":"","family":"Maldonado-Codina","given":"Carole","non-dropping-particle":"","parse-names":false,"suffix":""},{"dropping-particle":"","family":"Gupta","given":"Ruchi","non-dropping-particle":"","parse-names":false,"suffix":""},{"dropping-particle":"","family":"Morgan","given":"Philip B.","non-dropping-particle":"","parse-names":false,"suffix":""}],"container-title":"Eye and Contact Lens","id":"ITEM-1","issue":"5","issued":{"date-parts":[["2016","9","1"]]},"page":"289-294","publisher":"Lippincott Williams and Wilkins","title":"Characterization of Upper Eyelid Tarsus and Lid Wiper Dimensions","type":"article-journal","volume":"42"},"uris":["http://www.mendeley.com/documents/?uuid=dc0dde6e-aa66-3a62-9356-34366fc6289e"]},{"id":"ITEM-2","itemData":{"DOI":"10.1016/j.clae.2017.09.008","ISSN":"1476-5411","PMID":"28943017","abstract":"PURPOSE To validate a semi-objective method of grading lid wiper epitheliopathy (LWE) compared to subjective assessment. METHODS Twenty upper and 20 lower eyelid margins of patients with LWE were photographed after instillation of fluorescein and lissamine green. The images were graded by two observers using a 0-3 grading scale for height (%) and width (mm) of the lid staining. The images were also processed using custom designed software in MATLAB. After manual delineation of the staining area, width and perpendicular height were automatically measured throughout the selected area. The height as a proportion of the lid margin width and width measures were then categorized into the same bins as in the grading scale. RESULTS Repeatability of the image analysis system showed a mean difference (95% limits of agreement) between repeats of -0.01mm (0.03 and -0.05mm) for LWE height, 0.04mm (1.16 and -1.08mm) for LWE width, and -0.11mm2 (0.32 and -0.53mm2) for LWE area. The mean difference (95% limits of agreement) between image analysis and human grading for LWE height was -0.84 grades (0.54 and -2.21 grades), for LWE width was 0.31 grades (1.22 and -0.59 grades), and for the final grade (mean height and width) was -0.26 (0.44 and -0.96 grades) (all p&lt;0.001). CONCLUSION Human observers tend to overestimate the height and underestimate the width of LWE staining. Lid wiper region is not well defined, thus, it might be a difficult process for human observers to judge the stained region as a proportion of the lid wiper total region.","author":[{"dropping-particle":"","family":"Kunnen","given":"Carolina M E","non-dropping-particle":"","parse-names":false,"suffix":""},{"dropping-particle":"","family":"Wolffsohn","given":"James S","non-dropping-particle":"","parse-names":false,"suffix":""},{"dropping-particle":"","family":"Ritchey","given":"Eric R","non-dropping-particle":"","parse-names":false,"suffix":""}],"container-title":"Contact lens &amp; anterior eye : the journal of the British Contact Lens Association","id":"ITEM-2","issue":"1","issued":{"date-parts":[["2018","2"]]},"page":"28-33","title":"Comparison of subjective grading of lid wiper epitheliopathy with a semi-objective method.","type":"article-journal","volume":"41"},"uris":["http://www.mendeley.com/documents/?uuid=4611b5af-9969-347a-be11-fba4dfb28b9c"]},{"id":"ITEM-3","itemData":{"DOI":"10.1016/j.clae.2020.04.016","ISSN":"14765411","PMID":"32418871","abstract":"Purpose: Lid wiper epitheliopathy (LWE) is a clinical sign that has been associated with dry eye disease. This study used a semi-automated method to identify the effect of drop instillation and post-dye viewing time on the absorption of lissamine green (LG) and sodium fluorescein (NaFl) on the upper eyelid in order to ascertain the optimal identification for LWE assessment. Methods: In 37 participants with LWE, 1-drop of 1% LG (10 μL) was applied to the superior bulbar conjunctiva in the right eye, and photographs of the lid margin were taken 1, 3, and 5 min after instillation. Measurements were repeated in the same eye following instillations of 2-drops of 1% LG. The same procedures were followed for application of 2% NaFl (2 μL) to the left eye. Staining area was determined using software to detect and measure dye-stained images. Analysis used a linear mixed model with fixed effects of time, number of drops and their interaction. Results: For LG, multivariate analysis showed that time of drop instillation was significant (p = 0.0091) as was the area of staining in the 2-drop versus 1-drop condition (p &lt; 0.0001). For NaFl, there was a significant effect of time (p &lt; 0.0001), drops (p &lt; 0.0001), and a time/drops interaction (p &lt; 0.0134), suggesting that both time and number of drops are important. Conclusion: A single drop of dye is insufficient to reveal the full extent of LWE staining. A 2-drop instillation is recommended and observation is recommended between 1 and 5 min (LG) and between 3 and 5 min (NaFl).","author":[{"dropping-particle":"","family":"Lievens","given":"Chris W","non-dropping-particle":"","parse-names":false,"suffix":""},{"dropping-particle":"","family":"Norgett","given":"Yvonne","non-dropping-particle":"","parse-names":false,"suffix":""},{"dropping-particle":"","family":"Briggs","given":"Nancy","non-dropping-particle":"","parse-names":false,"suffix":""},{"dropping-particle":"","family":"Allen","given":"Peter M","non-dropping-particle":"","parse-names":false,"suffix":""},{"dropping-particle":"","family":"Vianya-Estopa","given":"Marta","non-dropping-particle":"","parse-names":false,"suffix":""}],"container-title":"Contact Lens and Anterior Eye","id":"ITEM-3","issued":{"date-parts":[["2020","5","14"]]},"publisher":"Cont Lens Anterior Eye","title":"Optimal methodology for lid wiper epitheliopathy identification","type":"article-journal"},"uris":["http://www.mendeley.com/documents/?uuid=59518b72-7cf7-3012-88e7-ef6bb284c937"]}],"mendeley":{"formattedCitation":"&lt;sup&gt;9,17,18&lt;/sup&gt;","plainTextFormattedCitation":"9,17,18","previouslyFormattedCitation":"&lt;sup&gt;9,17,18&lt;/sup&gt;"},"properties":{"noteIndex":0},"schema":"https://github.com/citation-style-language/schema/raw/master/csl-citation.json"}</w:instrText>
      </w:r>
      <w:r>
        <w:rPr>
          <w:rFonts w:cs="Arial"/>
          <w:szCs w:val="20"/>
          <w:vertAlign w:val="superscript"/>
          <w:lang w:val="en-US" w:eastAsia="en-US"/>
        </w:rPr>
      </w:r>
      <w:r>
        <w:rPr>
          <w:vertAlign w:val="superscript"/>
          <w:szCs w:val="20"/>
          <w:rFonts w:cs="Arial"/>
          <w:lang w:val="en-US" w:eastAsia="en-US"/>
        </w:rPr>
        <w:fldChar w:fldCharType="separate"/>
      </w:r>
      <w:r>
        <w:rPr>
          <w:rFonts w:cs="Arial"/>
          <w:szCs w:val="20"/>
          <w:vertAlign w:val="superscript"/>
          <w:lang w:val="en-US" w:eastAsia="en-US"/>
        </w:rPr>
        <w:t>9,17,18</w:t>
      </w:r>
      <w:r>
        <w:rPr>
          <w:rFonts w:cs="Arial"/>
          <w:szCs w:val="20"/>
          <w:vertAlign w:val="superscript"/>
          <w:lang w:val="en-US" w:eastAsia="en-US"/>
        </w:rPr>
      </w:r>
      <w:r>
        <w:rPr>
          <w:vertAlign w:val="superscript"/>
          <w:szCs w:val="20"/>
          <w:rFonts w:cs="Arial"/>
          <w:lang w:val="en-US" w:eastAsia="en-US"/>
        </w:rPr>
        <w:fldChar w:fldCharType="end"/>
      </w:r>
      <w:r>
        <w:rPr>
          <w:rFonts w:cs="Arial"/>
          <w:szCs w:val="20"/>
        </w:rPr>
        <w:t xml:space="preserve">  Statistical analyses were performed using SAS software v9.4 (Cary, NC, USA).  </w:t>
      </w:r>
      <w:r>
        <w:rPr/>
        <w:t xml:space="preserve">Tests for normality confirmed parametric data sets and the proper use of the paired student t-test.  </w:t>
      </w:r>
    </w:p>
    <w:p>
      <w:pPr>
        <w:pStyle w:val="Normal"/>
        <w:rPr>
          <w:rFonts w:cs="Arial"/>
          <w:szCs w:val="20"/>
        </w:rPr>
      </w:pPr>
      <w:r>
        <w:rPr>
          <w:rFonts w:cs="Arial"/>
          <w:szCs w:val="20"/>
        </w:rPr>
        <w:tab/>
      </w:r>
    </w:p>
    <w:p>
      <w:pPr>
        <w:pStyle w:val="Heading1"/>
        <w:rPr/>
      </w:pPr>
      <w:r>
        <w:rPr/>
        <w:t>Results</w:t>
      </w:r>
    </w:p>
    <w:p>
      <w:pPr>
        <w:pStyle w:val="Normal"/>
        <w:rPr/>
      </w:pPr>
      <w:r>
        <w:rPr/>
        <w:tab/>
        <w:t>Agreement plots for both dyes demonstrate the differences when double instillation of dye was used (see Figure 1).  Means and standard deviations for each of the conditions are presented in Table 2.  There is an apparent significant shift in area of staining revealed when the optimal condition is chosen (LG1 1.76 mm</w:t>
      </w:r>
      <w:r>
        <w:rPr>
          <w:rFonts w:cs="Arial"/>
        </w:rPr>
        <w:t>²</w:t>
      </w:r>
      <w:r>
        <w:rPr/>
        <w:t xml:space="preserve"> vs LGLG3 2.86 mm</w:t>
      </w:r>
      <w:r>
        <w:rPr>
          <w:rFonts w:cs="Arial"/>
        </w:rPr>
        <w:t>²</w:t>
      </w:r>
      <w:r>
        <w:rPr/>
        <w:t xml:space="preserve"> and NA1 1.25 mm</w:t>
      </w:r>
      <w:r>
        <w:rPr>
          <w:rFonts w:cs="Arial"/>
        </w:rPr>
        <w:t>²</w:t>
      </w:r>
      <w:r>
        <w:rPr/>
        <w:t xml:space="preserve"> vs NANA3 3.70 mm</w:t>
      </w:r>
      <w:r>
        <w:rPr>
          <w:rFonts w:cs="Arial"/>
        </w:rPr>
        <w:t>²</w:t>
      </w:r>
      <w:r>
        <w:rPr/>
        <w:t>).  Comparisons for every non-optimal condition are statistically significantly different against the optimal condition (all p</w:t>
      </w:r>
      <w:r>
        <w:rPr>
          <w:rFonts w:cs="Arial"/>
          <w:color w:val="222222"/>
          <w:sz w:val="21"/>
          <w:szCs w:val="21"/>
        </w:rPr>
        <w:t>&lt;0</w:t>
      </w:r>
      <w:r>
        <w:rPr/>
        <w:t>.01).  In the single-dose condition for both dyes, even when more time is allotted to dye uptake (3 minutes and 5 minutes of wait time), there still exists a significant difference when compared to the optimal condition.  Image analysis of the LG optimal methodology revealed 14 participants (70% false negative) with greater area measurements than 2.06 mm</w:t>
      </w:r>
      <w:r>
        <w:rPr>
          <w:vertAlign w:val="superscript"/>
        </w:rPr>
        <w:t>2</w:t>
      </w:r>
      <w:r>
        <w:rPr/>
        <w:t xml:space="preserve"> (Line of Marx only) as shown in Table 3.  Similarly, in the NaFl optimal, condition, 19 participants measured greater than 2.06 mm</w:t>
      </w:r>
      <w:r>
        <w:rPr>
          <w:vertAlign w:val="superscript"/>
        </w:rPr>
        <w:t xml:space="preserve">2 </w:t>
      </w:r>
      <w:r>
        <w:rPr/>
        <w:t xml:space="preserve">(95% false negative).  Figure 2 illustrates a typical example of a false negative when using LG, the photograph shows the same eyelid margin with a single-instillation of dye (1 minute; short visual protocol) and double-instillation (3 minutes; optimal protocol). Similarly, Figure 3 illustrates a false negative example when using NaFl.  </w:t>
      </w:r>
    </w:p>
    <w:p>
      <w:pPr>
        <w:pStyle w:val="Normal"/>
        <w:rPr/>
      </w:pPr>
      <w:r>
        <w:rPr/>
      </w:r>
    </w:p>
    <w:p>
      <w:pPr>
        <w:pStyle w:val="Heading1"/>
        <w:rPr/>
      </w:pPr>
      <w:r>
        <w:rPr/>
      </w:r>
    </w:p>
    <w:p>
      <w:pPr>
        <w:pStyle w:val="Heading1"/>
        <w:rPr/>
      </w:pPr>
      <w:r>
        <w:rPr/>
        <w:t xml:space="preserve">Discussion </w:t>
      </w:r>
    </w:p>
    <w:p>
      <w:pPr>
        <w:pStyle w:val="Normal"/>
        <w:rPr/>
      </w:pPr>
      <w:r>
        <w:rPr/>
        <w:tab/>
        <w:t>This study set out to investigate the potential rate of false negatives when using a non-optimal technique in the assessment of LWE.  The mean area (mm</w:t>
      </w:r>
      <w:r>
        <w:rPr>
          <w:rFonts w:cs="Arial"/>
        </w:rPr>
        <w:t>²</w:t>
      </w:r>
      <w:r>
        <w:rPr/>
        <w:t>) of LWE was assessed using imaging software and statistically significant differences were found between the means of each dosing and times conditions for both LG and NaFl dyes. The short protocol used a single drop of vital dye administered via pipettor.  The dye amply covered the ocular surface and was akin to the typical amount administered in clinical practice through the usage of dye impregnated paper strips.  Predictably, an underestimation of the area of LWE was observed for single-dosage (regardless of time evaluation) when compared to the optimal methodology described by Lievens et al.</w:t>
      </w:r>
      <w:r>
        <w:fldChar w:fldCharType="begin"/>
      </w:r>
      <w:r>
        <w:rPr>
          <w:vertAlign w:val="superscript"/>
          <w:lang w:val="en-US" w:eastAsia="en-US"/>
        </w:rPr>
        <w:instrText xml:space="preserve">ADDIN CSL_CITATION {"citationItems":[{"id":"ITEM-1","itemData":{"DOI":"10.1016/j.clae.2020.04.016","ISSN":"14765411","PMID":"32418871","abstract":"Purpose: Lid wiper epitheliopathy (LWE) is a clinical sign that has been associated with dry eye disease. This study used a semi-automated method to identify the effect of drop instillation and post-dye viewing time on the absorption of lissamine green (LG) and sodium fluorescein (NaFl) on the upper eyelid in order to ascertain the optimal identification for LWE assessment. Methods: In 37 participants with LWE, 1-drop of 1% LG (10 μL) was applied to the superior bulbar conjunctiva in the right eye, and photographs of the lid margin were taken 1, 3, and 5 min after instillation. Measurements were repeated in the same eye following instillations of 2-drops of 1% LG. The same procedures were followed for application of 2% NaFl (2 μL) to the left eye. Staining area was determined using software to detect and measure dye-stained images. Analysis used a linear mixed model with fixed effects of time, number of drops and their interaction. Results: For LG, multivariate analysis showed that time of drop instillation was significant (p = 0.0091) as was the area of staining in the 2-drop versus 1-drop condition (p &lt; 0.0001). For NaFl, there was a significant effect of time (p &lt; 0.0001), drops (p &lt; 0.0001), and a time/drops interaction (p &lt; 0.0134), suggesting that both time and number of drops are important. Conclusion: A single drop of dye is insufficient to reveal the full extent of LWE staining. A 2-drop instillation is recommended and observation is recommended between 1 and 5 min (LG) and between 3 and 5 min (NaFl).","author":[{"dropping-particle":"","family":"Lievens","given":"Chris W","non-dropping-particle":"","parse-names":false,"suffix":""},{"dropping-particle":"","family":"Norgett","given":"Yvonne","non-dropping-particle":"","parse-names":false,"suffix":""},{"dropping-particle":"","family":"Briggs","given":"Nancy","non-dropping-particle":"","parse-names":false,"suffix":""},{"dropping-particle":"","family":"Allen","given":"Peter M","non-dropping-particle":"","parse-names":false,"suffix":""},{"dropping-particle":"","family":"Vianya-Estopa","given":"Marta","non-dropping-particle":"","parse-names":false,"suffix":""}],"container-title":"Contact Lens and Anterior Eye","id":"ITEM-1","issued":{"date-parts":[["2020","5","14"]]},"publisher":"Cont Lens Anterior Eye","title":"Optimal methodology for lid wiper epitheliopathy identification","type":"article-journal"},"uris":["http://www.mendeley.com/documents/?uuid=59518b72-7cf7-3012-88e7-ef6bb284c937"]}],"mendeley":{"formattedCitation":"&lt;sup&gt;9&lt;/sup&gt;","plainTextFormattedCitation":"9","previouslyFormattedCitation":"&lt;sup&gt;9&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9</w:t>
      </w:r>
      <w:r>
        <w:rPr>
          <w:vertAlign w:val="superscript"/>
          <w:lang w:val="en-US" w:eastAsia="en-US"/>
        </w:rPr>
      </w:r>
      <w:r>
        <w:rPr>
          <w:vertAlign w:val="superscript"/>
          <w:lang w:val="en-US" w:eastAsia="en-US"/>
        </w:rPr>
        <w:fldChar w:fldCharType="end"/>
      </w:r>
      <w:r>
        <w:rPr/>
        <w:t xml:space="preserve">  More importantly, this study emphasizes the risk of false negatives if a non-optimal methodology is used for LWE evaluation. The present data suggest that with a single-instillation, there is a 70% risk of false negatives when using LG and a 95% risk of false negatives when using NaFl.  Should ideal management of LWE be identified in the future, such therapy could only take place if the condition were to be correctly diagnosed.  A false negative diagnosis, however, would lead to an absence of intervention a risk of underdiagnosing LWE.  Given the increasing prevalence of DED, and the potential connection for LWE and DED, all opportunities to reveal clinical signs are relevant for optimal clinical care.</w:t>
      </w:r>
      <w:r>
        <w:fldChar w:fldCharType="begin"/>
      </w:r>
      <w:r>
        <w:rPr>
          <w:vertAlign w:val="superscript"/>
          <w:lang w:val="en-US" w:eastAsia="en-US"/>
        </w:rPr>
        <w:instrText xml:space="preserve">ADDIN CSL_CITATION {"citationItems":[{"id":"ITEM-1","itemData":{"DOI":"10.1097/01.ICL.0000140910.03095.FA","ISBN":"1542-2321 (Print)\\n1542-2321 (Linking)","ISSN":"1542-2321","PMID":"15665665","abstract":"OBJECTIVES: The lid wiper is defined as that portion of the marginal conjunctiva of the upper eyelid that wipes the ocular surface during blinking. The purpose of this study was to investigate whether lid wiper epitheliopathy occurred with patients who reported dry eye symptoms, yet had normal fluorescein breakup time (FBUT) and Schirmer test values and an absence of fluorescein corneal staining. METHODS: One hundred patients were divided into two groups based on the presence or absence of dry eye symptoms, as determined with the Standard Patient Evaluation of Eye Dryness questionnaire. Other criteria for admission to both groups were FBUT of 10 seconds or more, Schirmer test value of 10 mm or more, and absence of fluorescein corneal staining. After instillation of fluorescein and rose bengal dyes, the lid wipers of 50 asymptomatic and 50 symptomatic patients were graded for staining from grade 0 (absent) to grade 3 (severe). RESULTS: Of the symptomatic patients, 76% had staining of the lid wiper: 44%, grade 1; 22%, grade 2; and 10%, grade 3. Of the asymptomatic patients, 12% had staining; 8%, grade 1; 4%, grade 2; and 0%, grade 3. The difference in prevalence of lid wiper staining between the symptomatic and asymptomatic groups was significant (P&lt;0.0001). CONCLUSIONS: Lid wiper epitheliopathy, diagnosed by staining with fluorescein and rose bengal dyes, is a frequent finding when symptoms of dry eye are experienced in the absence of routine clinical dry eye findings.","author":[{"dropping-particle":"","family":"Korb","given":"Donald R","non-dropping-particle":"","parse-names":false,"suffix":""},{"dropping-particle":"","family":"Herman","given":"John P","non-dropping-particle":"","parse-names":false,"suffix":""},{"dropping-particle":"V","family":"Greiner","given":"Jack","non-dropping-particle":"","parse-names":false,"suffix":""},{"dropping-particle":"","family":"Scaffidi","given":"Robert C","non-dropping-particle":"","parse-names":false,"suffix":""},{"dropping-particle":"","family":"Finnemore","given":"Victor M","non-dropping-particle":"","parse-names":false,"suffix":""},{"dropping-particle":"","family":"Exford","given":"Joan M","non-dropping-particle":"","parse-names":false,"suffix":""},{"dropping-particle":"","family":"Blackie","given":"Caroline A","non-dropping-particle":"","parse-names":false,"suffix":""},{"dropping-particle":"","family":"Douglass","given":"Teresa","non-dropping-particle":"","parse-names":false,"suffix":""}],"container-title":"Eye &amp; contact lens","id":"ITEM-1","issue":"1","issued":{"date-parts":[["2005"]]},"page":"2-8","title":"Lid wiper epitheliopathy and dry eye symptoms.","type":"article-journal","volume":"31"},"uris":["http://www.mendeley.com/documents/?uuid=f5bb4e56-32c1-48cf-8e46-69bed1210bc4"]},{"id":"ITEM-2","itemData":{"DOI":"10.1159/000315024","ISSN":"0250-3751","PMID":"20502031","abstract":"PURPOSE The structure of the lid margin is insufficiently understood and defined, although it is of obvious importance in ocular surface integrity. METHODS The structure and function of the different zones of the lid margin are explained with a focus on dry eye disease. RESULTS The posterior lid margin, which is of particular significance for the integrity of the ocular surface, includes the meibomian glands that open within the cornified epidermis. Their obstructive dysfunction is a main cause of dry eye disease. The orifice is followed by the mucocutaneous junction, which extends from the abrupt termination of the epidermis to the crest of the inner lid border. The physiological vital stainable line of Marx represents its surface, and can be used e.g. as a diagnostic tool for the location and functionality of the meibomian gland orifices and lacrimal puncta. The marginal conjunctiva starts at the crest of the inner lid border and forms a thickened epithelial cushion. This is the point closest to the globe, and represents the zone that wipes the bulbar surface and distributes the thin preocular tear film. It is hence termed the 'lid wiper' and pathological alterations that result in a vital staining are a sensitive early indicator of dry eye disease. CONCLUSIONS The margin of the eyelid is an important but currently underestimated structure in the maintenance of the preocular tear film and of the utmost importance for the preservation of ocular surface integrity and in the development of dry eye disease.","author":[{"dropping-particle":"","family":"Knop","given":"Erich","non-dropping-particle":"","parse-names":false,"suffix":""},{"dropping-particle":"","family":"Korb","given":"Donald R","non-dropping-particle":"","parse-names":false,"suffix":""},{"dropping-particle":"","family":"Blackie","given":"Caroline A","non-dropping-particle":"","parse-names":false,"suffix":""},{"dropping-particle":"","family":"Knop","given":"Nadja","non-dropping-particle":"","parse-names":false,"suffix":""}],"container-title":"Developments in ophthalmology","id":"ITEM-2","issued":{"date-parts":[["2010"]]},"page":"108-22","publisher":"KARGER","publisher-place":"Basel","title":"The lid margin is an underestimated structure for preservation of ocular surface health and development of dry eye disease.","type":"article-journal","volume":"45"},"uris":["http://www.mendeley.com/documents/?uuid=475c10e6-e0fc-3b6f-8307-6d42e0ee7eac"]},{"id":"ITEM-3","itemData":{"DOI":"10.1016/j.jtos.2017.05.005","ISSN":"19375913","PMID":"28736334","author":[{"dropping-particle":"","family":"Nelson","given":"J. Daniel","non-dropping-particle":"","parse-names":false,"suffix":""},{"dropping-particle":"","family":"Craig","given":"Jennifer P.","non-dropping-particle":"","parse-names":false,"suffix":""},{"dropping-particle":"","family":"Akpek","given":"Esen K.","non-dropping-particle":"","parse-names":false,"suffix":""},{"dropping-particle":"","family":"Azar","given":"Dimitri T.","non-dropping-particle":"","parse-names":false,"suffix":""},{"dropping-particle":"","family":"Belmonte","given":"Carlos","non-dropping-particle":"","parse-names":false,"suffix":""},{"dropping-particle":"","family":"Bron","given":"Anthony J.","non-dropping-particle":"","parse-names":false,"suffix":""},{"dropping-particle":"","family":"Clayton","given":"Janine A.","non-dropping-particle":"","parse-names":false,"suffix":""},{"dropping-particle":"","family":"Dogru","given":"Murat","non-dropping-particle":"","parse-names":false,"suffix":""},{"dropping-particle":"","family":"Dua","given":"Harminder S.","non-dropping-particle":"","parse-names":false,"suffix":""},{"dropping-particle":"","family":"Foulks","given":"Gary N.","non-dropping-particle":"","parse-names":false,"suffix":""},{"dropping-particle":"","family":"Gomes","given":"José A.P.","non-dropping-particle":"","parse-names":false,"suffix":""},{"dropping-particle":"","family":"Hammitt","given":"Katherine M.","non-dropping-particle":"","parse-names":false,"suffix":""},{"dropping-particle":"","family":"Holopainen","given":"Juha","non-dropping-particle":"","parse-names":false,"suffix":""},{"dropping-particle":"","family":"Jones","given":"Lyndon","non-dropping-particle":"","parse-names":false,"suffix":""},{"dropping-particle":"","family":"Joo","given":"Choun Ki","non-dropping-particle":"","parse-names":false,"suffix":""},{"dropping-particle":"","family":"Liu","given":"Zuguo","non-dropping-particle":"","parse-names":false,"suffix":""},{"dropping-particle":"","family":"Nichols","given":"Jason J.","non-dropping-particle":"","parse-names":false,"suffix":""},{"dropping-particle":"","family":"Nichols","given":"Kelly K.","non-dropping-particle":"","parse-names":false,"suffix":""},{"dropping-particle":"","family":"Novack","given":"Gary D.","non-dropping-particle":"","parse-names":false,"suffix":""},{"dropping-particle":"","family":"Sangwan","given":"Virender","non-dropping-particle":"","parse-names":false,"suffix":""},{"dropping-particle":"","family":"Stapleton","given":"Fiona","non-dropping-particle":"","parse-names":false,"suffix":""},{"dropping-particle":"","family":"Tomlinson","given":"Alan","non-dropping-particle":"","parse-names":false,"suffix":""},{"dropping-particle":"","family":"Tsubota","given":"Kazuo","non-dropping-particle":"","parse-names":false,"suffix":""},{"dropping-particle":"","family":"Willcox","given":"Mark D.P.","non-dropping-particle":"","parse-names":false,"suffix":""},{"dropping-particle":"","family":"Wolffsohn","given":"James S.","non-dropping-particle":"","parse-names":false,"suffix":""},{"dropping-particle":"","family":"Sullivan","given":"David A.","non-dropping-particle":"","parse-names":false,"suffix":""}],"container-title":"Ocular Surface","id":"ITEM-3","issue":"3","issued":{"date-parts":[["2017","7","1"]]},"page":"269-275","publisher":"Elsevier","title":"TFOS DEWS II Introduction","type":"article","volume":"15"},"uris":["http://www.mendeley.com/documents/?uuid=dee1df62-4088-37d6-822e-99cfe9ef3610"]}],"mendeley":{"formattedCitation":"&lt;sup&gt;6,10,13&lt;/sup&gt;","plainTextFormattedCitation":"6,10,13","previouslyFormattedCitation":"&lt;sup&gt;6,10,13&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6,10,13</w:t>
      </w:r>
      <w:r/>
      <w:r>
        <w:rPr>
          <w:vertAlign w:val="superscript"/>
          <w:lang w:val="en-US" w:eastAsia="en-US"/>
        </w:rPr>
        <w:fldChar w:fldCharType="end"/>
      </w:r>
      <w:r>
        <w:rPr>
          <w:vertAlign w:val="superscript"/>
          <w:lang w:val="en-US" w:eastAsia="en-US"/>
        </w:rPr>
      </w:r>
    </w:p>
    <w:p>
      <w:pPr>
        <w:pStyle w:val="Normal"/>
        <w:ind w:firstLine="720"/>
        <w:rPr/>
      </w:pPr>
      <w:r>
        <w:rPr>
          <w:lang w:val="es-ES"/>
        </w:rPr>
        <w:t>Korb et al</w:t>
      </w:r>
      <w:r>
        <w:fldChar w:fldCharType="begin"/>
      </w:r>
      <w:r>
        <w:rPr>
          <w:vertAlign w:val="superscript"/>
          <w:lang w:val="es-ES" w:eastAsia="en-US"/>
        </w:rPr>
        <w:instrText xml:space="preserve">ADDIN CSL_CITATION {"citationItems":[{"id":"ITEM-1","itemData":{"DOI":"10.1097/01.ICL.0000140910.03095.FA","ISBN":"1542-2321 (Print)\\n1542-2321 (Linking)","ISSN":"1542-2321","PMID":"15665665","abstract":"OBJECTIVES: The lid wiper is defined as that portion of the marginal conjunctiva of the upper eyelid that wipes the ocular surface during blinking. The purpose of this study was to investigate whether lid wiper epitheliopathy occurred with patients who reported dry eye symptoms, yet had normal fluorescein breakup time (FBUT) and Schirmer test values and an absence of fluorescein corneal staining. METHODS: One hundred patients were divided into two groups based on the presence or absence of dry eye symptoms, as determined with the Standard Patient Evaluation of Eye Dryness questionnaire. Other criteria for admission to both groups were FBUT of 10 seconds or more, Schirmer test value of 10 mm or more, and absence of fluorescein corneal staining. After instillation of fluorescein and rose bengal dyes, the lid wipers of 50 asymptomatic and 50 symptomatic patients were graded for staining from grade 0 (absent) to grade 3 (severe). RESULTS: Of the symptomatic patients, 76% had staining of the lid wiper: 44%, grade 1; 22%, grade 2; and 10%, grade 3. Of the asymptomatic patients, 12% had staining; 8%, grade 1; 4%, grade 2; and 0%, grade 3. The difference in prevalence of lid wiper staining between the symptomatic and asymptomatic groups was significant (P&lt;0.0001). CONCLUSIONS: Lid wiper epitheliopathy, diagnosed by staining with fluorescein and rose bengal dyes, is a frequent finding when symptoms of dry eye are experienced in the absence of routine clinical dry eye findings.","author":[{"dropping-particle":"","family":"Korb","given":"Donald R","non-dropping-particle":"","parse-names":false,"suffix":""},{"dropping-particle":"","family":"Herman","given":"John P","non-dropping-particle":"","parse-names":false,"suffix":""},{"dropping-particle":"V","family":"Greiner","given":"Jack","non-dropping-particle":"","parse-names":false,"suffix":""},{"dropping-particle":"","family":"Scaffidi","given":"Robert C","non-dropping-particle":"","parse-names":false,"suffix":""},{"dropping-particle":"","family":"Finnemore","given":"Victor M","non-dropping-particle":"","parse-names":false,"suffix":""},{"dropping-particle":"","family":"Exford","given":"Joan M","non-dropping-particle":"","parse-names":false,"suffix":""},{"dropping-particle":"","family":"Blackie","given":"Caroline A","non-dropping-particle":"","parse-names":false,"suffix":""},{"dropping-particle":"","family":"Douglass","given":"Teresa","non-dropping-particle":"","parse-names":false,"suffix":""}],"container-title":"Eye &amp; contact lens","id":"ITEM-1","issue":"1","issued":{"date-parts":[["2005"]]},"page":"2-8","title":"Lid wiper epitheliopathy and dry eye symptoms.","type":"article-journal","volume":"31"},"uris":["http://www.mendeley.com/documents/?uuid=f5bb4e56-32c1-48cf-8e46-69bed1210bc4"]}],"mendeley":{"formattedCitation":"&lt;sup&gt;6&lt;/sup&gt;","plainTextFormattedCitation":"6","previouslyFormattedCitation":"&lt;sup&gt;6&lt;/sup&gt;"},"properties":{"noteIndex":0},"schema":"https://github.com/citation-style-language/schema/raw/master/csl-citation.json"}</w:instrText>
      </w:r>
      <w:r>
        <w:rPr>
          <w:vertAlign w:val="superscript"/>
          <w:lang w:val="es-ES" w:eastAsia="en-US"/>
        </w:rPr>
      </w:r>
      <w:r>
        <w:rPr>
          <w:vertAlign w:val="superscript"/>
          <w:lang w:val="es-ES" w:eastAsia="en-US"/>
        </w:rPr>
        <w:fldChar w:fldCharType="separate"/>
      </w:r>
      <w:r>
        <w:rPr>
          <w:vertAlign w:val="superscript"/>
          <w:lang w:val="es-ES" w:eastAsia="en-US"/>
        </w:rPr>
        <w:t>6</w:t>
      </w:r>
      <w:r>
        <w:rPr>
          <w:vertAlign w:val="superscript"/>
          <w:lang w:val="es-ES" w:eastAsia="en-US"/>
        </w:rPr>
      </w:r>
      <w:r>
        <w:rPr>
          <w:vertAlign w:val="superscript"/>
          <w:lang w:val="es-ES" w:eastAsia="en-US"/>
        </w:rPr>
        <w:fldChar w:fldCharType="end"/>
      </w:r>
      <w:r>
        <w:rPr>
          <w:lang w:val="es-ES"/>
        </w:rPr>
        <w:t xml:space="preserve"> previously offered reasons why LWE can go unnoticed.  </w:t>
      </w:r>
      <w:r>
        <w:rPr/>
        <w:t>Eyelids are not always everted during routine patient care and the lid margins are generally not fully inspected with the use of vital dye.  Finally, as in the present report, the time of the vital dye to adsorb affected tissue is a critical factor to proper LWE detection.  A premature observation of the lid wiper post-staining is an additional reason why LWE might have gone unnoticed in the past.  Clinicians need to allow for the optimal evaluation time as recommended in recent reports.</w:t>
      </w:r>
      <w:r>
        <w:fldChar w:fldCharType="begin"/>
      </w:r>
      <w:r>
        <w:rPr>
          <w:vertAlign w:val="superscript"/>
          <w:lang w:val="en-US" w:eastAsia="en-US"/>
        </w:rPr>
        <w:instrText xml:space="preserve">ADDIN CSL_CITATION {"citationItems":[{"id":"ITEM-1","itemData":{"DOI":"10.1016/j.jtos.2017.05.001","ISSN":"19375913","PMID":"28736342","abstract":"The role of the Tear Film and Ocular Surface Society (TFOS) Dry Eye Workshop (DEWS) II Diagnostic Methodology Subcommittee was 1) to identify tests used to diagnose and monitor dry eye disease (DED), 2) to identify those most appropriate to fulfil the definition of DED and its sub-classifications, 3) to propose the most appropriate order and technique to conduct these tests in a clinical setting, and 4) to provide a differential diagnosis for DED and distinguish conditions where DED is a comorbidity. Prior to diagnosis, it is important to exclude conditions that can mimic DED with the aid of triaging questions. Symptom screening with the DEQ-5 or OSDI confirms that a patient might have DED and triggers the conduct of diagnostic tests of (ideally non-invasive) breakup time, osmolarity and ocular surface staining with fluorescein and lissamine green (observing the cornea, conjunctiva and eyelid margin). Meibomian gland dysfunction, lipid thickness/dynamics and tear volume assessment and their severity allow sub-classification of DED (as predominantly evaporative or aqueous deficient) which informs the management of DED. Videos of these diagnostic and sub-classification techniques are available on the TFOS website. It is envisaged that the identification of the key tests to diagnose and monitor DED and its sub-classifications will inform future epidemiological studies and management clinical trials, improving comparability, and enabling identification of the sub-classification of DED in which different management strategies are most efficacious.","author":[{"dropping-particle":"","family":"Wolffsohn","given":"James S.","non-dropping-particle":"","parse-names":false,"suffix":""},{"dropping-particle":"","family":"Arita","given":"Reiko","non-dropping-particle":"","parse-names":false,"suffix":""},{"dropping-particle":"","family":"Chalmers","given":"Robin","non-dropping-particle":"","parse-names":false,"suffix":""},{"dropping-particle":"","family":"Djalilian","given":"Ali","non-dropping-particle":"","parse-names":false,"suffix":""},{"dropping-particle":"","family":"Dogru","given":"Murat","non-dropping-particle":"","parse-names":false,"suffix":""},{"dropping-particle":"","family":"Dumbleton","given":"Kathy","non-dropping-particle":"","parse-names":false,"suffix":""},{"dropping-particle":"","family":"Gupta","given":"Preeya K.","non-dropping-particle":"","parse-names":false,"suffix":""},{"dropping-particle":"","family":"Karpecki","given":"Paul","non-dropping-particle":"","parse-names":false,"suffix":""},{"dropping-particle":"","family":"Lazreg","given":"Sihem","non-dropping-particle":"","parse-names":false,"suffix":""},{"dropping-particle":"","family":"Pult","given":"Heiko","non-dropping-particle":"","parse-names":false,"suffix":""},{"dropping-particle":"","family":"Sullivan","given":"Benjamin D.","non-dropping-particle":"","parse-names":false,"suffix":""},{"dropping-particle":"","family":"Tomlinson","given":"Alan","non-dropping-particle":"","parse-names":false,"suffix":""},{"dropping-particle":"","family":"Tong","given":"Louis","non-dropping-particle":"","parse-names":false,"suffix":""},{"dropping-particle":"","family":"Villani","given":"Edoardo","non-dropping-particle":"","parse-names":false,"suffix":""},{"dropping-particle":"","family":"Yoon","given":"Kyung Chul","non-dropping-particle":"","parse-names":false,"suffix":""},{"dropping-particle":"","family":"Jones","given":"Lyndon","non-dropping-particle":"","parse-names":false,"suffix":""},{"dropping-particle":"","family":"Craig","given":"Jennifer P.","non-dropping-particle":"","parse-names":false,"suffix":""}],"container-title":"Ocular Surface","id":"ITEM-1","issue":"3","issued":{"date-parts":[["2017","7"]]},"page":"539-574","title":"TFOS DEWS II Diagnostic Methodology report","type":"article","volume":"15"},"uris":["http://www.mendeley.com/documents/?uuid=667ef554-fad3-314b-adb1-8406aa698769"]},{"id":"ITEM-2","itemData":{"DOI":"10.1016/j.clae.2020.04.016","ISSN":"14765411","PMID":"32418871","abstract":"Purpose: Lid wiper epitheliopathy (LWE) is a clinical sign that has been associated with dry eye disease. This study used a semi-automated method to identify the effect of drop instillation and post-dye viewing time on the absorption of lissamine green (LG) and sodium fluorescein (NaFl) on the upper eyelid in order to ascertain the optimal identification for LWE assessment. Methods: In 37 participants with LWE, 1-drop of 1% LG (10 μL) was applied to the superior bulbar conjunctiva in the right eye, and photographs of the lid margin were taken 1, 3, and 5 min after instillation. Measurements were repeated in the same eye following instillations of 2-drops of 1% LG. The same procedures were followed for application of 2% NaFl (2 μL) to the left eye. Staining area was determined using software to detect and measure dye-stained images. Analysis used a linear mixed model with fixed effects of time, number of drops and their interaction. Results: For LG, multivariate analysis showed that time of drop instillation was significant (p = 0.0091) as was the area of staining in the 2-drop versus 1-drop condition (p &lt; 0.0001). For NaFl, there was a significant effect of time (p &lt; 0.0001), drops (p &lt; 0.0001), and a time/drops interaction (p &lt; 0.0134), suggesting that both time and number of drops are important. Conclusion: A single drop of dye is insufficient to reveal the full extent of LWE staining. A 2-drop instillation is recommended and observation is recommended between 1 and 5 min (LG) and between 3 and 5 min (NaFl).","author":[{"dropping-particle":"","family":"Lievens","given":"Chris W","non-dropping-particle":"","parse-names":false,"suffix":""},{"dropping-particle":"","family":"Norgett","given":"Yvonne","non-dropping-particle":"","parse-names":false,"suffix":""},{"dropping-particle":"","family":"Briggs","given":"Nancy","non-dropping-particle":"","parse-names":false,"suffix":""},{"dropping-particle":"","family":"Allen","given":"Peter M","non-dropping-particle":"","parse-names":false,"suffix":""},{"dropping-particle":"","family":"Vianya-Estopa","given":"Marta","non-dropping-particle":"","parse-names":false,"suffix":""}],"container-title":"Contact Lens and Anterior Eye","id":"ITEM-2","issued":{"date-parts":[["2020","5","14"]]},"publisher":"Cont Lens Anterior Eye","title":"Optimal methodology for lid wiper epitheliopathy identification","type":"article-journal"},"uris":["http://www.mendeley.com/documents/?uuid=59518b72-7cf7-3012-88e7-ef6bb284c937"]}],"mendeley":{"formattedCitation":"&lt;sup&gt;9,23&lt;/sup&gt;","plainTextFormattedCitation":"9,23","previouslyFormattedCitation":"&lt;sup&gt;9,23&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9,23</w:t>
      </w:r>
      <w:r>
        <w:rPr>
          <w:vertAlign w:val="superscript"/>
          <w:lang w:val="en-US" w:eastAsia="en-US"/>
        </w:rPr>
      </w:r>
      <w:r>
        <w:rPr>
          <w:vertAlign w:val="superscript"/>
          <w:lang w:val="en-US" w:eastAsia="en-US"/>
        </w:rPr>
        <w:fldChar w:fldCharType="end"/>
      </w:r>
      <w:r>
        <w:rPr/>
        <w:t xml:space="preserve">  This is particularly important, as very different approaches have been used to assess LWE</w:t>
      </w:r>
      <w:r>
        <w:fldChar w:fldCharType="begin"/>
      </w:r>
      <w:r>
        <w:rPr>
          <w:vertAlign w:val="superscript"/>
          <w:lang w:val="en-US" w:eastAsia="en-US"/>
        </w:rPr>
        <w:instrText xml:space="preserve">ADDIN CSL_CITATION {"citationItems":[{"id":"ITEM-1","itemData":{"DOI":"10.1016/j.preteyeres.2016.04.004","ISSN":"13509462","PMID":"27094372","abstract":"Some recent research has resulted in a hypothesis that there is a common 'lid wiper' region that is apposite to the ocular surface or anterior lens surface (where contact lenses are worn), responsible for spreading tears during blinking. In the upper eyelid, it extends about 0.6 mm from the crest of the sharp posterior (inner) lid border (i.e. the mucocutaneous junction, or line of Marx) to the subtarsal fold superiorly and from the medial upper punctum to the lateral canthus horizontally. Histologically, it is seen as an epithelial elevation comprising of stratified epithelium with a transitional conjunctival structure of (moving posteriorly) squamous cells then cuboidal cells, with some parakeratinised cells and goblet cells. Lid wiper epitheliopathy (LWE) denotes staining of the lid wiper observed after instillation of dyes such as fluorescein, rose bengal or lissamine green. There have been some reports of higher rates of LWE in dry eye patients and contact lens wearers, but others have failed to find such associations. The primary cause of LWE is thought to be increased friction between the lid wiper and ocular or anterior contact lens surface due to inadequate lubrication, which could be caused by dry eye and may be exacerbated by factors such as abnormal blinking patterns, poor contact lens surface lubricity and adverse environmental influences. Recent evidence suggests that LWE is associated with sub-clinical inflammation. LWE has the potential to provide the missing mechanistic link between clinical observation and symptoms associated with dry eye and contact lens wear. Clinical and fundamental research into LWE is still in its infancy and in many instances equivocal; however, it is an idea that provides a potentially important new avenue for further investigation of anterior eye discomfort associated with ocular dryness and contact lens wear.","author":[{"dropping-particle":"","family":"Efron","given":"Nathan","non-dropping-particle":"","parse-names":false,"suffix":""},{"dropping-particle":"","family":"Brennan","given":"Noel A.","non-dropping-particle":"","parse-names":false,"suffix":""},{"dropping-particle":"","family":"Morgan","given":"Philip B.","non-dropping-particle":"","parse-names":false,"suffix":""},{"dropping-particle":"","family":"Wilson","given":"Tawnya","non-dropping-particle":"","parse-names":false,"suffix":""}],"container-title":"Progress in Retinal and Eye Research","id":"ITEM-1","issued":{"date-parts":[["2016","7"]]},"page":"140-174","title":"Lid wiper epitheliopathy","type":"article-journal","volume":"53"},"uris":["http://www.mendeley.com/documents/?uuid=5ddcc12d-ae89-3fea-842e-0ed0fa6ff70a"]}],"mendeley":{"formattedCitation":"&lt;sup&gt;4&lt;/sup&gt;","plainTextFormattedCitation":"4","previouslyFormattedCitation":"&lt;sup&gt;4&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4</w:t>
      </w:r>
      <w:r>
        <w:rPr>
          <w:vertAlign w:val="superscript"/>
          <w:lang w:val="en-US" w:eastAsia="en-US"/>
        </w:rPr>
      </w:r>
      <w:r>
        <w:rPr>
          <w:vertAlign w:val="superscript"/>
          <w:lang w:val="en-US" w:eastAsia="en-US"/>
        </w:rPr>
        <w:fldChar w:fldCharType="end"/>
      </w:r>
      <w:r>
        <w:rPr/>
        <w:t xml:space="preserve"> including single-instillation of vital dyes in recent investigations and that patients are frequently managed by multiple providers.</w:t>
      </w:r>
      <w:r>
        <w:fldChar w:fldCharType="begin"/>
      </w:r>
      <w:r>
        <w:rPr>
          <w:vertAlign w:val="superscript"/>
          <w:lang w:val="en-US" w:eastAsia="en-US"/>
        </w:rPr>
        <w:instrText xml:space="preserve">ADDIN CSL_CITATION {"citationItems":[{"id":"ITEM-1","itemData":{"author":[{"dropping-particle":"","family":"Varikooty, J., Lay, B., Jones","given":"L.","non-dropping-particle":"","parse-names":false,"suffix":""}],"container-title":"Optometry and vision science : official publication of the American Academy of Optometry","id":"ITEM-1","issued":{"date-parts":[["2012"]]},"page":"88","title":"Optimization of assessment and grading for lid wiper epitheliopathy","type":"article-journal"},"uris":["http://www.mendeley.com/documents/?uuid=9bc4478a-2cb6-3809-8f8c-64681c1c137b"]},{"id":"ITEM-2","itemData":{"DOI":"10.1016/j.preteyeres.2014.10.001","ISSN":"1873-1635","PMID":"25461622","abstract":"In this article we review the mechanism of ocular surface staining. Water-soluble dyes are excluded from the normal epithelium by tight junctions, the plasma membranes and the surface glycocalyx. Shed cells can take up dye. A proportion of normal corneas show sparse, scattered time-dependent, punctate fluorescein uptake, which, we hypothesise, is due to a graded loss of the glycocalyx barrier, permitting transcellular entry into pre-shed cells. In pathological staining, there is little evidence of 'micropooling' at sites of shedding and the term 'punctate erosion' may be a misnomer. It is more likely that the initial event involves transcellular dye entry and, in addition, diffusion across defective tight junctions. Different dye-staining characteristics probably reflect differences in molecular size and other physical properties of each dye, coupled with differences in visibility under the conditions of illumination used. This is most relevant to the rapid epithelial spread of fluorescein from sites of punctate staining, compared to the apparent confinement of dyes to staining cells with dyes such as lissamine green and rose bengal. We assume that fluorescein, with its lower molecular weight, spreads initially by a paracellular route and then by transcellular diffusion. Solution-Induced Corneal Staining (SICS), related to the use of certain contact lens care solutions, may have a different basis, involving the non-pathological uptake of cationic preservatives, such as biguanides, into epithelial membranes and secondary binding of the fluorescein anion. It is transient and may not imply corneal toxicity. Understanding the mechanism of staining is relevant to the standardisation of grading, to monitoring disease and to the conduct of clinical trials.","author":[{"dropping-particle":"","family":"Bron","given":"A J","non-dropping-particle":"","parse-names":false,"suffix":""},{"dropping-particle":"","family":"Argüeso","given":"P","non-dropping-particle":"","parse-names":false,"suffix":""},{"dropping-particle":"","family":"Irkec","given":"M","non-dropping-particle":"","parse-names":false,"suffix":""},{"dropping-particle":"V","family":"Bright","given":"F","non-dropping-particle":"","parse-names":false,"suffix":""}],"container-title":"Progress in retinal and eye research","id":"ITEM-2","issued":{"date-parts":[["2015","1"]]},"page":"36-61","title":"Clinical staining of the ocular surface: mechanisms and interpretations.","type":"article-journal","volume":"44"},"uris":["http://www.mendeley.com/documents/?uuid=f32841a7-ea3f-382f-a6d8-bc3ea6b01f7f"]},{"id":"ITEM-3","itemData":{"DOI":"10.1016/j.jtos.2017.05.001","ISSN":"19375913","PMID":"28736342","abstract":"The role of the Tear Film and Ocular Surface Society (TFOS) Dry Eye Workshop (DEWS) II Diagnostic Methodology Subcommittee was 1) to identify tests used to diagnose and monitor dry eye disease (DED), 2) to identify those most appropriate to fulfil the definition of DED and its sub-classifications, 3) to propose the most appropriate order and technique to conduct these tests in a clinical setting, and 4) to provide a differential diagnosis for DED and distinguish conditions where DED is a comorbidity. Prior to diagnosis, it is important to exclude conditions that can mimic DED with the aid of triaging questions. Symptom screening with the DEQ-5 or OSDI confirms that a patient might have DED and triggers the conduct of diagnostic tests of (ideally non-invasive) breakup time, osmolarity and ocular surface staining with fluorescein and lissamine green (observing the cornea, conjunctiva and eyelid margin). Meibomian gland dysfunction, lipid thickness/dynamics and tear volume assessment and their severity allow sub-classification of DED (as predominantly evaporative or aqueous deficient) which informs the management of DED. Videos of these diagnostic and sub-classification techniques are available on the TFOS website. It is envisaged that the identification of the key tests to diagnose and monitor DED and its sub-classifications will inform future epidemiological studies and management clinical trials, improving comparability, and enabling identification of the sub-classification of DED in which different management strategies are most efficacious.","author":[{"dropping-particle":"","family":"Wolffsohn","given":"James S.","non-dropping-particle":"","parse-names":false,"suffix":""},{"dropping-particle":"","family":"Arita","given":"Reiko","non-dropping-particle":"","parse-names":false,"suffix":""},{"dropping-particle":"","family":"Chalmers","given":"Robin","non-dropping-particle":"","parse-names":false,"suffix":""},{"dropping-particle":"","family":"Djalilian","given":"Ali","non-dropping-particle":"","parse-names":false,"suffix":""},{"dropping-particle":"","family":"Dogru","given":"Murat","non-dropping-particle":"","parse-names":false,"suffix":""},{"dropping-particle":"","family":"Dumbleton","given":"Kathy","non-dropping-particle":"","parse-names":false,"suffix":""},{"dropping-particle":"","family":"Gupta","given":"Preeya K.","non-dropping-particle":"","parse-names":false,"suffix":""},{"dropping-particle":"","family":"Karpecki","given":"Paul","non-dropping-particle":"","parse-names":false,"suffix":""},{"dropping-particle":"","family":"Lazreg","given":"Sihem","non-dropping-particle":"","parse-names":false,"suffix":""},{"dropping-particle":"","family":"Pult","given":"Heiko","non-dropping-particle":"","parse-names":false,"suffix":""},{"dropping-particle":"","family":"Sullivan","given":"Benjamin D.","non-dropping-particle":"","parse-names":false,"suffix":""},{"dropping-particle":"","family":"Tomlinson","given":"Alan","non-dropping-particle":"","parse-names":false,"suffix":""},{"dropping-particle":"","family":"Tong","given":"Louis","non-dropping-particle":"","parse-names":false,"suffix":""},{"dropping-particle":"","family":"Villani","given":"Edoardo","non-dropping-particle":"","parse-names":false,"suffix":""},{"dropping-particle":"","family":"Yoon","given":"Kyung Chul","non-dropping-particle":"","parse-names":false,"suffix":""},{"dropping-particle":"","family":"Jones","given":"Lyndon","non-dropping-particle":"","parse-names":false,"suffix":""},{"dropping-particle":"","family":"Craig","given":"Jennifer P.","non-dropping-particle":"","parse-names":false,"suffix":""}],"container-title":"Ocular Surface","id":"ITEM-3","issue":"3","issued":{"date-parts":[["2017","7"]]},"page":"539-574","title":"TFOS DEWS II Diagnostic Methodology report","type":"article","volume":"15"},"uris":["http://www.mendeley.com/documents/?uuid=667ef554-fad3-314b-adb1-8406aa698769"]}],"mendeley":{"formattedCitation":"&lt;sup&gt;21–23&lt;/sup&gt;","plainTextFormattedCitation":"21–23","previouslyFormattedCitation":"&lt;sup&gt;21–23&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21–23</w:t>
      </w:r>
      <w:r>
        <w:rPr>
          <w:vertAlign w:val="superscript"/>
          <w:lang w:val="en-US" w:eastAsia="en-US"/>
        </w:rPr>
      </w:r>
      <w:r>
        <w:rPr>
          <w:vertAlign w:val="superscript"/>
          <w:lang w:val="en-US" w:eastAsia="en-US"/>
        </w:rPr>
        <w:fldChar w:fldCharType="end"/>
      </w:r>
      <w:r>
        <w:rPr/>
        <w:t xml:space="preserve"> </w:t>
      </w:r>
    </w:p>
    <w:p>
      <w:pPr>
        <w:pStyle w:val="Normal"/>
        <w:ind w:firstLine="720"/>
        <w:rPr/>
      </w:pPr>
      <w:r>
        <w:rPr/>
        <w:t>A root cause analysis is a common approach to identify a given medical problem so that future issues do not take place.  A medical decision, if corrected or avoided, would eliminate the undesirable consequence (such as in this case of an improper method of identifying patients).</w:t>
      </w:r>
      <w:r>
        <w:fldChar w:fldCharType="begin"/>
      </w:r>
      <w:r>
        <w:rPr>
          <w:vertAlign w:val="superscript"/>
          <w:lang w:val="en-US" w:eastAsia="en-US"/>
        </w:rPr>
        <w:instrText xml:space="preserve">ADDIN CSL_CITATION {"citationItems":[{"id":"ITEM-1","itemData":{"PMID":"29763131","author":[{"dropping-particle":"","family":"Rodziewicz","given":"Thomas L.","non-dropping-particle":"","parse-names":false,"suffix":""},{"dropping-particle":"","family":"Hipskind","given":"John E.","non-dropping-particle":"","parse-names":false,"suffix":""}],"id":"ITEM-1","issued":{"date-parts":[["2020","2","5"]]},"publisher":"StatPearls Publishing","title":"Medical Error Prevention","type":"article-journal"},"uris":["http://www.mendeley.com/documents/?uuid=53618fda-3809-3769-9501-f0e0e1259f11"]},{"id":"ITEM-2","itemData":{"DOI":"10.1136/bmjqs-2016-005991","ISSN":"2044-5415","PMID":"27940638","abstract":"BACKGROUND Despite over a decade of efforts to reduce the adverse event rate in healthcare, the rate has remained relatively unchanged. Root cause analysis (RCA) is a process used by hospitals in an attempt to reduce adverse event rates; however, the outputs of this process have not been well studied in healthcare. This study aimed to examine the types of solutions proposed in RCAs over an 8-year period at a major academic medical institution. METHODS All state-reportable adverse events were gathered, and those for which an RCA was performed were analysed. A consensus rating process was used to determine a severity rating for each case. A qualitative approach was used to categorise the types of solutions proposed by the RCA team in each case and descriptive statistics were calculated. RESULTS 302 RCAs were reviewed. The most common event types involved a procedure complication, followed by cardiopulmonary arrest, neurological deficit and retained foreign body. In 106 RCAs, solutions were proposed. A large proportion (38.7%) of RCAs with solutions proposed involved a patient death. Of the 731 proposed solutions, the most common solution types were training (20%), process change (19.6%) and policy reinforcement (15.2%). We found that multiple event types were repeated in the study period, despite repeated RCAs. CONCLUSIONS This study found that the most commonly proposed solutions were weaker actions, which were less likely to decrease event recurrence. These findings support recent attempts to improve the RCA process and to develop guidance for the creation of effective and sustainable solutions to be used by RCA teams.","author":[{"dropping-particle":"","family":"Kellogg","given":"Kathryn M","non-dropping-particle":"","parse-names":false,"suffix":""},{"dropping-particle":"","family":"Hettinger","given":"Zach","non-dropping-particle":"","parse-names":false,"suffix":""},{"dropping-particle":"","family":"Shah","given":"Manish","non-dropping-particle":"","parse-names":false,"suffix":""},{"dropping-particle":"","family":"Wears","given":"Robert L","non-dropping-particle":"","parse-names":false,"suffix":""},{"dropping-particle":"","family":"Sellers","given":"Craig R","non-dropping-particle":"","parse-names":false,"suffix":""},{"dropping-particle":"","family":"Squires","given":"Melissa","non-dropping-particle":"","parse-names":false,"suffix":""},{"dropping-particle":"","family":"Fairbanks","given":"Rollin J","non-dropping-particle":"","parse-names":false,"suffix":""}],"container-title":"BMJ Quality &amp; Safety","id":"ITEM-2","issue":"5","issued":{"date-parts":[["2016","12","9"]]},"page":"bmjqs-2016-005991","title":"Our current approach to root cause analysis: is it contributing to our failure to improve patient safety?","type":"article-journal","volume":"26"},"uris":["http://www.mendeley.com/documents/?uuid=84067c11-83fd-3ab7-a526-529c090816ce"]}],"mendeley":{"formattedCitation":"&lt;sup&gt;25,26&lt;/sup&gt;","plainTextFormattedCitation":"25,26","previouslyFormattedCitation":"&lt;sup&gt;25,26&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25,26</w:t>
      </w:r>
      <w:r>
        <w:rPr>
          <w:vertAlign w:val="superscript"/>
          <w:lang w:val="en-US" w:eastAsia="en-US"/>
        </w:rPr>
      </w:r>
      <w:r>
        <w:rPr>
          <w:vertAlign w:val="superscript"/>
          <w:lang w:val="en-US" w:eastAsia="en-US"/>
        </w:rPr>
        <w:fldChar w:fldCharType="end"/>
      </w:r>
      <w:r>
        <w:rPr/>
        <w:t xml:space="preserve">  Most medical errors are due to systems or process failures that lead to practitioners making mistakes.</w:t>
      </w:r>
      <w:r>
        <w:fldChar w:fldCharType="begin"/>
      </w:r>
      <w:r>
        <w:rPr>
          <w:vertAlign w:val="superscript"/>
          <w:lang w:val="en-US" w:eastAsia="en-US"/>
        </w:rPr>
        <w:instrText xml:space="preserve">ADDIN CSL_CITATION {"citationItems":[{"id":"ITEM-1","itemData":{"PMID":"29763131","author":[{"dropping-particle":"","family":"Rodziewicz","given":"Thomas L.","non-dropping-particle":"","parse-names":false,"suffix":""},{"dropping-particle":"","family":"Hipskind","given":"John E.","non-dropping-particle":"","parse-names":false,"suffix":""}],"id":"ITEM-1","issued":{"date-parts":[["2020","2","5"]]},"publisher":"StatPearls Publishing","title":"Medical Error Prevention","type":"article-journal"},"uris":["http://www.mendeley.com/documents/?uuid=53618fda-3809-3769-9501-f0e0e1259f11"]}],"mendeley":{"formattedCitation":"&lt;sup&gt;25&lt;/sup&gt;","plainTextFormattedCitation":"25","previouslyFormattedCitation":"&lt;sup&gt;25&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25</w:t>
      </w:r>
      <w:r>
        <w:rPr>
          <w:vertAlign w:val="superscript"/>
          <w:lang w:val="en-US" w:eastAsia="en-US"/>
        </w:rPr>
      </w:r>
      <w:r>
        <w:rPr>
          <w:vertAlign w:val="superscript"/>
          <w:lang w:val="en-US" w:eastAsia="en-US"/>
        </w:rPr>
        <w:fldChar w:fldCharType="end"/>
      </w:r>
      <w:r>
        <w:rPr/>
        <w:t xml:space="preserve">  Such would be the case with a non-optimal or premature approach to a clinical assessment is used.  A false negative clinical assessment can have a deleterious impact on healthcare.  </w:t>
      </w:r>
    </w:p>
    <w:p>
      <w:pPr>
        <w:pStyle w:val="Normal"/>
        <w:rPr/>
      </w:pPr>
      <w:r>
        <w:rPr/>
        <w:tab/>
        <w:t>In a strictly clinical observation of the lid wiper, the line of Marx has to be distinguished from LWE.  This naturally occurring line appears to be the interface between lipids secreted from the meibomian glands and the aqueous (the leading edge of the lacrimal lake) and its size has been likely linked to meibomian gland dysfunction.</w:t>
      </w:r>
      <w:r>
        <w:fldChar w:fldCharType="begin"/>
      </w:r>
      <w:r>
        <w:rPr>
          <w:vertAlign w:val="superscript"/>
          <w:lang w:val="en-US" w:eastAsia="en-US"/>
        </w:rPr>
        <w:instrText xml:space="preserve">ADDIN CSL_CITATION {"citationItems":[{"id":"ITEM-1","itemData":{"DOI":"10.1016/j.ajo.2005.11.004","ISSN":"0002-9394","PMID":"16564801","abstract":"PURPOSE To determine whether the location of a fluorescein-stained line, the Marx line (ML), which runs along the inner eyelid, is correlated with meibomian gland function. DESIGN Prospective observational case series. METHODS After applying fluorescein dye solution to the eye, the ML score was calculated for the outer, middle, and inner thirds of the lower eyelid margin. ML scoring was as follows: 0, entirely on the conjunctival side of the meibomian orifices (MOs); 1, part of the ML touches the MOs; 2, ML runs through all of the MOs; and 3, ML runs on the eyelid-margin side of the MOs. Correlations were calculated between the total ML score and age for 251 randomly recruited subjects without acute ocular surface diseases, and between age and the ML score for the three regions of the lower eyelid. Correlations between the regional ML score and the meibographic score, and the meibomian gland secretion score were also determined. The total ML scores of 15 subjects without meibomian gland dysfunction (MGD) were compared with 15 age-matched patients with MGD. RESULTS The three regions of the lower eyelid had significantly different ML scores. Strong correlations were found between the ML score and age, the meibographic score, and the meibomian gland secretion score. The total ML score of MGD group was significantly higher than that of the non-MGD group. CONCLUSIONS The strong correlation between the ML score and the meibomian gland scores indicates that the ML score can be used as a simple and rapid screening score for meibomian gland function.","author":[{"dropping-particle":"","family":"Yamaguchi","given":"Masahiko","non-dropping-particle":"","parse-names":false,"suffix":""},{"dropping-particle":"","family":"Kutsuna","given":"Miki","non-dropping-particle":"","parse-names":false,"suffix":""},{"dropping-particle":"","family":"Uno","given":"Toshihiko","non-dropping-particle":"","parse-names":false,"suffix":""},{"dropping-particle":"","family":"Zheng","given":"Xiaodong","non-dropping-particle":"","parse-names":false,"suffix":""},{"dropping-particle":"","family":"Kodama","given":"Toshio","non-dropping-particle":"","parse-names":false,"suffix":""},{"dropping-particle":"","family":"Ohashi","given":"Yuichi","non-dropping-particle":"","parse-names":false,"suffix":""}],"container-title":"American journal of ophthalmology","id":"ITEM-1","issue":"4","issued":{"date-parts":[["2006","4"]]},"page":"669-75","title":"Marx line: fluorescein staining line on the inner lid as indicator of meibomian gland function.","type":"article-journal","volume":"141"},"uris":["http://www.mendeley.com/documents/?uuid=b0382f14-656f-384c-83a8-338d3d803758"]},{"id":"ITEM-2","itemData":{"DOI":"10.1097/00006324-200308000-00009","ISBN":"1040-5488 (Print)\\r1040-5488 (Linking)","ISSN":"1040-5488","PMID":"12917575","abstract":"ABSTRACT: Purpose. To quantitatively assess the staining of Marx’s line with lissamine green dye. Methods. Forty white (European) subjects, aged 18 to 78 years, were assessed. The subjects had no major eye disease, although some had mild to moderate blepharitis. Lissamine green dye strips were used to stain the marginal zone of the palpebral conjunctiva, and high-magnification photo slit lamp images were taken of the everted upper eyelid along with a scale rule. From prints at 1600, the distances between the main tarsal (Meibomian) gland orifices, the width of the lissamine green-stained Marx’s line, and the location of its anterior border were measured. Results. The group-mean distance between the main tarsal gland orifices was 0.81 0 16 mm, whereas the width of the lissamine green-stained line was 0.10 0.09 mm. In most subjects, the lissamine green-stained line was posterior to the tarsal gland orifices, and the location of the proximal (anterior) edge of this line averaged 0.13 mm from a reference line drawn through the orifices. Conclusion. Lissamine green dye highlights a very distinct line of cells along the marginal zone. This line of cells is narrow and is thought to be the natural site of frictional contact between the eyelid margin and the surfaces of the bulbar conjunctiva and cornea, rather than the edge of the tear meniscus or location of the edge of the lacrimal river. (Optom Vis Sci 2003;80:564–572)","author":[{"dropping-particle":"","family":"Hughes","given":"Claire","non-dropping-particle":"","parse-names":false,"suffix":""},{"dropping-particle":"","family":"Hamilton","given":"Leona","non-dropping-particle":"","parse-names":false,"suffix":""},{"dropping-particle":"","family":"Doughty","given":"and Michael J.","non-dropping-particle":"","parse-names":false,"suffix":""}],"container-title":"Optometry and Vision Science","id":"ITEM-2","issue":"8","issued":{"date-parts":[["2003","8"]]},"page":"564-572","title":"A Quantitative Assessment of the Location and Width of Marx’s Line Along the Marginal Zone of the Human Eyelid","type":"article-journal","volume":"80"},"uris":["http://www.mendeley.com/documents/?uuid=4fc12c69-ad57-3b01-a4a8-906f61a6fcac"]}],"mendeley":{"formattedCitation":"&lt;sup&gt;16,27&lt;/sup&gt;","plainTextFormattedCitation":"16,27","previouslyFormattedCitation":"&lt;sup&gt;16,27&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6,27</w:t>
      </w:r>
      <w:r>
        <w:rPr>
          <w:vertAlign w:val="superscript"/>
          <w:lang w:val="en-US" w:eastAsia="en-US"/>
        </w:rPr>
      </w:r>
      <w:r>
        <w:rPr>
          <w:vertAlign w:val="superscript"/>
          <w:lang w:val="en-US" w:eastAsia="en-US"/>
        </w:rPr>
        <w:fldChar w:fldCharType="end"/>
      </w:r>
      <w:r>
        <w:rPr/>
        <w:t xml:space="preserve">  The line of Marx can shift as a factor of age and dry eye and remains to be a reasonable landmark on the lid margin as it takes up vital dye in nearly all patients.</w:t>
      </w:r>
      <w:r>
        <w:fldChar w:fldCharType="begin"/>
      </w:r>
      <w:r>
        <w:rPr>
          <w:vertAlign w:val="superscript"/>
          <w:lang w:val="en-US" w:eastAsia="en-US"/>
        </w:rPr>
        <w:instrText xml:space="preserve">ADDIN CSL_CITATION {"citationItems":[{"id":"ITEM-1","itemData":{"DOI":"10.1016/j.preteyeres.2016.04.004","ISSN":"13509462","PMID":"27094372","abstract":"Some recent research has resulted in a hypothesis that there is a common 'lid wiper' region that is apposite to the ocular surface or anterior lens surface (where contact lenses are worn), responsible for spreading tears during blinking. In the upper eyelid, it extends about 0.6 mm from the crest of the sharp posterior (inner) lid border (i.e. the mucocutaneous junction, or line of Marx) to the subtarsal fold superiorly and from the medial upper punctum to the lateral canthus horizontally. Histologically, it is seen as an epithelial elevation comprising of stratified epithelium with a transitional conjunctival structure of (moving posteriorly) squamous cells then cuboidal cells, with some parakeratinised cells and goblet cells. Lid wiper epitheliopathy (LWE) denotes staining of the lid wiper observed after instillation of dyes such as fluorescein, rose bengal or lissamine green. There have been some reports of higher rates of LWE in dry eye patients and contact lens wearers, but others have failed to find such associations. The primary cause of LWE is thought to be increased friction between the lid wiper and ocular or anterior contact lens surface due to inadequate lubrication, which could be caused by dry eye and may be exacerbated by factors such as abnormal blinking patterns, poor contact lens surface lubricity and adverse environmental influences. Recent evidence suggests that LWE is associated with sub-clinical inflammation. LWE has the potential to provide the missing mechanistic link between clinical observation and symptoms associated with dry eye and contact lens wear. Clinical and fundamental research into LWE is still in its infancy and in many instances equivocal; however, it is an idea that provides a potentially important new avenue for further investigation of anterior eye discomfort associated with ocular dryness and contact lens wear.","author":[{"dropping-particle":"","family":"Efron","given":"Nathan","non-dropping-particle":"","parse-names":false,"suffix":""},{"dropping-particle":"","family":"Brennan","given":"Noel A.","non-dropping-particle":"","parse-names":false,"suffix":""},{"dropping-particle":"","family":"Morgan","given":"Philip B.","non-dropping-particle":"","parse-names":false,"suffix":""},{"dropping-particle":"","family":"Wilson","given":"Tawnya","non-dropping-particle":"","parse-names":false,"suffix":""}],"container-title":"Progress in Retinal and Eye Research","id":"ITEM-1","issued":{"date-parts":[["2016","7"]]},"page":"140-174","title":"Lid wiper epitheliopathy","type":"article-journal","volume":"53"},"uris":["http://www.mendeley.com/documents/?uuid=5ddcc12d-ae89-3fea-842e-0ed0fa6ff70a"]},{"id":"ITEM-2","itemData":{"DOI":"10.1046/j.1475-1313.2003.00160.x","ISSN":"02755408","abstract":"PURPOSE: To qualitatively assess the frequency and intensity of the staining of Marx's line with lissamine green dye. METHODS: Eighty-five non-contact lens wearers, aged 18-78 years and of white (European) or Arabic origin, were assessed. The subjects had no major eye disease, although some had mild-to-moderate congestion of the main tarsal (Meibomian) glands and/or anterior blepharitis. Lissamine green dye strips were used to stain the marginal zone of the palpebral conjunctiva, and then high magnification photo slitlamp images were taken. RESULTS: A lissamine green staining line was unmistakable in 83 of the subjects, and just evident in the other two. The line extends along the entire length of the upper and lower lid margins, and the staining broadens and extends over the puncta. In most subjects, the lissamine green-stained line was posterior to the main tarsal gland orifices, but in five subjects it was distinctly anterior to the orifices. In over two-thirds of the subjects, the width of line was much less than the distance between the gland orifices, and was at a similar distance to its width from the orifices. However, in one-third of the subjects, the width of the line was around half that of the distance between the orifices or slightly greater (i.e. approximately 0.5 mm), and this feature was more commonly present in those of non-European origin. CONCLUSION: Lissamine green dye highlights a very distinct line of cells along the marginal zone, and should be a useful tool to visualise this feature. This line of cells is thought to be the natural site of contact between the eyelid margin and the surfaces of the bulbar conjunctiva and cornea.","author":[{"dropping-particle":"","family":"Doughty","given":"Michael J.","non-dropping-particle":"","parse-names":false,"suffix":""},{"dropping-particle":"","family":"Naase","given":"Taher","non-dropping-particle":"","parse-names":false,"suffix":""},{"dropping-particle":"","family":"Donald","given":"Claire","non-dropping-particle":"","parse-names":false,"suffix":""},{"dropping-particle":"","family":"Hamilton","given":"Leona","non-dropping-particle":"","parse-names":false,"suffix":""},{"dropping-particle":"","family":"Button","given":"Norman F.","non-dropping-particle":"","parse-names":false,"suffix":""}],"container-title":"Ophthalmic and Physiological Optics","id":"ITEM-2","issue":"1","issued":{"date-parts":[["2004","1"]]},"page":"1-7","title":"Visualisation of 'Marx's line' along the marginal eyelid conjunctiva of human subjects with lissamine green dye","type":"article-journal","volume":"24"},"uris":["http://www.mendeley.com/documents/?uuid=32dc7f8a-fd96-38b8-9881-a900da076625"]},{"id":"ITEM-3","itemData":{"DOI":"10.1097/00006324-200308000-00009","ISBN":"1040-5488 (Print)\\r1040-5488 (Linking)","ISSN":"1040-5488","PMID":"12917575","abstract":"ABSTRACT: Purpose. To quantitatively assess the staining of Marx’s line with lissamine green dye. Methods. Forty white (European) subjects, aged 18 to 78 years, were assessed. The subjects had no major eye disease, although some had mild to moderate blepharitis. Lissamine green dye strips were used to stain the marginal zone of the palpebral conjunctiva, and high-magnification photo slit lamp images were taken of the everted upper eyelid along with a scale rule. From prints at 1600, the distances between the main tarsal (Meibomian) gland orifices, the width of the lissamine green-stained Marx’s line, and the location of its anterior border were measured. Results. The group-mean distance between the main tarsal gland orifices was 0.81 0 16 mm, whereas the width of the lissamine green-stained line was 0.10 0.09 mm. In most subjects, the lissamine green-stained line was posterior to the tarsal gland orifices, and the location of the proximal (anterior) edge of this line averaged 0.13 mm from a reference line drawn through the orifices. Conclusion. Lissamine green dye highlights a very distinct line of cells along the marginal zone. This line of cells is narrow and is thought to be the natural site of frictional contact between the eyelid margin and the surfaces of the bulbar conjunctiva and cornea, rather than the edge of the tear meniscus or location of the edge of the lacrimal river. (Optom Vis Sci 2003;80:564–572)","author":[{"dropping-particle":"","family":"Hughes","given":"Claire","non-dropping-particle":"","parse-names":false,"suffix":""},{"dropping-particle":"","family":"Hamilton","given":"Leona","non-dropping-particle":"","parse-names":false,"suffix":""},{"dropping-particle":"","family":"Doughty","given":"and Michael J.","non-dropping-particle":"","parse-names":false,"suffix":""}],"container-title":"Optometry and Vision Science","id":"ITEM-3","issue":"8","issued":{"date-parts":[["2003","8"]]},"page":"564-572","title":"A Quantitative Assessment of the Location and Width of Marx’s Line Along the Marginal Zone of the Human Eyelid","type":"article-journal","volume":"80"},"uris":["http://www.mendeley.com/documents/?uuid=4fc12c69-ad57-3b01-a4a8-906f61a6fcac"]},{"id":"ITEM-4","itemData":{"DOI":"10.1016/j.jtos.2019.12.001","ISSN":"15420124","PMID":"31821876","abstract":"PURPOSE Lid wiper epitheliopathy (LWE) is insufficiently understood from a cytological perspective. This study explored the relationship between lid margin cytomorphology, LWE, contact lens wear, and lens-related symptoms. METHODS Habitual, symptomatic (n = 20) and asymptomatic (n = 20) soft, rigid gas permeable (n = 18) and non-contact lens wearers (n = 19) were enrolled. LWE was graded using lissamine green and the Korb scale. Subjective symptoms were assessed using the Ocular Surface Disease Index and the Contact Lens Dryness Evaluation Questionnaire. Impression cytology samples obtained from the central upper and lower lid margins of both eyes stained histologically to highlight keratinization and imaged using high-resolution microscopy. A masked investigator digitally delimited and measured the average sagittal width of the lid wiper conjunctiva and mucocutaneous junction using ImageJ. RESULTS The upper lid wiper conjunctiva measured 424 ± 171 μm, 404 ± 75, 667 ± 219 and 266 ± 64 in asymptomatic soft, symptomatic soft, rigid and non-contact lens wearers, respectively. The corresponding lower lid wiper conjunctivae measured 141 ± 57 μm, 232 ± 150, 519 ± 212 and 225 ± 102, which was significantly narrower than that of the upper eyelid in most cases (p &lt; 0.05). Symptoms were not associated with lid margin changes; however, rigid lens wear and clinical LWE were associated with histologically enlarged lid wiper conjunctival areas and increased keratinization. CONCLUSION A novel, exploratory account of histological measures of LWE and cytomorphological change associated with contact lens wear suggests mechanical or frictional cellular insult is occurring at the lid wiper conjunctiva.","author":[{"dropping-particle":"","family":"Muntz","given":"Alex","non-dropping-particle":"","parse-names":false,"suffix":""},{"dropping-particle":"","family":"Subbaraman","given":"Lakshman N.","non-dropping-particle":"","parse-names":false,"suffix":""},{"dropping-particle":"","family":"Craig","given":"Jennifer P.","non-dropping-particle":"","parse-names":false,"suffix":""},{"dropping-particle":"","family":"Jones","given":"Lyndon","non-dropping-particle":"","parse-names":false,"suffix":""}],"container-title":"The Ocular Surface","id":"ITEM-4","issue":"2","issued":{"date-parts":[["2020","4"]]},"page":"214-220","title":"Cytomorphological assessment of the lid margin in relation to symptoms, contact lens wear and lid wiper epitheliopathy","type":"article-journal","volume":"18"},"uris":["http://www.mendeley.com/documents/?uuid=3a40e569-e572-3e63-9a87-41455fa40953"]}],"mendeley":{"formattedCitation":"&lt;sup&gt;4,16,28,29&lt;/sup&gt;","plainTextFormattedCitation":"4,16,28,29","previouslyFormattedCitation":"&lt;sup&gt;4,16,28,29&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4,16,28,29</w:t>
      </w:r>
      <w:r>
        <w:rPr>
          <w:vertAlign w:val="superscript"/>
          <w:lang w:val="en-US" w:eastAsia="en-US"/>
        </w:rPr>
      </w:r>
      <w:r>
        <w:rPr>
          <w:vertAlign w:val="superscript"/>
          <w:lang w:val="en-US" w:eastAsia="en-US"/>
        </w:rPr>
        <w:fldChar w:fldCharType="end"/>
      </w:r>
      <w:r>
        <w:rPr/>
        <w:t xml:space="preserve">  Despite any line of Marx displacement, any vital dye staining proximal to the line of Marx is indicative of LWE.  In the present analysis, epitheliopathy was generally very obvious when comparing the methodologies.  To further illustrate this, examples of the false negatives for both dyes were shown in Figures 2 and 3.   The margins in the photographs are starkly different.  The initial image clearly outlines the line of Marx, whereas the adjacent image displays LWE.  </w:t>
      </w:r>
      <w:bookmarkStart w:id="1" w:name="_Hlk49847645"/>
      <w:r>
        <w:rPr/>
        <w:t>2.06 mm</w:t>
      </w:r>
      <w:r>
        <w:rPr>
          <w:rFonts w:cs="Arial"/>
        </w:rPr>
        <w:t>²</w:t>
      </w:r>
      <w:r>
        <w:rPr/>
        <w:t xml:space="preserve"> </w:t>
      </w:r>
      <w:bookmarkEnd w:id="1"/>
      <w:r>
        <w:rPr/>
        <w:t xml:space="preserve">was the measured overall mean for the line of Marx area.  It is acknowledged that the line of Marx can vary from one individual to another.  </w:t>
      </w:r>
      <w:bookmarkStart w:id="2" w:name="_Hlk50099720"/>
      <w:r>
        <w:rPr/>
        <w:t>A more precise assessment of false negatives might be to quantify each participant’s line of Marx staining area individually in order to establish a unique anatomic baseline for later comparison.  Challenges arise in attempting such an investigation in the precise identification of the full extent of the line of Marx, given the expected variability in terms of width and location among subjects</w:t>
      </w:r>
      <w:r>
        <w:fldChar w:fldCharType="begin"/>
      </w:r>
      <w:r>
        <w:rPr>
          <w:vertAlign w:val="superscript"/>
          <w:lang w:val="en-US" w:eastAsia="en-US"/>
        </w:rPr>
        <w:instrText xml:space="preserve">ADDIN CSL_CITATION {"citationItems":[{"id":"ITEM-1","itemData":{"DOI":"10.1097/00006324-200308000-00009","ISBN":"1040-5488 (Print)\\r1040-5488 (Linking)","ISSN":"1040-5488","PMID":"12917575","abstract":"ABSTRACT: Purpose. To quantitatively assess the staining of Marx’s line with lissamine green dye. Methods. Forty white (European) subjects, aged 18 to 78 years, were assessed. The subjects had no major eye disease, although some had mild to moderate blepharitis. Lissamine green dye strips were used to stain the marginal zone of the palpebral conjunctiva, and high-magnification photo slit lamp images were taken of the everted upper eyelid along with a scale rule. From prints at 1600, the distances between the main tarsal (Meibomian) gland orifices, the width of the lissamine green-stained Marx’s line, and the location of its anterior border were measured. Results. The group-mean distance between the main tarsal gland orifices was 0.81 0 16 mm, whereas the width of the lissamine green-stained line was 0.10 0.09 mm. In most subjects, the lissamine green-stained line was posterior to the tarsal gland orifices, and the location of the proximal (anterior) edge of this line averaged 0.13 mm from a reference line drawn through the orifices. Conclusion. Lissamine green dye highlights a very distinct line of cells along the marginal zone. This line of cells is narrow and is thought to be the natural site of frictional contact between the eyelid margin and the surfaces of the bulbar conjunctiva and cornea, rather than the edge of the tear meniscus or location of the edge of the lacrimal river. (Optom Vis Sci 2003;80:564–572)","author":[{"dropping-particle":"","family":"Hughes","given":"Claire","non-dropping-particle":"","parse-names":false,"suffix":""},{"dropping-particle":"","family":"Hamilton","given":"Leona","non-dropping-particle":"","parse-names":false,"suffix":""},{"dropping-particle":"","family":"Doughty","given":"and Michael J.","non-dropping-particle":"","parse-names":false,"suffix":""}],"container-title":"Optometry and Vision Science","id":"ITEM-1","issue":"8","issued":{"date-parts":[["2003","8"]]},"page":"564-572","title":"A Quantitative Assessment of the Location and Width of Marx’s Line Along the Marginal Zone of the Human Eyelid","type":"article-journal","volume":"80"},"uris":["http://www.mendeley.com/documents/?uuid=4fc12c69-ad57-3b01-a4a8-906f61a6fcac"]}],"mendeley":{"formattedCitation":"&lt;sup&gt;16&lt;/sup&gt;","plainTextFormattedCitation":"16","previouslyFormattedCitation":"&lt;sup&gt;16&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6</w:t>
      </w:r>
      <w:r>
        <w:rPr>
          <w:vertAlign w:val="superscript"/>
          <w:lang w:val="en-US" w:eastAsia="en-US"/>
        </w:rPr>
      </w:r>
      <w:r>
        <w:rPr>
          <w:vertAlign w:val="superscript"/>
          <w:lang w:val="en-US" w:eastAsia="en-US"/>
        </w:rPr>
        <w:fldChar w:fldCharType="end"/>
      </w:r>
      <w:r>
        <w:rPr/>
        <w:t xml:space="preserve">  Therefore, in line with previous studies using alternative semi-automated methodologies</w:t>
      </w:r>
      <w:r>
        <w:fldChar w:fldCharType="begin"/>
      </w:r>
      <w:r>
        <w:rPr>
          <w:vertAlign w:val="superscript"/>
          <w:lang w:val="en-US" w:eastAsia="en-US"/>
        </w:rPr>
        <w:instrText xml:space="preserve">ADDIN CSL_CITATION {"citationItems":[{"id":"ITEM-1","itemData":{"DOI":"10.1016/j.clae.2020.04.016","ISSN":"14765411","PMID":"32418871","abstract":"Purpose: Lid wiper epitheliopathy (LWE) is a clinical sign that has been associated with dry eye disease. This study used a semi-automated method to identify the effect of drop instillation and post-dye viewing time on the absorption of lissamine green (LG) and sodium fluorescein (NaFl) on the upper eyelid in order to ascertain the optimal identification for LWE assessment. Methods: In 37 participants with LWE, 1-drop of 1% LG (10 μL) was applied to the superior bulbar conjunctiva in the right eye, and photographs of the lid margin were taken 1, 3, and 5 min after instillation. Measurements were repeated in the same eye following instillations of 2-drops of 1% LG. The same procedures were followed for application of 2% NaFl (2 μL) to the left eye. Staining area was determined using software to detect and measure dye-stained images. Analysis used a linear mixed model with fixed effects of time, number of drops and their interaction. Results: For LG, multivariate analysis showed that time of drop instillation was significant (p = 0.0091) as was the area of staining in the 2-drop versus 1-drop condition (p &lt; 0.0001). For NaFl, there was a significant effect of time (p &lt; 0.0001), drops (p &lt; 0.0001), and a time/drops interaction (p &lt; 0.0134), suggesting that both time and number of drops are important. Conclusion: A single drop of dye is insufficient to reveal the full extent of LWE staining. A 2-drop instillation is recommended and observation is recommended between 1 and 5 min (LG) and between 3 and 5 min (NaFl).","author":[{"dropping-particle":"","family":"Lievens","given":"Chris W","non-dropping-particle":"","parse-names":false,"suffix":""},{"dropping-particle":"","family":"Norgett","given":"Yvonne","non-dropping-particle":"","parse-names":false,"suffix":""},{"dropping-particle":"","family":"Briggs","given":"Nancy","non-dropping-particle":"","parse-names":false,"suffix":""},{"dropping-particle":"","family":"Allen","given":"Peter M","non-dropping-particle":"","parse-names":false,"suffix":""},{"dropping-particle":"","family":"Vianya-Estopa","given":"Marta","non-dropping-particle":"","parse-names":false,"suffix":""}],"container-title":"Contact Lens and Anterior Eye","id":"ITEM-1","issued":{"date-parts":[["2020","5","14"]]},"publisher":"Cont Lens Anterior Eye","title":"Optimal methodology for lid wiper epitheliopathy identification","type":"article-journal"},"uris":["http://www.mendeley.com/documents/?uuid=59518b72-7cf7-3012-88e7-ef6bb284c937"]},{"id":"ITEM-2","itemData":{"DOI":"10.1097/ICL.0000000000000230","ISSN":"1542233X","abstract":"Objectives: To measure various dimensions of the upper tarsal plate and the area of upper lid wiper staining. The repeatability of the method of measurement was investigated. Methods: Thirty-five healthy non-contact lens wearers were enrolled. The following parameters were measured from digital images of the upper eyelid captured with a slitlamp camera: length, height, and total area of the tarsal plate and area of lid wiper staining (lissamine green). Measurements were performed in a randomized and masked fashion on two separate occasions by the same investigator using ImageJ (National Institutes of Health). Coefficients of repeatability (COR) were calculated. Results: The dimensions (mean±SD) of the tarsal plate were 20.6±1.9 mm length, 7.9±0.8 mm height, and 103.3±18.8 mm 2 total area. The area of lid wiper staining was 2.7±2.0 mm 2. No association was found between tarsal dimensions and lid wiper staining (all P&gt;0.05). Image analysis COR values were 0.6 mm tarsal length, 0.1 mm tarsal height, 1.2 mm 2 tarsal area, and 0.4 mm 2 lid wiper staining. There was no significant difference between repeated measurements for any parameter (all P&gt;0.05). Limits of agreement were narrow for all parameters, indicating good agreement between repeated measurements. Conclusions: This work has demonstrated that there is a wide range in the dimensions of the upper tarsal plate in an urban UK population. No association was found between the upper tarsal dimensions and lid wiper staining. ImageJ was shown to be a repeatable method to measure the dimensions of the upper tarsal plate and upper lid wiper staining.","author":[{"dropping-particle":"","family":"Navascues-Cornago","given":"Maria","non-dropping-particle":"","parse-names":false,"suffix":""},{"dropping-particle":"","family":"Maldonado-Codina","given":"Carole","non-dropping-particle":"","parse-names":false,"suffix":""},{"dropping-particle":"","family":"Gupta","given":"Ruchi","non-dropping-particle":"","parse-names":false,"suffix":""},{"dropping-particle":"","family":"Morgan","given":"Philip B.","non-dropping-particle":"","parse-names":false,"suffix":""}],"container-title":"Eye and Contact Lens","id":"ITEM-2","issue":"5","issued":{"date-parts":[["2016","9","1"]]},"page":"289-294","publisher":"Lippincott Williams and Wilkins","title":"Characterization of Upper Eyelid Tarsus and Lid Wiper Dimensions","type":"article-journal","volume":"42"},"uris":["http://www.mendeley.com/documents/?uuid=dc0dde6e-aa66-3a62-9356-34366fc6289e"]},{"id":"ITEM-3","itemData":{"DOI":"10.1016/j.clae.2017.09.008","ISSN":"1476-5411","PMID":"28943017","abstract":"PURPOSE To validate a semi-objective method of grading lid wiper epitheliopathy (LWE) compared to subjective assessment. METHODS Twenty upper and 20 lower eyelid margins of patients with LWE were photographed after instillation of fluorescein and lissamine green. The images were graded by two observers using a 0-3 grading scale for height (%) and width (mm) of the lid staining. The images were also processed using custom designed software in MATLAB. After manual delineation of the staining area, width and perpendicular height were automatically measured throughout the selected area. The height as a proportion of the lid margin width and width measures were then categorized into the same bins as in the grading scale. RESULTS Repeatability of the image analysis system showed a mean difference (95% limits of agreement) between repeats of -0.01mm (0.03 and -0.05mm) for LWE height, 0.04mm (1.16 and -1.08mm) for LWE width, and -0.11mm2 (0.32 and -0.53mm2) for LWE area. The mean difference (95% limits of agreement) between image analysis and human grading for LWE height was -0.84 grades (0.54 and -2.21 grades), for LWE width was 0.31 grades (1.22 and -0.59 grades), and for the final grade (mean height and width) was -0.26 (0.44 and -0.96 grades) (all p&lt;0.001). CONCLUSION Human observers tend to overestimate the height and underestimate the width of LWE staining. Lid wiper region is not well defined, thus, it might be a difficult process for human observers to judge the stained region as a proportion of the lid wiper total region.","author":[{"dropping-particle":"","family":"Kunnen","given":"Carolina M E","non-dropping-particle":"","parse-names":false,"suffix":""},{"dropping-particle":"","family":"Wolffsohn","given":"James S","non-dropping-particle":"","parse-names":false,"suffix":""},{"dropping-particle":"","family":"Ritchey","given":"Eric R","non-dropping-particle":"","parse-names":false,"suffix":""}],"container-title":"Contact lens &amp; anterior eye : the journal of the British Contact Lens Association","id":"ITEM-3","issue":"1","issued":{"date-parts":[["2018","2"]]},"page":"28-33","title":"Comparison of subjective grading of lid wiper epitheliopathy with a semi-objective method.","type":"article-journal","volume":"41"},"uris":["http://www.mendeley.com/documents/?uuid=4611b5af-9969-347a-be11-fba4dfb28b9c"]}],"mendeley":{"formattedCitation":"&lt;sup&gt;9,17,18&lt;/sup&gt;","plainTextFormattedCitation":"9,17,18","previouslyFormattedCitation":"&lt;sup&gt;9,17,18&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9,17,18</w:t>
      </w:r>
      <w:r>
        <w:rPr>
          <w:vertAlign w:val="superscript"/>
          <w:lang w:val="en-US" w:eastAsia="en-US"/>
        </w:rPr>
      </w:r>
      <w:r>
        <w:rPr>
          <w:vertAlign w:val="superscript"/>
          <w:lang w:val="en-US" w:eastAsia="en-US"/>
        </w:rPr>
        <w:fldChar w:fldCharType="end"/>
      </w:r>
      <w:r>
        <w:rPr/>
        <w:t xml:space="preserve">  it was considered clinically appropriate to use average to provide a basis to detect false negatives in the present study. </w:t>
      </w:r>
    </w:p>
    <w:p>
      <w:pPr>
        <w:pStyle w:val="Normal"/>
        <w:ind w:firstLine="720"/>
        <w:rPr/>
      </w:pPr>
      <w:bookmarkEnd w:id="2"/>
      <w:r>
        <w:rPr>
          <w:lang w:val="nl-NL"/>
        </w:rPr>
        <w:t>Korb et al</w:t>
      </w:r>
      <w:r>
        <w:fldChar w:fldCharType="begin"/>
      </w:r>
      <w:r>
        <w:rPr>
          <w:vertAlign w:val="superscript"/>
          <w:lang w:val="nl-NL" w:eastAsia="en-US"/>
        </w:rPr>
        <w:instrText xml:space="preserve">ADDIN CSL_CITATION {"citationItems":[{"id":"ITEM-1","itemData":{"DOI":"10.1097/01.ICL.0000140910.03095.FA","ISBN":"1542-2321 (Print)\\n1542-2321 (Linking)","ISSN":"1542-2321","PMID":"15665665","abstract":"OBJECTIVES: The lid wiper is defined as that portion of the marginal conjunctiva of the upper eyelid that wipes the ocular surface during blinking. The purpose of this study was to investigate whether lid wiper epitheliopathy occurred with patients who reported dry eye symptoms, yet had normal fluorescein breakup time (FBUT) and Schirmer test values and an absence of fluorescein corneal staining. METHODS: One hundred patients were divided into two groups based on the presence or absence of dry eye symptoms, as determined with the Standard Patient Evaluation of Eye Dryness questionnaire. Other criteria for admission to both groups were FBUT of 10 seconds or more, Schirmer test value of 10 mm or more, and absence of fluorescein corneal staining. After instillation of fluorescein and rose bengal dyes, the lid wipers of 50 asymptomatic and 50 symptomatic patients were graded for staining from grade 0 (absent) to grade 3 (severe). RESULTS: Of the symptomatic patients, 76% had staining of the lid wiper: 44%, grade 1; 22%, grade 2; and 10%, grade 3. Of the asymptomatic patients, 12% had staining; 8%, grade 1; 4%, grade 2; and 0%, grade 3. The difference in prevalence of lid wiper staining between the symptomatic and asymptomatic groups was significant (P&lt;0.0001). CONCLUSIONS: Lid wiper epitheliopathy, diagnosed by staining with fluorescein and rose bengal dyes, is a frequent finding when symptoms of dry eye are experienced in the absence of routine clinical dry eye findings.","author":[{"dropping-particle":"","family":"Korb","given":"Donald R","non-dropping-particle":"","parse-names":false,"suffix":""},{"dropping-particle":"","family":"Herman","given":"John P","non-dropping-particle":"","parse-names":false,"suffix":""},{"dropping-particle":"V","family":"Greiner","given":"Jack","non-dropping-particle":"","parse-names":false,"suffix":""},{"dropping-particle":"","family":"Scaffidi","given":"Robert C","non-dropping-particle":"","parse-names":false,"suffix":""},{"dropping-particle":"","family":"Finnemore","given":"Victor M","non-dropping-particle":"","parse-names":false,"suffix":""},{"dropping-particle":"","family":"Exford","given":"Joan M","non-dropping-particle":"","parse-names":false,"suffix":""},{"dropping-particle":"","family":"Blackie","given":"Caroline A","non-dropping-particle":"","parse-names":false,"suffix":""},{"dropping-particle":"","family":"Douglass","given":"Teresa","non-dropping-particle":"","parse-names":false,"suffix":""}],"container-title":"Eye &amp; contact lens","id":"ITEM-1","issue":"1","issued":{"date-parts":[["2005"]]},"page":"2-8","title":"Lid wiper epitheliopathy and dry eye symptoms.","type":"article-journal","volume":"31"},"uris":["http://www.mendeley.com/documents/?uuid=f5bb4e56-32c1-48cf-8e46-69bed1210bc4"]}],"mendeley":{"formattedCitation":"&lt;sup&gt;6&lt;/sup&gt;","plainTextFormattedCitation":"6","previouslyFormattedCitation":"&lt;sup&gt;6&lt;/sup&gt;"},"properties":{"noteIndex":0},"schema":"https://github.com/citation-style-language/schema/raw/master/csl-citation.json"}</w:instrText>
      </w:r>
      <w:r>
        <w:rPr>
          <w:vertAlign w:val="superscript"/>
          <w:lang w:val="nl-NL" w:eastAsia="en-US"/>
        </w:rPr>
      </w:r>
      <w:r>
        <w:rPr>
          <w:vertAlign w:val="superscript"/>
          <w:lang w:val="nl-NL" w:eastAsia="en-US"/>
        </w:rPr>
        <w:fldChar w:fldCharType="separate"/>
      </w:r>
      <w:r>
        <w:rPr>
          <w:vertAlign w:val="superscript"/>
          <w:lang w:val="nl-NL" w:eastAsia="en-US"/>
        </w:rPr>
        <w:t>6</w:t>
      </w:r>
      <w:r>
        <w:rPr>
          <w:vertAlign w:val="superscript"/>
          <w:lang w:val="nl-NL" w:eastAsia="en-US"/>
        </w:rPr>
      </w:r>
      <w:r>
        <w:rPr>
          <w:vertAlign w:val="superscript"/>
          <w:lang w:val="nl-NL" w:eastAsia="en-US"/>
        </w:rPr>
        <w:fldChar w:fldCharType="end"/>
      </w:r>
      <w:r>
        <w:rPr>
          <w:lang w:val="nl-NL"/>
        </w:rPr>
        <w:t xml:space="preserve"> reported the challenge of using paper impregnated strips to deliver adequate dye concentration and volume to uncover the full area of LWE staining.  </w:t>
      </w:r>
      <w:r>
        <w:rPr/>
        <w:t>Paper impregnated strips, though, are readily available in clinical practice and research.  It has been shown that the brand of paper strips could confound the volume of dye administered as well.  Lid wiper staining was reported to significantly differ between lissamine green strip brands, with GreenGlo showing the highest amount of staining, and Lissaver the least (p &gt; 0.009).</w:t>
      </w:r>
      <w:r>
        <w:fldChar w:fldCharType="begin"/>
      </w:r>
      <w:r>
        <w:rPr>
          <w:vertAlign w:val="superscript"/>
          <w:lang w:val="en-US" w:eastAsia="en-US"/>
        </w:rPr>
        <w:instrText xml:space="preserve">ADDIN CSL_CITATION {"citationItems":[{"id":"ITEM-1","itemData":{"DOI":"10.1016/j.clae.2017.11.002","ISSN":"14765411","PMID":"29169916","abstract":"Purpose To investigate the performance of lissamine green strips from different manufacturers. Additionally, the repeatability, need for sequential dye instillation and impact of repeated lid evertion on lid wiper staining were assessed. Methods Study 1 was a prospective, randomised cross-over study where controlled volumes of lissamine green solution prepared from strips (Biotech, Lissaver, GreenGlo, OPGreen) were instilled (right eye: single; left eye: double instillation) on five different days, with OPGreen being tested twice. Lids were everted and digital photographs taken, which were later assessed by a masked observer. Study 2 was an investigator-masked, randomised, controlled study testing the impact of single versus repeated lid evertion. Lid wiper staining was graded (0 to 3 in 0.5 steps). Results Lid wiper staining differed significantly between lissamine green solutions, with GreenGlo showing the highest amount of staining, and Lissaver the least (all p &gt; 0.009). There were no differences in lid wiper staining over two days, using the OPGreen solution (all p &gt; 0.05). The number of drops instilled (single versus double) did not significantly affect lid wiper staining (all p &gt; 0.05). Repeated lid evertion increased lid wiper staining (p = 0.007 when combined with double drop instillation). Light absorbance patterns and measured concentrations aligned with clinical findings. Conclusion There were significant differences in performance between lissamine green solutions. Lid wiper staining was impacted by repeated lid evertion but sequential instillation and use of the Korb grading scale provided little advantage over simpler methods Clinicians must consider this when investigating lid wipers, especially when interpreting a negative finding.","author":[{"dropping-particle":"","family":"Delaveris","given":"Androniki","non-dropping-particle":"","parse-names":false,"suffix":""},{"dropping-particle":"","family":"Stahl","given":"Ulrike","non-dropping-particle":"","parse-names":false,"suffix":""},{"dropping-particle":"","family":"Madigan","given":"Michele","non-dropping-particle":"","parse-names":false,"suffix":""},{"dropping-particle":"","family":"Jalbert","given":"Isabelle","non-dropping-particle":"","parse-names":false,"suffix":""}],"container-title":"Contact Lens and Anterior Eye","id":"ITEM-1","issue":"1","issued":{"date-parts":[["2018","2"]]},"page":"23-27","title":"Comparative performance of lissamine green stains","type":"article-journal","volume":"41"},"uris":["http://www.mendeley.com/documents/?uuid=65c5763e-baca-3d6d-bea3-d5b9e54159ed"]}],"mendeley":{"formattedCitation":"&lt;sup&gt;30&lt;/sup&gt;","plainTextFormattedCitation":"30","previouslyFormattedCitation":"&lt;sup&gt;30&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30</w:t>
      </w:r>
      <w:r>
        <w:rPr>
          <w:vertAlign w:val="superscript"/>
          <w:lang w:val="en-US" w:eastAsia="en-US"/>
        </w:rPr>
      </w:r>
      <w:r>
        <w:rPr>
          <w:vertAlign w:val="superscript"/>
          <w:lang w:val="en-US" w:eastAsia="en-US"/>
        </w:rPr>
        <w:fldChar w:fldCharType="end"/>
      </w:r>
      <w:r>
        <w:rPr/>
        <w:t xml:space="preserve">  Liquid dyes could offer the greatest consistency but have to be produced by a compounding pharmacy and have limited shelf life.  The choice of dye to use, careful attention to adequate volume, and double instillation all appear to support reliable assessment of the lid wiper.</w:t>
      </w:r>
    </w:p>
    <w:p>
      <w:pPr>
        <w:pStyle w:val="Normal"/>
        <w:ind w:firstLine="720"/>
        <w:rPr/>
      </w:pPr>
      <w:r>
        <w:rPr/>
        <w:t>It is noted that only the upper lid wiper was assessed in the present work.  Previous work has suggested that upper and lower lid LWE is from differing etiologies.  Lower lid margin changes are thought to be due to hyperosmolar alterations in the tear meniscus rather than due to mechanical frictional wear.</w:t>
      </w:r>
      <w:r>
        <w:fldChar w:fldCharType="begin"/>
      </w:r>
      <w:r>
        <w:rPr>
          <w:vertAlign w:val="superscript"/>
          <w:lang w:val="en-US" w:eastAsia="en-US"/>
        </w:rPr>
        <w:instrText xml:space="preserve">ADDIN CSL_CITATION {"citationItems":[{"id":"ITEM-1","itemData":{"DOI":"10.1016/j.jtos.2014.07.002","ISSN":"19375913","PMID":"25881995","abstract":"A 2014 PubMed search for tear hyperosmolarity and corneal stain yielded 2960 results. Selections from those providing evidence of variations in osmolarity were used to refine the compartmentalization model of tear osmolarity over the ocular surface. This new model includes the low point of freshly produced isotonic tears in the upper conjunctival sac, with osmolarity increasing successively in the upper meniscus, the upper area of exposed ocular surface, the lower area of over-exposed ocular surface, the lower meniscus, and the lower conjunctival sac. Compartmentalization is used to explain epitheliopathy over the ocular surface as resulting from variable degrees of exposure to hyperosmolarity-induced insult and/or friction-related mechanical damage. Also recognized is the role of localized increases in osmolarity, which appear likely to occur in the black lines and tear breakup areas of the exposed ocular surface. Variables such as the influence of ambient conditions of air humidity, temperature and movement have been considered, as well as rates of complete and incomplete blinks and associated potential for over-exposure of the inferior area of the normally exposed ocular surface. The exacerbating contribution from contact lens wear has been included. Friction-related damage may be the primary basis for lid wiper epitheliopathy, but tear hyperosmolarity could have an important contributory role. Subcompartmental consideration of variation in osmolarity may improve understanding of different presentations of epitheliopathy.","author":[{"dropping-particle":"","family":"McMonnies","given":"Charles W.","non-dropping-particle":"","parse-names":false,"suffix":""}],"container-title":"Ocular Surface","id":"ITEM-1","issue":"2","issued":{"date-parts":[["2015"]]},"page":"110-117","title":"An examination of the relationship between ocular surface tear osmolarity compartments and epitheliopathy","type":"article","volume":"13"},"uris":["http://www.mendeley.com/documents/?uuid=164e23fd-2474-4878-9b7f-d01ec8b3211f"]}],"mendeley":{"formattedCitation":"&lt;sup&gt;31&lt;/sup&gt;","plainTextFormattedCitation":"31","previouslyFormattedCitation":"&lt;sup&gt;31&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31</w:t>
      </w:r>
      <w:r>
        <w:rPr>
          <w:vertAlign w:val="superscript"/>
          <w:lang w:val="en-US" w:eastAsia="en-US"/>
        </w:rPr>
      </w:r>
      <w:r>
        <w:rPr>
          <w:vertAlign w:val="superscript"/>
          <w:lang w:val="en-US" w:eastAsia="en-US"/>
        </w:rPr>
        <w:fldChar w:fldCharType="end"/>
      </w:r>
      <w:r>
        <w:rPr/>
        <w:t xml:space="preserve">  Additionally, LWE of the upper lid has been linked to symptomatology whereas the lower lid LWE has not.</w:t>
      </w:r>
      <w:r>
        <w:fldChar w:fldCharType="begin"/>
      </w:r>
      <w:r>
        <w:rPr>
          <w:vertAlign w:val="superscript"/>
          <w:lang w:val="en-US" w:eastAsia="en-US"/>
        </w:rPr>
        <w:instrText xml:space="preserve">ADDIN CSL_CITATION {"citationItems":[{"id":"ITEM-1","itemData":{"DOI":"10.1016/j.clae.2017.10.004","ISSN":"13670484","PMID":"29054722","abstract":"PURPOSE To investigate characteristics of the eyelid margins, meibomian glands and the tear film of contact lens wearers, and to determine whether these characteristics were related to symptoms of contact lens discomfort. METHODS A cross sectional study was performed on thirty existing daily wear soft contact lens wearers (6 male; 24 female) with median age of 23 years (range 18-41). Eyelid signs and tear film characteristics were evaluated during a single visit and subjects completed the contact lens and dry eye questionnaire (CLDEQ-8) to evaluate ocular discomfort. RESULTS Based on the CLDEQ-8 responses, subjects were classified as symptomatic (n = 17) or asymptomatic (n = 13). Grades of foam at meibomian gland orifices (3 ± 1), expressibility (2 ± 1) and quality of secretions (2 ± 1), tear evaporation rate with (112 ± 54 g/m2/h) or without (88 ± 45 g/m2/h) contact lens wear, fluorescein tear breakup time (8 ± 2 seconds) and tear lipid layer thickness (45 ± 17 nm) were significantly associated with symptoms of discomfort in symptomatic lens wearers only (r2 &gt; 0.45; p value &lt; 0.05). Upper lid-wiper epitheliopathy, meibomian gland acini reflectivity and tear meniscus height showed significant correlations with comfort scores in both symptomatic and asymptomatic contact lens wearers (p &lt; 0.05). A greater number of Demodex mites was also observed in the upper eyelid of symptomatic lens wearers (2 ± 1) compared to asymptomatic lens wearers (0 ± 0; p value = 0.042). CONCLUSIONS Morphological irregularities of the meibomian glands and alterations to tear film secretions that affect tear evaporative dynamics were associated with symptoms of discomfort amongst the symptomatic lens wearers.","author":[{"dropping-particle":"","family":"Siddireddy","given":"Jaya Sowjanya","non-dropping-particle":"","parse-names":false,"suffix":""},{"dropping-particle":"","family":"Vijay","given":"Ajay Kumar","non-dropping-particle":"","parse-names":false,"suffix":""},{"dropping-particle":"","family":"Tan","given":"Jacqueline","non-dropping-particle":"","parse-names":false,"suffix":""},{"dropping-particle":"","family":"Willcox","given":"Mark","non-dropping-particle":"","parse-names":false,"suffix":""}],"container-title":"Contact Lens and Anterior Eye","id":"ITEM-1","issue":"2","issued":{"date-parts":[["2018","4"]]},"page":"144-153","title":"The eyelids and tear film in contact lens discomfort","type":"article-journal","volume":"41"},"uris":["http://www.mendeley.com/documents/?uuid=b0b84e87-d7c0-3895-a7ba-096379bf1dc0"]},{"id":"ITEM-2","itemData":{"DOI":"10.1097/ICO.0000000000000448","ISSN":"15364798","PMID":"25933399","abstract":"Purpose: To map the sensitivity and staining of the marginal conjunctiva in soft contact lens (SCL) wearers and nonwearers and to investigate diurnal changes. Methods: Thirty-five nonwearers and 35 SCL wearers were recruited. Mechanical sensitivity was measured at 8 locations on the ocular surface and adnexa (cornea, marginal, bulbar, and tarsal conjunctivae) using the Cochet-Bonnet aesthesiometer. Lid margin staining (lissamine green) was assessed through image analysis. Measurements were repeated at 12 hours in 11 nonwearers and 10 symptomatic SCL wearers. Results: The marginal conjunctiva was the most sensitive conjunctival region (all P &lt; 0.001). There was no significant difference in sensitivity at 12 hours (all P &gt; 0.05). There was a significant difference in sensitivity between the 2 groups in the morning for the lower lid tarsal conjunctiva (P = 0.003). After 12 hours, the sensitivity of the lower lid marginal conjunctiva was found to be reduced in SCL wearers compared with nonwearers (all P &lt; 0.05). Lower lid margin staining was greater than upper lid margin staining in both groups (all P &lt; 0.05). In the SCL wearers, a significant increase in lower lid margin staining was found at 12 hours compared with the morning (P = 0.04). After 12 hours, lower lid margin staining was significantly greater in SCL wearers compared with nonwearers (P = 0.03). Conclusions: This work has demonstrated that the marginal conjunctiva is the most sensitive conjunctival region. After 12 hours, symptomatic lens wearers showed decreased sensitivity of the lower marginal conjunctiva and increased lower lid margin lissamine green staining compared with those of the nonwearers.","author":[{"dropping-particle":"","family":"Navascues-Cornago","given":"Maria","non-dropping-particle":"","parse-names":false,"suffix":""},{"dropping-particle":"","family":"Morgan","given":"Philip B","non-dropping-particle":"","parse-names":false,"suffix":""},{"dropping-particle":"","family":"Maldonado-Codina","given":"Carole","non-dropping-particle":"","parse-names":false,"suffix":""}],"container-title":"Cornea","id":"ITEM-2","issue":"7","issued":{"date-parts":[["2015","7"]]},"page":"808-816","title":"Lid margin sensitivity and staining in contact lens wear versus no lens wear","type":"article-journal","volume":"34"},"uris":["http://www.mendeley.com/documents/?uuid=04fcd794-d402-3e28-9af1-63a4729043b9"]}],"mendeley":{"formattedCitation":"&lt;sup&gt;32,33&lt;/sup&gt;","plainTextFormattedCitation":"32,33","previouslyFormattedCitation":"&lt;sup&gt;32,33&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32,33</w:t>
      </w:r>
      <w:r>
        <w:rPr>
          <w:vertAlign w:val="superscript"/>
          <w:lang w:val="en-US" w:eastAsia="en-US"/>
        </w:rPr>
      </w:r>
      <w:r>
        <w:rPr>
          <w:vertAlign w:val="superscript"/>
          <w:lang w:val="en-US" w:eastAsia="en-US"/>
        </w:rPr>
        <w:fldChar w:fldCharType="end"/>
      </w:r>
      <w:r>
        <w:rPr/>
        <w:t xml:space="preserve">  Mechanical manipulation of the eye lid with repeated eversions has also been suggested to increase staining patterns in LWE.</w:t>
      </w:r>
      <w:r>
        <w:fldChar w:fldCharType="begin"/>
      </w:r>
      <w:r>
        <w:rPr>
          <w:vertAlign w:val="superscript"/>
          <w:lang w:val="en-US" w:eastAsia="en-US"/>
        </w:rPr>
        <w:instrText xml:space="preserve">ADDIN CSL_CITATION {"citationItems":[{"id":"ITEM-1","itemData":{"DOI":"10.1016/j.clae.2018.09.003","ISSN":"1476-5411","PMID":"30253963","abstract":"PURPOSE To investigate the effect of multiple lid eversions on lid wiper epitheliopathy (LWE), along with the effect of cumulative lid exposure time and the patterns of associated staining. METHODS The increase in area of lid wiper staining with lissamine green was compared by everting both the upper eyelids of each subject (i.e. contralateral design), with one eye being everted once for 45 s and the fellow eyelid everted three times, each time for 15 s. This pattern of contralateral eversion was repeated with a total of three eversions in one eye and nine eversions in the fellow eye, with each eye totalling 135 s cumulative exposure to eversion over about 9 min. The LWE area of staining was objectively quantified from slit lamp photography images captured at every lid eversion by 2 masked observers. Two-way repeated measures ANOVAs were used to determine the effect of number of lid eversions and cumulative exposure time on the amount of staining caused. Each image was also categorized into its primary LWE staining pattern, by a masked observer. RESULTS The multiple eversions condition caused significantly greater LWE than the single eversion condition (p &lt; 0.001), while cumulative exposure time did not have a significant effect on LWE (p = 0.137). Classification of the primary staining patterns revealed that with more eyelid eversions there was a shift from mostly 'no staining' to minor patterns ('short horizontal bands' and 'vertical streaks') and then to more extensive patterns ('broad horizontal bands' and 'comb-shaped'). CONCLUSIONS The number of eyelid eversions is a confounding factor that should be controlled when investigating LWE, in particular when considering the link with dry eye or contact lens discomfort. However the cumulative exposure time did not appear to influence the LWE magnitude.","author":[{"dropping-particle":"","family":"Shaw","given":"Alyra","non-dropping-particle":"","parse-names":false,"suffix":""},{"dropping-particle":"","family":"Collins","given":"Michael","non-dropping-particle":"","parse-names":false,"suffix":""},{"dropping-particle":"","family":"Huang","given":"Justine","non-dropping-particle":"","parse-names":false,"suffix":""},{"dropping-particle":"","family":"Nguyen","given":"Huu My Phuong","non-dropping-particle":"","parse-names":false,"suffix":""},{"dropping-particle":"","family":"Kim","given":"Zion","non-dropping-particle":"","parse-names":false,"suffix":""},{"dropping-particle":"","family":"Lee","given":"Grace","non-dropping-particle":"","parse-names":false,"suffix":""},{"dropping-particle":"","family":"Johnstone","given":"Joshua","non-dropping-particle":"","parse-names":false,"suffix":""},{"dropping-particle":"","family":"Casey","given":"Ashleigh","non-dropping-particle":"","parse-names":false,"suffix":""}],"container-title":"Contact lens &amp; anterior eye : the journal of the British Contact Lens Association","id":"ITEM-1","issue":"3","issued":{"date-parts":[["2019","6"]]},"page":"304-310","title":"Lid wiper epitheliopathy: The influence of multiple lid eversions and exposure time.","type":"article-journal","volume":"42"},"uris":["http://www.mendeley.com/documents/?uuid=22b54e11-934a-34bb-b3eb-ac5227ff140e"]}],"mendeley":{"formattedCitation":"&lt;sup&gt;19&lt;/sup&gt;","plainTextFormattedCitation":"19","previouslyFormattedCitation":"&lt;sup&gt;19&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9</w:t>
      </w:r>
      <w:r>
        <w:rPr>
          <w:vertAlign w:val="superscript"/>
          <w:lang w:val="en-US" w:eastAsia="en-US"/>
        </w:rPr>
      </w:r>
      <w:r>
        <w:rPr>
          <w:vertAlign w:val="superscript"/>
          <w:lang w:val="en-US" w:eastAsia="en-US"/>
        </w:rPr>
        <w:fldChar w:fldCharType="end"/>
      </w:r>
      <w:r>
        <w:rPr/>
        <w:t xml:space="preserve">  It is uncertain if changes to the lid wiper are strictly due to repeated eye lid eversions, alone, or also due to repeated instillations of vital dye.  </w:t>
      </w:r>
      <w:bookmarkStart w:id="3" w:name="_Hlk49936292"/>
      <w:r>
        <w:rPr/>
        <w:t xml:space="preserve">The present data reveals the significance of delivering additional dye volume to the lid margin with just one additional instillation. </w:t>
      </w:r>
      <w:bookmarkStart w:id="4" w:name="_Hlk50099903"/>
      <w:r>
        <w:rPr/>
        <w:t>It is worth noting that there were significant differences between the present study and the report on repeated lid eversions and LWE.</w:t>
      </w:r>
      <w:r>
        <w:fldChar w:fldCharType="begin"/>
      </w:r>
      <w:r>
        <w:rPr>
          <w:vertAlign w:val="superscript"/>
          <w:lang w:val="en-US" w:eastAsia="en-US"/>
        </w:rPr>
        <w:instrText xml:space="preserve">ADDIN CSL_CITATION {"citationItems":[{"id":"ITEM-1","itemData":{"DOI":"10.1016/j.clae.2018.09.003","ISSN":"1476-5411","PMID":"30253963","abstract":"PURPOSE To investigate the effect of multiple lid eversions on lid wiper epitheliopathy (LWE), along with the effect of cumulative lid exposure time and the patterns of associated staining. METHODS The increase in area of lid wiper staining with lissamine green was compared by everting both the upper eyelids of each subject (i.e. contralateral design), with one eye being everted once for 45 s and the fellow eyelid everted three times, each time for 15 s. This pattern of contralateral eversion was repeated with a total of three eversions in one eye and nine eversions in the fellow eye, with each eye totalling 135 s cumulative exposure to eversion over about 9 min. The LWE area of staining was objectively quantified from slit lamp photography images captured at every lid eversion by 2 masked observers. Two-way repeated measures ANOVAs were used to determine the effect of number of lid eversions and cumulative exposure time on the amount of staining caused. Each image was also categorized into its primary LWE staining pattern, by a masked observer. RESULTS The multiple eversions condition caused significantly greater LWE than the single eversion condition (p &lt; 0.001), while cumulative exposure time did not have a significant effect on LWE (p = 0.137). Classification of the primary staining patterns revealed that with more eyelid eversions there was a shift from mostly 'no staining' to minor patterns ('short horizontal bands' and 'vertical streaks') and then to more extensive patterns ('broad horizontal bands' and 'comb-shaped'). CONCLUSIONS The number of eyelid eversions is a confounding factor that should be controlled when investigating LWE, in particular when considering the link with dry eye or contact lens discomfort. However the cumulative exposure time did not appear to influence the LWE magnitude.","author":[{"dropping-particle":"","family":"Shaw","given":"Alyra","non-dropping-particle":"","parse-names":false,"suffix":""},{"dropping-particle":"","family":"Collins","given":"Michael","non-dropping-particle":"","parse-names":false,"suffix":""},{"dropping-particle":"","family":"Huang","given":"Justine","non-dropping-particle":"","parse-names":false,"suffix":""},{"dropping-particle":"","family":"Nguyen","given":"Huu My Phuong","non-dropping-particle":"","parse-names":false,"suffix":""},{"dropping-particle":"","family":"Kim","given":"Zion","non-dropping-particle":"","parse-names":false,"suffix":""},{"dropping-particle":"","family":"Lee","given":"Grace","non-dropping-particle":"","parse-names":false,"suffix":""},{"dropping-particle":"","family":"Johnstone","given":"Joshua","non-dropping-particle":"","parse-names":false,"suffix":""},{"dropping-particle":"","family":"Casey","given":"Ashleigh","non-dropping-particle":"","parse-names":false,"suffix":""}],"container-title":"Contact lens &amp; anterior eye : the journal of the British Contact Lens Association","id":"ITEM-1","issue":"3","issued":{"date-parts":[["2019","6"]]},"page":"304-310","title":"Lid wiper epitheliopathy: The influence of multiple lid eversions and exposure time.","type":"article-journal","volume":"42"},"uris":["http://www.mendeley.com/documents/?uuid=22b54e11-934a-34bb-b3eb-ac5227ff140e"]}],"mendeley":{"formattedCitation":"&lt;sup&gt;19&lt;/sup&gt;","plainTextFormattedCitation":"19"},"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9</w:t>
      </w:r>
      <w:r>
        <w:rPr>
          <w:vertAlign w:val="superscript"/>
          <w:lang w:val="en-US" w:eastAsia="en-US"/>
        </w:rPr>
      </w:r>
      <w:r>
        <w:rPr>
          <w:vertAlign w:val="superscript"/>
          <w:lang w:val="en-US" w:eastAsia="en-US"/>
        </w:rPr>
        <w:fldChar w:fldCharType="end"/>
      </w:r>
      <w:r>
        <w:rPr/>
        <w:t xml:space="preserve">  Shaw et al. did not control for the volume of dye instilled  and a total of nine eversions (9 x 15 seconds) were carried out with 3-minute breaks.</w:t>
      </w:r>
      <w:r>
        <w:fldChar w:fldCharType="begin"/>
      </w:r>
      <w:r>
        <w:rPr>
          <w:vertAlign w:val="superscript"/>
          <w:lang w:val="en-US" w:eastAsia="en-US"/>
        </w:rPr>
        <w:instrText xml:space="preserve">ADDIN CSL_CITATION {"citationItems":[{"id":"ITEM-1","itemData":{"DOI":"10.1016/j.clae.2018.09.003","ISSN":"1476-5411","PMID":"30253963","abstract":"PURPOSE To investigate the effect of multiple lid eversions on lid wiper epitheliopathy (LWE), along with the effect of cumulative lid exposure time and the patterns of associated staining. METHODS The increase in area of lid wiper staining with lissamine green was compared by everting both the upper eyelids of each subject (i.e. contralateral design), with one eye being everted once for 45 s and the fellow eyelid everted three times, each time for 15 s. This pattern of contralateral eversion was repeated with a total of three eversions in one eye and nine eversions in the fellow eye, with each eye totalling 135 s cumulative exposure to eversion over about 9 min. The LWE area of staining was objectively quantified from slit lamp photography images captured at every lid eversion by 2 masked observers. Two-way repeated measures ANOVAs were used to determine the effect of number of lid eversions and cumulative exposure time on the amount of staining caused. Each image was also categorized into its primary LWE staining pattern, by a masked observer. RESULTS The multiple eversions condition caused significantly greater LWE than the single eversion condition (p &lt; 0.001), while cumulative exposure time did not have a significant effect on LWE (p = 0.137). Classification of the primary staining patterns revealed that with more eyelid eversions there was a shift from mostly 'no staining' to minor patterns ('short horizontal bands' and 'vertical streaks') and then to more extensive patterns ('broad horizontal bands' and 'comb-shaped'). CONCLUSIONS The number of eyelid eversions is a confounding factor that should be controlled when investigating LWE, in particular when considering the link with dry eye or contact lens discomfort. However the cumulative exposure time did not appear to influence the LWE magnitude.","author":[{"dropping-particle":"","family":"Shaw","given":"Alyra","non-dropping-particle":"","parse-names":false,"suffix":""},{"dropping-particle":"","family":"Collins","given":"Michael","non-dropping-particle":"","parse-names":false,"suffix":""},{"dropping-particle":"","family":"Huang","given":"Justine","non-dropping-particle":"","parse-names":false,"suffix":""},{"dropping-particle":"","family":"Nguyen","given":"Huu My Phuong","non-dropping-particle":"","parse-names":false,"suffix":""},{"dropping-particle":"","family":"Kim","given":"Zion","non-dropping-particle":"","parse-names":false,"suffix":""},{"dropping-particle":"","family":"Lee","given":"Grace","non-dropping-particle":"","parse-names":false,"suffix":""},{"dropping-particle":"","family":"Johnstone","given":"Joshua","non-dropping-particle":"","parse-names":false,"suffix":""},{"dropping-particle":"","family":"Casey","given":"Ashleigh","non-dropping-particle":"","parse-names":false,"suffix":""}],"container-title":"Contact lens &amp; anterior eye : the journal of the British Contact Lens Association","id":"ITEM-1","issue":"3","issued":{"date-parts":[["2019","6"]]},"page":"304-310","title":"Lid wiper epitheliopathy: The influence of multiple lid eversions and exposure time.","type":"article-journal","volume":"42"},"uris":["http://www.mendeley.com/documents/?uuid=22b54e11-934a-34bb-b3eb-ac5227ff140e"]}],"mendeley":{"formattedCitation":"&lt;sup&gt;19&lt;/sup&gt;","plainTextFormattedCitation":"19","previouslyFormattedCitation":"&lt;sup&gt;19&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9</w:t>
      </w:r>
      <w:r>
        <w:rPr>
          <w:vertAlign w:val="superscript"/>
          <w:lang w:val="en-US" w:eastAsia="en-US"/>
        </w:rPr>
      </w:r>
      <w:r>
        <w:rPr>
          <w:vertAlign w:val="superscript"/>
          <w:lang w:val="en-US" w:eastAsia="en-US"/>
        </w:rPr>
        <w:fldChar w:fldCharType="end"/>
      </w:r>
      <w:r>
        <w:rPr/>
        <w:t xml:space="preserve">  In contrast, the present study controlled the delivery of dye, included a total of 6 eversions per eye, and allowed a longer interval between eversions.  Additionally, the present study enrolled predominantly Caucasian participants whereas the other used mostly Asian participants (who have also been reported to have increased LWE).</w:t>
      </w:r>
      <w:r>
        <w:fldChar w:fldCharType="begin"/>
      </w:r>
      <w:r>
        <w:rPr>
          <w:vertAlign w:val="superscript"/>
          <w:lang w:val="en-US" w:eastAsia="en-US"/>
        </w:rPr>
        <w:instrText xml:space="preserve">ADDIN CSL_CITATION {"citationItems":[{"id":"ITEM-1","itemData":{"DOI":"10.1016/j.clae.2018.09.003","ISSN":"1476-5411","PMID":"30253963","abstract":"PURPOSE To investigate the effect of multiple lid eversions on lid wiper epitheliopathy (LWE), along with the effect of cumulative lid exposure time and the patterns of associated staining. METHODS The increase in area of lid wiper staining with lissamine green was compared by everting both the upper eyelids of each subject (i.e. contralateral design), with one eye being everted once for 45 s and the fellow eyelid everted three times, each time for 15 s. This pattern of contralateral eversion was repeated with a total of three eversions in one eye and nine eversions in the fellow eye, with each eye totalling 135 s cumulative exposure to eversion over about 9 min. The LWE area of staining was objectively quantified from slit lamp photography images captured at every lid eversion by 2 masked observers. Two-way repeated measures ANOVAs were used to determine the effect of number of lid eversions and cumulative exposure time on the amount of staining caused. Each image was also categorized into its primary LWE staining pattern, by a masked observer. RESULTS The multiple eversions condition caused significantly greater LWE than the single eversion condition (p &lt; 0.001), while cumulative exposure time did not have a significant effect on LWE (p = 0.137). Classification of the primary staining patterns revealed that with more eyelid eversions there was a shift from mostly 'no staining' to minor patterns ('short horizontal bands' and 'vertical streaks') and then to more extensive patterns ('broad horizontal bands' and 'comb-shaped'). CONCLUSIONS The number of eyelid eversions is a confounding factor that should be controlled when investigating LWE, in particular when considering the link with dry eye or contact lens discomfort. However the cumulative exposure time did not appear to influence the LWE magnitude.","author":[{"dropping-particle":"","family":"Shaw","given":"Alyra","non-dropping-particle":"","parse-names":false,"suffix":""},{"dropping-particle":"","family":"Collins","given":"Michael","non-dropping-particle":"","parse-names":false,"suffix":""},{"dropping-particle":"","family":"Huang","given":"Justine","non-dropping-particle":"","parse-names":false,"suffix":""},{"dropping-particle":"","family":"Nguyen","given":"Huu My Phuong","non-dropping-particle":"","parse-names":false,"suffix":""},{"dropping-particle":"","family":"Kim","given":"Zion","non-dropping-particle":"","parse-names":false,"suffix":""},{"dropping-particle":"","family":"Lee","given":"Grace","non-dropping-particle":"","parse-names":false,"suffix":""},{"dropping-particle":"","family":"Johnstone","given":"Joshua","non-dropping-particle":"","parse-names":false,"suffix":""},{"dropping-particle":"","family":"Casey","given":"Ashleigh","non-dropping-particle":"","parse-names":false,"suffix":""}],"container-title":"Contact lens &amp; anterior eye : the journal of the British Contact Lens Association","id":"ITEM-1","issue":"3","issued":{"date-parts":[["2019","6"]]},"page":"304-310","title":"Lid wiper epitheliopathy: The influence of multiple lid eversions and exposure time.","type":"article-journal","volume":"42"},"uris":["http://www.mendeley.com/documents/?uuid=22b54e11-934a-34bb-b3eb-ac5227ff140e"]}],"mendeley":{"formattedCitation":"&lt;sup&gt;19&lt;/sup&gt;","plainTextFormattedCitation":"19","previouslyFormattedCitation":"&lt;sup&gt;19&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9</w:t>
      </w:r>
      <w:r>
        <w:rPr>
          <w:vertAlign w:val="superscript"/>
          <w:lang w:val="en-US" w:eastAsia="en-US"/>
        </w:rPr>
      </w:r>
      <w:r>
        <w:rPr>
          <w:vertAlign w:val="superscript"/>
          <w:lang w:val="en-US" w:eastAsia="en-US"/>
        </w:rPr>
        <w:fldChar w:fldCharType="end"/>
      </w:r>
      <w:r>
        <w:rPr/>
        <w:t xml:space="preserve">  Future investigations should further evaluate the role of ethnicity on LWE.</w:t>
      </w:r>
      <w:bookmarkEnd w:id="3"/>
      <w:bookmarkEnd w:id="4"/>
    </w:p>
    <w:p>
      <w:pPr>
        <w:pStyle w:val="Normal"/>
        <w:ind w:firstLine="720"/>
        <w:rPr/>
      </w:pPr>
      <w:bookmarkStart w:id="5" w:name="_Hlk50100259"/>
      <w:r>
        <w:rPr/>
        <w:t>Sample size for enrollment in the present study was based on a previous study evaluating the temporal characteristics of NaFl in the tear meniscus.</w:t>
      </w:r>
      <w:r>
        <w:fldChar w:fldCharType="begin"/>
      </w:r>
      <w:r>
        <w:rPr>
          <w:vertAlign w:val="superscript"/>
          <w:lang w:val="en-US" w:eastAsia="en-US"/>
        </w:rPr>
        <w:instrText xml:space="preserve">ADDIN CSL_CITATION {"citationItems":[{"id":"ITEM-1","itemData":{"author":[{"dropping-particle":"","family":"Markoulli M, Isa NA","given":"Papas EB.","non-dropping-particle":"","parse-names":false,"suffix":""}],"container-title":"Optometry and vision science : official publication of the American Academy of Optometry","id":"ITEM-1","issue":"2","issued":{"date-parts":[["2017"]]},"page":"166-173","title":"Temporal Characteristics of Sodium Fluorescein in the Tear Meniscus","type":"article-journal","volume":"94"},"uris":["http://www.mendeley.com/documents/?uuid=d635282a-495d-40d1-b91f-c2127aea03ca"]}],"mendeley":{"formattedCitation":"&lt;sup&gt;34&lt;/sup&gt;","plainTextFormattedCitation":"34","previouslyFormattedCitation":"&lt;sup&gt;34&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34</w:t>
      </w:r>
      <w:r>
        <w:rPr>
          <w:vertAlign w:val="superscript"/>
          <w:lang w:val="en-US" w:eastAsia="en-US"/>
        </w:rPr>
      </w:r>
      <w:r>
        <w:rPr>
          <w:vertAlign w:val="superscript"/>
          <w:lang w:val="en-US" w:eastAsia="en-US"/>
        </w:rPr>
        <w:fldChar w:fldCharType="end"/>
      </w:r>
      <w:r>
        <w:rPr/>
        <w:t xml:space="preserve">  No comparable studies existed for LG in the tear meniscus or other ocular depots.  A sample size of 20 participants in the no-LWE group with only line of Marx projected staining was expected to deliver 80% power in order to detect a difference of 5 ± 8 staining intensity units.  The no-LWE group was expected to identify the optimal methodology to uncover the full extent of the line of Marx.  It was not expected to reveal LWE.  Because LWE was present in a large percentage of these participants it is understood that the rate of false negatives was relevant for this specific study group and specific assumptions for this rate might not transferable to a normal, larger population.  </w:t>
      </w:r>
      <w:bookmarkEnd w:id="5"/>
    </w:p>
    <w:p>
      <w:pPr>
        <w:pStyle w:val="Normal"/>
        <w:ind w:firstLine="720"/>
        <w:rPr/>
      </w:pPr>
      <w:r>
        <w:rPr/>
        <w:t>LWE is likely due to an increased sheer stress that can be initiated by eye lid anatomy, tear film instability, and contact lens wear.  Conjunctival impression cytology and reductions in goblet cell count has been significantly correlated LWE.</w:t>
      </w:r>
      <w:r>
        <w:fldChar w:fldCharType="begin"/>
      </w:r>
      <w:r>
        <w:rPr>
          <w:vertAlign w:val="superscript"/>
          <w:lang w:val="en-US" w:eastAsia="en-US"/>
        </w:rPr>
        <w:instrText xml:space="preserve">ADDIN CSL_CITATION {"citationItems":[{"id":"ITEM-1","itemData":{"author":[{"dropping-particle":"","family":"Liu, S; Dong, H; Huang, XH; Tang","given":"SH","non-dropping-particle":"","parse-names":false,"suffix":""}],"container-title":"European Review for Medical an Pharmacological Sciences","id":"ITEM-1","issued":{"date-parts":[["2020"]]},"page":"1593-1601","title":"Analysis of factors leading to lid wiper epitheliopathy","type":"article-journal","volume":"24"},"uris":["http://www.mendeley.com/documents/?uuid=ac336106-41d5-4d88-9b66-ca835e4e95d1"]},{"id":"ITEM-2","itemData":{"DOI":"10.1016/j.jtos.2019.12.001","ISSN":"15420124","PMID":"31821876","abstract":"PURPOSE Lid wiper epitheliopathy (LWE) is insufficiently understood from a cytological perspective. This study explored the relationship between lid margin cytomorphology, LWE, contact lens wear, and lens-related symptoms. METHODS Habitual, symptomatic (n = 20) and asymptomatic (n = 20) soft, rigid gas permeable (n = 18) and non-contact lens wearers (n = 19) were enrolled. LWE was graded using lissamine green and the Korb scale. Subjective symptoms were assessed using the Ocular Surface Disease Index and the Contact Lens Dryness Evaluation Questionnaire. Impression cytology samples obtained from the central upper and lower lid margins of both eyes stained histologically to highlight keratinization and imaged using high-resolution microscopy. A masked investigator digitally delimited and measured the average sagittal width of the lid wiper conjunctiva and mucocutaneous junction using ImageJ. RESULTS The upper lid wiper conjunctiva measured 424 ± 171 μm, 404 ± 75, 667 ± 219 and 266 ± 64 in asymptomatic soft, symptomatic soft, rigid and non-contact lens wearers, respectively. The corresponding lower lid wiper conjunctivae measured 141 ± 57 μm, 232 ± 150, 519 ± 212 and 225 ± 102, which was significantly narrower than that of the upper eyelid in most cases (p &lt; 0.05). Symptoms were not associated with lid margin changes; however, rigid lens wear and clinical LWE were associated with histologically enlarged lid wiper conjunctival areas and increased keratinization. CONCLUSION A novel, exploratory account of histological measures of LWE and cytomorphological change associated with contact lens wear suggests mechanical or frictional cellular insult is occurring at the lid wiper conjunctiva.","author":[{"dropping-particle":"","family":"Muntz","given":"Alex","non-dropping-particle":"","parse-names":false,"suffix":""},{"dropping-particle":"","family":"Subbaraman","given":"Lakshman N.","non-dropping-particle":"","parse-names":false,"suffix":""},{"dropping-particle":"","family":"Craig","given":"Jennifer P.","non-dropping-particle":"","parse-names":false,"suffix":""},{"dropping-particle":"","family":"Jones","given":"Lyndon","non-dropping-particle":"","parse-names":false,"suffix":""}],"container-title":"The Ocular Surface","id":"ITEM-2","issue":"2","issued":{"date-parts":[["2020","4"]]},"page":"214-220","title":"Cytomorphological assessment of the lid margin in relation to symptoms, contact lens wear and lid wiper epitheliopathy","type":"article-journal","volume":"18"},"uris":["http://www.mendeley.com/documents/?uuid=3a40e569-e572-3e63-9a87-41455fa40953"]}],"mendeley":{"formattedCitation":"&lt;sup&gt;29,35&lt;/sup&gt;","plainTextFormattedCitation":"29,35","previouslyFormattedCitation":"&lt;sup&gt;29,35&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29,35</w:t>
      </w:r>
      <w:r>
        <w:rPr>
          <w:vertAlign w:val="superscript"/>
          <w:lang w:val="en-US" w:eastAsia="en-US"/>
        </w:rPr>
      </w:r>
      <w:r>
        <w:rPr>
          <w:vertAlign w:val="superscript"/>
          <w:lang w:val="en-US" w:eastAsia="en-US"/>
        </w:rPr>
        <w:fldChar w:fldCharType="end"/>
      </w:r>
      <w:r>
        <w:rPr/>
        <w:t xml:space="preserve">  The depth of lid wiper lesions is greater (with the presence of fissures and holes) in more severe LWE when compared to milder cases.</w:t>
      </w:r>
      <w:r>
        <w:fldChar w:fldCharType="begin"/>
      </w:r>
      <w:r>
        <w:rPr>
          <w:vertAlign w:val="superscript"/>
          <w:lang w:val="en-US" w:eastAsia="en-US"/>
        </w:rPr>
        <w:instrText xml:space="preserve">ADDIN CSL_CITATION {"citationItems":[{"id":"ITEM-1","itemData":{"author":[{"dropping-particle":"","family":"Liu, S; Dong, H; Huang, XH; Tang","given":"SH","non-dropping-particle":"","parse-names":false,"suffix":""}],"container-title":"European Review for Medical an Pharmacological Sciences","id":"ITEM-1","issued":{"date-parts":[["2020"]]},"page":"1593-1601","title":"Analysis of factors leading to lid wiper epitheliopathy","type":"article-journal","volume":"24"},"uris":["http://www.mendeley.com/documents/?uuid=ac336106-41d5-4d88-9b66-ca835e4e95d1"]}],"mendeley":{"formattedCitation":"&lt;sup&gt;35&lt;/sup&gt;","plainTextFormattedCitation":"35","previouslyFormattedCitation":"&lt;sup&gt;35&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35</w:t>
      </w:r>
      <w:r>
        <w:rPr>
          <w:vertAlign w:val="superscript"/>
          <w:lang w:val="en-US" w:eastAsia="en-US"/>
        </w:rPr>
      </w:r>
      <w:r>
        <w:rPr>
          <w:vertAlign w:val="superscript"/>
          <w:lang w:val="en-US" w:eastAsia="en-US"/>
        </w:rPr>
        <w:fldChar w:fldCharType="end"/>
      </w:r>
      <w:r>
        <w:rPr/>
        <w:t xml:space="preserve">  Additionally, insufficient tear volume, abnormal meibomian gland function (poor lipid layer), and abnormal mucins are also related to LWE.</w:t>
      </w:r>
      <w:r>
        <w:fldChar w:fldCharType="begin"/>
      </w:r>
      <w:r>
        <w:rPr>
          <w:vertAlign w:val="superscript"/>
          <w:lang w:val="en-US" w:eastAsia="en-US"/>
        </w:rPr>
        <w:instrText xml:space="preserve">ADDIN CSL_CITATION {"citationItems":[{"id":"ITEM-1","itemData":{"author":[{"dropping-particle":"","family":"Liu, S; Dong, H; Huang, XH; Tang","given":"SH","non-dropping-particle":"","parse-names":false,"suffix":""}],"container-title":"European Review for Medical an Pharmacological Sciences","id":"ITEM-1","issued":{"date-parts":[["2020"]]},"page":"1593-1601","title":"Analysis of factors leading to lid wiper epitheliopathy","type":"article-journal","volume":"24"},"uris":["http://www.mendeley.com/documents/?uuid=ac336106-41d5-4d88-9b66-ca835e4e95d1"]}],"mendeley":{"formattedCitation":"&lt;sup&gt;35&lt;/sup&gt;","plainTextFormattedCitation":"35","previouslyFormattedCitation":"&lt;sup&gt;35&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35</w:t>
      </w:r>
      <w:r>
        <w:rPr>
          <w:vertAlign w:val="superscript"/>
          <w:lang w:val="en-US" w:eastAsia="en-US"/>
        </w:rPr>
      </w:r>
      <w:r>
        <w:rPr>
          <w:vertAlign w:val="superscript"/>
          <w:lang w:val="en-US" w:eastAsia="en-US"/>
        </w:rPr>
        <w:fldChar w:fldCharType="end"/>
      </w:r>
      <w:r>
        <w:rPr/>
        <w:t xml:space="preserve">  Contact lens wear can alter many of the aforementioned conditions.  One large study found that LWE was present in 85% of contact lens wearers.</w:t>
      </w:r>
      <w:r>
        <w:fldChar w:fldCharType="begin"/>
      </w:r>
      <w:r>
        <w:rPr>
          <w:vertAlign w:val="superscript"/>
          <w:lang w:val="en-US" w:eastAsia="en-US"/>
        </w:rPr>
        <w:instrText xml:space="preserve">ADDIN CSL_CITATION {"citationItems":[{"id":"ITEM-1","itemData":{"DOI":"10.1097/OPX.0000000000000919","ISSN":"1040-5488","PMID":"27391533","abstract":"PURPOSE To evaluate lid wiper epitheliopathy (LWE) in soft contact lens (SCL) wearers on initial presentation and after using various SCL and solution combinations. METHODS LWE was assessed in 253 habitual SCL wearers who attended a screening visit at one of three study sites. LWE was assessed using lissamine green and sodium fluorescein dyes (Korb scale); a final LWE grade was calculated as the averaged LWE grade of the two dyes. Eligible habitual wearers continued into the four study periods, during which they wore one of three SCL types (etafilcon A, galyfilcon A, or senofilcon A) while using each of four care solutions for 10 to 14 days in randomized order. Statistical analyses were performed using linear mixed models, testing for differences in LWE for subject characteristics and between three multipurpose (MPS) test solutions (BioTrue, OPTI-FREE PureMoist, RevitaLens OcuTec) compared to a hydrogen peroxide (Clear Care) control solution. RESULTS LWE was present in 85% of habitual SCL wearers. LWE was not different for age (p = 0.28), sex (p = 0.99), race (p = 0.34), and comfort (p = 0.38) and not correlated with refractive error (r = 0.07). LWE was lower in habitual senofilcon A wearers (least-squares (LS) mean ± SE = 0.82 ± 0.19) compared to wearers of lotrafilcon B (1.34 ± 0.20; p &lt; 0.02), comfilcon A (1.41 ± 0.21; p &lt; 0.01), and other (1.18 ± 0.16; p &lt; 0.03). Two hundred three participants completed all four study solutions with their assigned lens type; LWE was not different between the MPSs compared to the peroxide control solution across lens materials, except for less LWE for BioTrue (0.88 ± 0.17) versus Clear Care for participants wearing galyfilcon A (1.11 ± 0.18; p &lt; 0.01). CONCLUSIONS On initial presentation, LWE was present in 85% of habitual wearers and found to be independent of age, sex, race, comfort, and refractive error but dependent on habitual SCL type. There were no clinically meaningful differences in LWE between the MPSs and hydrogen peroxide solution for the three lens types studied.","author":[{"dropping-particle":"","family":"Schulze","given":"Marc-Matthias","non-dropping-particle":"","parse-names":false,"suffix":""},{"dropping-particle":"","family":"Srinivasan","given":"Sruthi","non-dropping-particle":"","parse-names":false,"suffix":""},{"dropping-particle":"","family":"Hickson-Curran","given":"Sheila B.","non-dropping-particle":"","parse-names":false,"suffix":""},{"dropping-particle":"","family":"Berntsen","given":"David A.","non-dropping-particle":"","parse-names":false,"suffix":""},{"dropping-particle":"","family":"Howarth","given":"Gillian F.","non-dropping-particle":"","parse-names":false,"suffix":""},{"dropping-particle":"","family":"Toubouti","given":"Youssef","non-dropping-particle":"","parse-names":false,"suffix":""},{"dropping-particle":"","family":"Morgan","given":"Philip","non-dropping-particle":"","parse-names":false,"suffix":""},{"dropping-particle":"","family":"Nichols","given":"Jason J.","non-dropping-particle":"","parse-names":false,"suffix":""},{"dropping-particle":"","family":"Jones","given":"Lyndon W.","non-dropping-particle":"","parse-names":false,"suffix":""},{"dropping-particle":"","family":"Performance of Contact Lens Solutions Study Group","given":"","non-dropping-particle":"","parse-names":false,"suffix":""}],"container-title":"Optometry and Vision Science","id":"ITEM-1","issue":"8","issued":{"date-parts":[["2016","8"]]},"page":"943-954","title":"Lid Wiper Epitheliopathy in Soft Contact Lens Wearers","type":"article-journal","volume":"93"},"uris":["http://www.mendeley.com/documents/?uuid=50e886a5-2667-3dba-95d7-f720298cac88"]}],"mendeley":{"formattedCitation":"&lt;sup&gt;36&lt;/sup&gt;","plainTextFormattedCitation":"36","previouslyFormattedCitation":"&lt;sup&gt;36&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36</w:t>
      </w:r>
      <w:r>
        <w:rPr>
          <w:vertAlign w:val="superscript"/>
          <w:lang w:val="en-US" w:eastAsia="en-US"/>
        </w:rPr>
      </w:r>
      <w:r>
        <w:rPr>
          <w:vertAlign w:val="superscript"/>
          <w:lang w:val="en-US" w:eastAsia="en-US"/>
        </w:rPr>
        <w:fldChar w:fldCharType="end"/>
      </w:r>
      <w:r>
        <w:rPr/>
        <w:t xml:space="preserve">  It is unsurprising that the present data confirm that the prevalence of LWE is very high and can be underestimated with improper technique.  Unfortunately, once LWE is present, further aggravation of wear between the lid wiper and ocular surface is likely which also may contribute to the high prevalence.</w:t>
      </w:r>
      <w:r>
        <w:fldChar w:fldCharType="begin"/>
      </w:r>
      <w:r>
        <w:rPr>
          <w:vertAlign w:val="superscript"/>
          <w:lang w:val="en-US" w:eastAsia="en-US"/>
        </w:rPr>
        <w:instrText xml:space="preserve">ADDIN CSL_CITATION {"citationItems":[{"id":"ITEM-1","itemData":{"author":[{"dropping-particle":"","family":"Liu, S; Dong, H; Huang, XH; Tang","given":"SH","non-dropping-particle":"","parse-names":false,"suffix":""}],"container-title":"European Review for Medical an Pharmacological Sciences","id":"ITEM-1","issued":{"date-parts":[["2020"]]},"page":"1593-1601","title":"Analysis of factors leading to lid wiper epitheliopathy","type":"article-journal","volume":"24"},"uris":["http://www.mendeley.com/documents/?uuid=ac336106-41d5-4d88-9b66-ca835e4e95d1"]}],"mendeley":{"formattedCitation":"&lt;sup&gt;35&lt;/sup&gt;","plainTextFormattedCitation":"35","previouslyFormattedCitation":"&lt;sup&gt;35&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35</w:t>
      </w:r>
      <w:r>
        <w:rPr>
          <w:vertAlign w:val="superscript"/>
          <w:lang w:val="en-US" w:eastAsia="en-US"/>
        </w:rPr>
      </w:r>
      <w:r>
        <w:rPr>
          <w:vertAlign w:val="superscript"/>
          <w:lang w:val="en-US" w:eastAsia="en-US"/>
        </w:rPr>
        <w:fldChar w:fldCharType="end"/>
      </w:r>
      <w:r>
        <w:rPr/>
        <w:t xml:space="preserve">  </w:t>
      </w:r>
    </w:p>
    <w:p>
      <w:pPr>
        <w:pStyle w:val="Normal"/>
        <w:ind w:firstLine="720"/>
        <w:rPr/>
      </w:pPr>
      <w:r>
        <w:rPr/>
      </w:r>
    </w:p>
    <w:p>
      <w:pPr>
        <w:pStyle w:val="Normal"/>
        <w:rPr/>
      </w:pPr>
      <w:r>
        <w:rPr/>
      </w:r>
    </w:p>
    <w:p>
      <w:pPr>
        <w:pStyle w:val="Heading1"/>
        <w:rPr/>
      </w:pPr>
      <w:r>
        <w:rPr/>
        <w:t>Conclusion</w:t>
      </w:r>
    </w:p>
    <w:p>
      <w:pPr>
        <w:pStyle w:val="Normal"/>
        <w:rPr/>
      </w:pPr>
      <w:r>
        <w:rPr/>
        <w:tab/>
        <w:t>Care should be taken to deliver adequate dye volume through a repeated administration in the observation of the lid wiper.  It is possible that LWE has gone unnoticed or underestimated due to a premature observation of the lid wiper post-dye instillation.</w:t>
      </w:r>
      <w:r>
        <w:fldChar w:fldCharType="begin"/>
      </w:r>
      <w:r>
        <w:rPr>
          <w:vertAlign w:val="superscript"/>
          <w:lang w:val="en-US" w:eastAsia="en-US"/>
        </w:rPr>
        <w:instrText xml:space="preserve">ADDIN CSL_CITATION {"citationItems":[{"id":"ITEM-1","itemData":{"DOI":"10.1097/01.ICL.0000140910.03095.FA","ISBN":"1542-2321 (Print)\\n1542-2321 (Linking)","ISSN":"1542-2321","PMID":"15665665","abstract":"OBJECTIVES: The lid wiper is defined as that portion of the marginal conjunctiva of the upper eyelid that wipes the ocular surface during blinking. The purpose of this study was to investigate whether lid wiper epitheliopathy occurred with patients who reported dry eye symptoms, yet had normal fluorescein breakup time (FBUT) and Schirmer test values and an absence of fluorescein corneal staining. METHODS: One hundred patients were divided into two groups based on the presence or absence of dry eye symptoms, as determined with the Standard Patient Evaluation of Eye Dryness questionnaire. Other criteria for admission to both groups were FBUT of 10 seconds or more, Schirmer test value of 10 mm or more, and absence of fluorescein corneal staining. After instillation of fluorescein and rose bengal dyes, the lid wipers of 50 asymptomatic and 50 symptomatic patients were graded for staining from grade 0 (absent) to grade 3 (severe). RESULTS: Of the symptomatic patients, 76% had staining of the lid wiper: 44%, grade 1; 22%, grade 2; and 10%, grade 3. Of the asymptomatic patients, 12% had staining; 8%, grade 1; 4%, grade 2; and 0%, grade 3. The difference in prevalence of lid wiper staining between the symptomatic and asymptomatic groups was significant (P&lt;0.0001). CONCLUSIONS: Lid wiper epitheliopathy, diagnosed by staining with fluorescein and rose bengal dyes, is a frequent finding when symptoms of dry eye are experienced in the absence of routine clinical dry eye findings.","author":[{"dropping-particle":"","family":"Korb","given":"Donald R","non-dropping-particle":"","parse-names":false,"suffix":""},{"dropping-particle":"","family":"Herman","given":"John P","non-dropping-particle":"","parse-names":false,"suffix":""},{"dropping-particle":"V","family":"Greiner","given":"Jack","non-dropping-particle":"","parse-names":false,"suffix":""},{"dropping-particle":"","family":"Scaffidi","given":"Robert C","non-dropping-particle":"","parse-names":false,"suffix":""},{"dropping-particle":"","family":"Finnemore","given":"Victor M","non-dropping-particle":"","parse-names":false,"suffix":""},{"dropping-particle":"","family":"Exford","given":"Joan M","non-dropping-particle":"","parse-names":false,"suffix":""},{"dropping-particle":"","family":"Blackie","given":"Caroline A","non-dropping-particle":"","parse-names":false,"suffix":""},{"dropping-particle":"","family":"Douglass","given":"Teresa","non-dropping-particle":"","parse-names":false,"suffix":""}],"container-title":"Eye &amp; contact lens","id":"ITEM-1","issue":"1","issued":{"date-parts":[["2005"]]},"page":"2-8","title":"Lid wiper epitheliopathy and dry eye symptoms.","type":"article-journal","volume":"31"},"uris":["http://www.mendeley.com/documents/?uuid=f5bb4e56-32c1-48cf-8e46-69bed1210bc4"]},{"id":"ITEM-2","itemData":{"DOI":"10.1097/01.ICL.0000029344.37847.5A","ISBN":"0733-8902 (Print)\\r0733-8902 (Linking)","ISSN":"0733-8902","PMID":"12394549","abstract":"PURPOSE: To evaluate whether dry-eye symptoms are associated with epitheliopathy of that portion of the upper eyelid marginal conjunctiva-the lid wiper-that wipes the ocular, or contact lens surface, during blinking. METHODS: Subjects were divided into two groups based on the presence or absence of dry-eye symptoms. The lid wiper of asymptomatic (n=75) and symptomatic (n=30) soft contact lens wearers was examined, following the instillation of fluorescein and rose bengal dyes. Lid-wiper staining was graded zero to 3. RESULTS: Eighty percent of the symptomatic subjects displayed lid-wiper staining compared to 13% of the asymptomatic subjects. The difference in staining between the two groups was significant (P&lt;0.0001). Of the symptomatic subjects, 20% showed no staining; 26.6%, grade 1 staining; 36.6%, grade 2; and 16.6% showed grade 3 staining. Of the asymptomatic subjects, 87% exhibited no staining; 9%, grade 1 staining; 3%, grade 2; and 1% showed grade 3 staining. CONCLUSIONS: This study describes a new clinical condition, lid-wiper epitheliopathy, an alteration of the epithelium of that portion of the marginal conjunctiva of the upper eyelid that wipes the ocular surface, diagnosed by staining with fluorescein and rose bengal dyes.","author":[{"dropping-particle":"","family":"Korb","given":"Donald R","non-dropping-particle":"","parse-names":false,"suffix":""},{"dropping-particle":"V","family":"Greiner","given":"Jack","non-dropping-particle":"","parse-names":false,"suffix":""},{"dropping-particle":"","family":"Herman","given":"John P","non-dropping-particle":"","parse-names":false,"suffix":""},{"dropping-particle":"","family":"Hebert","given":"Eric","non-dropping-particle":"","parse-names":false,"suffix":""},{"dropping-particle":"","family":"Finnemore","given":"Victor M","non-dropping-particle":"","parse-names":false,"suffix":""},{"dropping-particle":"","family":"Exford","given":"Joan M","non-dropping-particle":"","parse-names":false,"suffix":""},{"dropping-particle":"","family":"Glonek","given":"Thomas","non-dropping-particle":"","parse-names":false,"suffix":""},{"dropping-particle":"","family":"Olson","given":"Mary Catherine","non-dropping-particle":"","parse-names":false,"suffix":""}],"container-title":"The CLAO journal : official publication of the Contact Lens Association of Ophthalmologists, Inc","id":"ITEM-2","issue":"4","issued":{"date-parts":[["2002"]]},"page":"211-6","title":"Lid-wiper epitheliopathy and dry-eye symptoms in contact lens wearers.","type":"article-journal","volume":"28"},"uris":["http://www.mendeley.com/documents/?uuid=d8daddd1-96bc-4481-a213-5a2e7e1b4dc8"]},{"id":"ITEM-3","itemData":{"DOI":"10.1097/ICO.0b013e3181ba0cb2","ISBN":"1536-4798 (Electronic)\\r0277-3740 (Linking)","ISSN":"1536-4798","PMID":"20168216","abstract":"PURPOSE: The purpose of this study was to investigate the prevalence of lid wiper epitheliopathy (LWE) in patients diagnosed with dry eye disease (DED). METHODS: Patients were recruited for two groups. Inclusion criteria for the DED group (n = 50) was: a score greater than 10 with the Standard Patient Evaluation of Eye Dryness questionnaire, fluorescein break-up time 5 seconds or less, corneal and conjunctival staining with fluorescein, lissamine green Grade 1 or greater (scale 0-3), and Schirmer test with anesthesia 5 mm or less. For the asymptomatic group (n = 50), inclusion criteria were: no dry eye symptoms, fluorescein break-up time 10 seconds or greater, no corneal or conjunctival staining, and Schirmer test 10 mm or greater. Sequential instillations (n = 2, 5 minutes apart) of a mixture of 2% fluorescein and 1% lissamine green solution were used to stain the lid wipers of all patients. LWE was graded (scale 0-3) using the horizontal lid length and the average sagittal lid widths of the stained wiper. RESULTS: In symptomatic patients, 88% had LWE, of which 22% was Grade 1, 46% Grade 2, and 20% Grade 3. In asymptomatic patients, 16% had LWE, of which 14% was Grade 1, 2% was Grade 2, and 0% Grade 3. The difference in prevalence of lid wiper staining between groups was significant (P &lt; 0.0001). CONCLUSIONS: The prevalence of LWE was six times greater for the DED group and the prevalence of LWE Grade 2 or greater was 16 times greater for the DED group than for the control group. These data further establish LWE as a diagnostic sign of dry eye disease.","author":[{"dropping-particle":"","family":"Korb","given":"Donald R","non-dropping-particle":"","parse-names":false,"suffix":""},{"dropping-particle":"","family":"Herman","given":"John P","non-dropping-particle":"","parse-names":false,"suffix":""},{"dropping-particle":"","family":"Blackie","given":"Caroline A","non-dropping-particle":"","parse-names":false,"suffix":""},{"dropping-particle":"","family":"Scaffidi","given":"Robert C","non-dropping-particle":"","parse-names":false,"suffix":""},{"dropping-particle":"V","family":"Greiner","given":"Jack","non-dropping-particle":"","parse-names":false,"suffix":""},{"dropping-particle":"","family":"Exford","given":"Joan M","non-dropping-particle":"","parse-names":false,"suffix":""},{"dropping-particle":"","family":"Finnemore","given":"Victor M","non-dropping-particle":"","parse-names":false,"suffix":""}],"container-title":"Cornea","id":"ITEM-3","issue":"4","issued":{"date-parts":[["2010"]]},"page":"377-83","title":"Prevalence of lid wiper epitheliopathy in subjects with dry eye signs and symptoms.","type":"article-journal","volume":"29"},"uris":["http://www.mendeley.com/documents/?uuid=69821b77-32d1-4175-b470-0661b41b1ccf"]},{"id":"ITEM-4","itemData":{"ISSN":"1552-5783","abstract":"Published: Hagerstown, MD : Association for Research in Vision and Ophthalmology, 1988- Title from issue table of contents (publisher's Web site, viewed May 10, 2006).","author":[{"dropping-particle":"","family":"Kunnen, Carolina; Percy, Lazon De La Lara; Holden, Brien A; Papas","given":"Eric B","non-dropping-particle":"","parse-names":false,"suffix":""}],"container-title":"Investigative Ophthalmology &amp; Visual Science","id":"ITEM-4","issue":"11","issued":{"date-parts":[["2014","4","30"]]},"number-of-pages":"3799-3811","publisher":"C.V. Mosby Co","title":"Automated assessment of lid margin lissamine green staining","type":"book","volume":"35"},"uris":["http://www.mendeley.com/documents/?uuid=3df9fea4-a33c-3024-abe0-83f1ea2c7df9"]},{"id":"ITEM-5","itemData":{"DOI":"10.1111/j.1755-3768.2012.02482.x","ISSN":"1755375X","author":[{"dropping-particle":"","family":"Jalbert","given":"Isabelle","non-dropping-particle":"","parse-names":false,"suffix":""},{"dropping-particle":"","family":"Madigan","given":"Michele C.","non-dropping-particle":"","parse-names":false,"suffix":""},{"dropping-particle":"","family":"Shao","given":"Mei","non-dropping-particle":"","parse-names":false,"suffix":""},{"dropping-particle":"","family":"Ng","given":"Jennifer","non-dropping-particle":"","parse-names":false,"suffix":""},{"dropping-particle":"","family":"Cheng","given":"Jenny","non-dropping-particle":"","parse-names":false,"suffix":""},{"dropping-particle":"","family":"Wong","given":"Daniel","non-dropping-particle":"","parse-names":false,"suffix":""},{"dropping-particle":"","family":"McMonnies","given":"Charles","non-dropping-particle":"","parse-names":false,"suffix":""}],"container-title":"Acta Ophthalmologica","id":"ITEM-5","issue":"7","issued":{"date-parts":[["2012","11","1"]]},"page":"e547-e552","publisher":"John Wiley &amp; Sons, Ltd (10.1111)","title":"Assessing the human lid margin epithelium using impression cytology","type":"article-journal","volume":"90"},"uris":["http://www.mendeley.com/documents/?uuid=22468ae9-420c-37c1-900c-2faf63429e10"]},{"id":"ITEM-6","itemData":{"DOI":"10.1097/ICO.0000000000000448","ISSN":"15364798","PMID":"25933399","abstract":"Purpose: To map the sensitivity and staining of the marginal conjunctiva in soft contact lens (SCL) wearers and nonwearers and to investigate diurnal changes. Methods: Thirty-five nonwearers and 35 SCL wearers were recruited. Mechanical sensitivity was measured at 8 locations on the ocular surface and adnexa (cornea, marginal, bulbar, and tarsal conjunctivae) using the Cochet-Bonnet aesthesiometer. Lid margin staining (lissamine green) was assessed through image analysis. Measurements were repeated at 12 hours in 11 nonwearers and 10 symptomatic SCL wearers. Results: The marginal conjunctiva was the most sensitive conjunctival region (all P &lt; 0.001). There was no significant difference in sensitivity at 12 hours (all P &gt; 0.05). There was a significant difference in sensitivity between the 2 groups in the morning for the lower lid tarsal conjunctiva (P = 0.003). After 12 hours, the sensitivity of the lower lid marginal conjunctiva was found to be reduced in SCL wearers compared with nonwearers (all P &lt; 0.05). Lower lid margin staining was greater than upper lid margin staining in both groups (all P &lt; 0.05). In the SCL wearers, a significant increase in lower lid margin staining was found at 12 hours compared with the morning (P = 0.04). After 12 hours, lower lid margin staining was significantly greater in SCL wearers compared with nonwearers (P = 0.03). Conclusions: This work has demonstrated that the marginal conjunctiva is the most sensitive conjunctival region. After 12 hours, symptomatic lens wearers showed decreased sensitivity of the lower marginal conjunctiva and increased lower lid margin lissamine green staining compared with those of the nonwearers.","author":[{"dropping-particle":"","family":"Navascues-Cornago","given":"Maria","non-dropping-particle":"","parse-names":false,"suffix":""},{"dropping-particle":"","family":"Morgan","given":"Philip B","non-dropping-particle":"","parse-names":false,"suffix":""},{"dropping-particle":"","family":"Maldonado-Codina","given":"Carole","non-dropping-particle":"","parse-names":false,"suffix":""}],"container-title":"Cornea","id":"ITEM-6","issue":"7","issued":{"date-parts":[["2015","7"]]},"page":"808-816","title":"Lid margin sensitivity and staining in contact lens wear versus no lens wear","type":"article-journal","volume":"34"},"uris":["http://www.mendeley.com/documents/?uuid=04fcd794-d402-3e28-9af1-63a4729043b9"]},{"id":"ITEM-7","itemData":{"DOI":"10.1097/OPX.0000000000000670","ISSN":"15389235","abstract":"PURPOSE: To identify patient characteristics at a baseline ocular surface evaluation that correlate with improvement in dry eye symptoms at a follow-up visit after treatment with the LipiFlow Thermal Pulsation System. METHODS: Thirty-two patients completed a comprehensive baseline ocular surface evaluation and were treated with the LipiFlow Thermal Pulsation System followed by maintenance home therapy. Lipid layer thickness and blink pattern were determined using the LipiView Interferometer. Noninvasive tear breakup time was measured using a Medmont E300 Corneal Topographer. Slit lamp biomicroscopy was used to evaluate invasive tear breakup time and corneal staining after instillation of fluorescein dye. Conjunctival staining, location of the line of Marx, and presence of lid wiper epitheliopathy were evaluated with lissamine green dye. Meibomian gland expressibility was scored using the TearScience Meibomian Gland Evaluator, and meibography was imaged using the Oculus Keratograph. A logistic regression model was used to estimate the odds ratios for having a decreased posttreatment score (reduced symptoms) of Standard Patient Evaluation of Eye Dryness (SPEED). RESULTS: Baseline SPEED score (p = 0.01) and sex (p = 0.03) had significant odds ratios at the α = 0.05 level. Baseline noninvasive tear breakup time (p = 0.07), number of grade 0 meibomian glands in the lower lid (p = 0.09), and conjunctival staining grade in the inferior region (p = 0.10) met an α = 0.10 criterion for significant odds ratios, but not the typical α = 0.05 criterion. Higher baseline SPEED score and male sex had greater odds for decreased posttreatment SPEED score. CONCLUSIONS: Our results identified factors that better select candidates for LipiFlow Thermal Pulsation System.","author":[{"dropping-particle":"","family":"Satjawatcharaphong","given":"Pam","non-dropping-particle":"","parse-names":false,"suffix":""},{"dropping-particle":"","family":"Ge","given":"Shaokui","non-dropping-particle":"","parse-names":false,"suffix":""},{"dropping-particle":"","family":"Lin","given":"Meng C.","non-dropping-particle":"","parse-names":false,"suffix":""}],"container-title":"Optometry and Vision Science","id":"ITEM-7","issue":"9","issued":{"date-parts":[["2015","9","5"]]},"page":"e334-e341","publisher":"Lippincott Williams and Wilkins","title":"Clinical outcomes associated with thermal pulsation system treatment","type":"article-journal","volume":"92"},"uris":["http://www.mendeley.com/documents/?uuid=1cdb7ced-52ee-316c-b8c1-a2468ed0e59e"]},{"id":"ITEM-8","itemData":{"DOI":"10.1097/OPX.0000000000000878","ISSN":"15389235","PMID":"27254807","abstract":"Purpose. This study compared a new contact lens rewetting drop containing both carboxymethylcellulose and hyaluronic acid (CMC-HA) with a standard drop containing carboxymethylcellulose only (CMC). Symptoms of discomfort typical in lens wear and lid wiper epitheliopathy (LWE) were assessed over a 3-month period in a diverse sample of contact lens wearers. Methods. Adapted daily-wear contact lens subjects using hydrogel, silicone hydrogel, or rigid gas permeable lenses were enrolled in this prospective, randomized, double-masked, parallel-group, 90-day study conducted at 15 clinical sites. Subjects were randomized 2:1 to CMC-HA (n = 244) or CMC alone (n = 121) with dosage at least four times per day, along with their habitual lens care system. At baseline and at days 7, 30, 60, and 90, subject-completed questionnaires, bulbar conjunctival staining, LWE, contact lens distance visual acuity (CLDVA), and standard safety measures were assessed. Results. At day 90, CMC-HA performed significantly better than CMC in ocular symptoms including dryness throughout the day (p = 0.006), and burning/stinging throughout the day (p = 0.02) and at the end of the day (p &lt; 0.001). CMC-HA also performed numerically better for dryness at the end of day (p = 0.06). LWE staining was improved in the CMC-HA group at day 90 whereas it increased slightly in the CMC alone group, with a significant between-group difference (p = 0.009). CMC-HA also demonstrated greater reduction in conjunctival staining compared with CMC alone at day 90 (p = 0.08). No differences in CLDVA, contact lens wear time, acceptability, and product use were observed, and safety outcomes were similar between groups. Conclusions. The addition of HA to a standard CMC rewetting drop improves clinical performance. In this comparison of rewetting drop efficacy in contact lens wearers, LWE was a useful clinical sign for differentiating clinical performance.","author":[{"dropping-particle":"","family":"Nichols","given":"Jason J.","non-dropping-particle":"","parse-names":false,"suffix":""},{"dropping-particle":"","family":"Lievens","given":"Christopher W.","non-dropping-particle":"","parse-names":false,"suffix":""},{"dropping-particle":"","family":"Bloomenstein","given":"Marc R.","non-dropping-particle":"","parse-names":false,"suffix":""},{"dropping-particle":"","family":"Liu","given":"Haixia","non-dropping-particle":"","parse-names":false,"suffix":""},{"dropping-particle":"","family":"Simmons","given":"Peter","non-dropping-particle":"","parse-names":false,"suffix":""},{"dropping-particle":"","family":"Vehige","given":"Joseph","non-dropping-particle":"","parse-names":false,"suffix":""}],"container-title":"Optometry and Vision Science","id":"ITEM-8","issue":"8","issued":{"date-parts":[["2016"]]},"page":"979-986","title":"Dual-polymer drops, contact lens comfort, and lid wiper epitheliopathy","type":"article-journal","volume":"93"},"uris":["http://www.mendeley.com/documents/?uuid=57fec667-2731-326b-8975-4d1edcc1b132"]}],"mendeley":{"formattedCitation":"&lt;sup&gt;6–8,33,37–40&lt;/sup&gt;","plainTextFormattedCitation":"6–8,33,37–40","previouslyFormattedCitation":"&lt;sup&gt;6–8,33,39–42&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6–8,33,37–40</w:t>
      </w:r>
      <w:r>
        <w:rPr>
          <w:vertAlign w:val="superscript"/>
          <w:lang w:val="en-US" w:eastAsia="en-US"/>
        </w:rPr>
      </w:r>
      <w:r>
        <w:rPr>
          <w:vertAlign w:val="superscript"/>
          <w:lang w:val="en-US" w:eastAsia="en-US"/>
        </w:rPr>
        <w:fldChar w:fldCharType="end"/>
      </w:r>
      <w:r>
        <w:rPr/>
        <w:t xml:space="preserve">  Prior to the report to describe the optimal methodology to detect LWE, variability existed as to single</w:t>
      </w:r>
      <w:r>
        <w:fldChar w:fldCharType="begin"/>
      </w:r>
      <w:r>
        <w:rPr>
          <w:vertAlign w:val="superscript"/>
          <w:lang w:val="en-US" w:eastAsia="en-US"/>
        </w:rPr>
        <w:instrText xml:space="preserve">ADDIN CSL_CITATION {"citationItems":[{"id":"ITEM-1","itemData":{"DOI":"10.1016/j.clae.2017.11.002","ISSN":"14765411","PMID":"29169916","abstract":"Purpose To investigate the performance of lissamine green strips from different manufacturers. Additionally, the repeatability, need for sequential dye instillation and impact of repeated lid evertion on lid wiper staining were assessed. Methods Study 1 was a prospective, randomised cross-over study where controlled volumes of lissamine green solution prepared from strips (Biotech, Lissaver, GreenGlo, OPGreen) were instilled (right eye: single; left eye: double instillation) on five different days, with OPGreen being tested twice. Lids were everted and digital photographs taken, which were later assessed by a masked observer. Study 2 was an investigator-masked, randomised, controlled study testing the impact of single versus repeated lid evertion. Lid wiper staining was graded (0 to 3 in 0.5 steps). Results Lid wiper staining differed significantly between lissamine green solutions, with GreenGlo showing the highest amount of staining, and Lissaver the least (all p &gt; 0.009). There were no differences in lid wiper staining over two days, using the OPGreen solution (all p &gt; 0.05). The number of drops instilled (single versus double) did not significantly affect lid wiper staining (all p &gt; 0.05). Repeated lid evertion increased lid wiper staining (p = 0.007 when combined with double drop instillation). Light absorbance patterns and measured concentrations aligned with clinical findings. Conclusion There were significant differences in performance between lissamine green solutions. Lid wiper staining was impacted by repeated lid evertion but sequential instillation and use of the Korb grading scale provided little advantage over simpler methods Clinicians must consider this when investigating lid wipers, especially when interpreting a negative finding.","author":[{"dropping-particle":"","family":"Delaveris","given":"Androniki","non-dropping-particle":"","parse-names":false,"suffix":""},{"dropping-particle":"","family":"Stahl","given":"Ulrike","non-dropping-particle":"","parse-names":false,"suffix":""},{"dropping-particle":"","family":"Madigan","given":"Michele","non-dropping-particle":"","parse-names":false,"suffix":""},{"dropping-particle":"","family":"Jalbert","given":"Isabelle","non-dropping-particle":"","parse-names":false,"suffix":""}],"container-title":"Contact Lens and Anterior Eye","id":"ITEM-1","issue":"1","issued":{"date-parts":[["2018","2"]]},"page":"23-27","title":"Comparative performance of lissamine green stains","type":"article-journal","volume":"41"},"uris":["http://www.mendeley.com/documents/?uuid=65c5763e-baca-3d6d-bea3-d5b9e54159ed"]},{"id":"ITEM-2","itemData":{"DOI":"10.1097/OPX.0000000000000878","ISSN":"15389235","PMID":"27254807","abstract":"Purpose. This study compared a new contact lens rewetting drop containing both carboxymethylcellulose and hyaluronic acid (CMC-HA) with a standard drop containing carboxymethylcellulose only (CMC). Symptoms of discomfort typical in lens wear and lid wiper epitheliopathy (LWE) were assessed over a 3-month period in a diverse sample of contact lens wearers. Methods. Adapted daily-wear contact lens subjects using hydrogel, silicone hydrogel, or rigid gas permeable lenses were enrolled in this prospective, randomized, double-masked, parallel-group, 90-day study conducted at 15 clinical sites. Subjects were randomized 2:1 to CMC-HA (n = 244) or CMC alone (n = 121) with dosage at least four times per day, along with their habitual lens care system. At baseline and at days 7, 30, 60, and 90, subject-completed questionnaires, bulbar conjunctival staining, LWE, contact lens distance visual acuity (CLDVA), and standard safety measures were assessed. Results. At day 90, CMC-HA performed significantly better than CMC in ocular symptoms including dryness throughout the day (p = 0.006), and burning/stinging throughout the day (p = 0.02) and at the end of the day (p &lt; 0.001). CMC-HA also performed numerically better for dryness at the end of day (p = 0.06). LWE staining was improved in the CMC-HA group at day 90 whereas it increased slightly in the CMC alone group, with a significant between-group difference (p = 0.009). CMC-HA also demonstrated greater reduction in conjunctival staining compared with CMC alone at day 90 (p = 0.08). No differences in CLDVA, contact lens wear time, acceptability, and product use were observed, and safety outcomes were similar between groups. Conclusions. The addition of HA to a standard CMC rewetting drop improves clinical performance. In this comparison of rewetting drop efficacy in contact lens wearers, LWE was a useful clinical sign for differentiating clinical performance.","author":[{"dropping-particle":"","family":"Nichols","given":"Jason J.","non-dropping-particle":"","parse-names":false,"suffix":""},{"dropping-particle":"","family":"Lievens","given":"Christopher W.","non-dropping-particle":"","parse-names":false,"suffix":""},{"dropping-particle":"","family":"Bloomenstein","given":"Marc R.","non-dropping-particle":"","parse-names":false,"suffix":""},{"dropping-particle":"","family":"Liu","given":"Haixia","non-dropping-particle":"","parse-names":false,"suffix":""},{"dropping-particle":"","family":"Simmons","given":"Peter","non-dropping-particle":"","parse-names":false,"suffix":""},{"dropping-particle":"","family":"Vehige","given":"Joseph","non-dropping-particle":"","parse-names":false,"suffix":""}],"container-title":"Optometry and Vision Science","id":"ITEM-2","issue":"8","issued":{"date-parts":[["2016"]]},"page":"979-986","title":"Dual-polymer drops, contact lens comfort, and lid wiper epitheliopathy","type":"article-journal","volume":"93"},"uris":["http://www.mendeley.com/documents/?uuid=57fec667-2731-326b-8975-4d1edcc1b132"]},{"id":"ITEM-3","itemData":{"DOI":"10.1016/j.clae.2017.09.011","ISSN":"14765411","PMID":"28939265","abstract":"Purpose Contact lens discomfort remains poorly understood, not least due to lack of associations between clinical signs and symptoms. This study aimed to explore the relationships between osmolarity, comfort and lid wiper epitheliopathy in contact lens wear. Methods Twenty subjects participated in a randomized, cross-over study where comfilcon A and lotrafilcon A lenses were each worn for 10 days separated by a 7 days washout period. Tear and contact lens osmolarity, ocular symptoms including comfort, tear stability and production, and lid wiper epitheliopathy were measured. Results Comfort and tear stability decreased and upper lid wiper staining and foreign body sensation increased with lens wear. These were not affected by lens type. A reduction in tear production was seen after 10 days of comfilcon A lens wear. High proportions of lid wiper epitheliopathy were observed at the upper (range 65%–85%) and lower (range 90%–100%) lid margins. Tear and contact lens osmolarity were unaffected by lens wear or type. Contact lens osmolarity was associated with comfort (r = 0.45, p = 0.009). Tear osmolarity moderately correlated with tear stability (r = −0.53, p = 0.014) and tear production (r = −0.44, p = 0.012) but not with lid wiper staining. Conclusions A relationship between comfort and contact lens osmolarity and between tear osmolarity and tear stability and production were found, however, this study was unable to demonstrate an association between comfort and tear osmolarity or lid wiper epitheliopathy. Further studies using contact lenses with a wider range of comfort responses are warranted to investigate these associations further.","author":[{"dropping-particle":"","family":"Stahl","given":"Ulrike","non-dropping-particle":"","parse-names":false,"suffix":""},{"dropping-particle":"","family":"Jalbert","given":"Isabelle","non-dropping-particle":"","parse-names":false,"suffix":""}],"container-title":"Contact Lens and Anterior Eye","id":"ITEM-3","issue":"1","issued":{"date-parts":[["2018"]]},"page":"110-116","publisher":"Cont Lens Anterior Eye","title":"Exploring the links between contact lens comfort, osmolarity and lid wiper staining","type":"article-journal","volume":"41"},"uris":["http://www.mendeley.com/documents/?uuid=8afccab2-16c6-37a8-b18b-8f225024f610"]}],"mendeley":{"formattedCitation":"&lt;sup&gt;30,40,41&lt;/sup&gt;","plainTextFormattedCitation":"30,40,41","previouslyFormattedCitation":"&lt;sup&gt;30,42,43&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30,40,41</w:t>
      </w:r>
      <w:r>
        <w:rPr>
          <w:vertAlign w:val="superscript"/>
          <w:lang w:val="en-US" w:eastAsia="en-US"/>
        </w:rPr>
      </w:r>
      <w:r>
        <w:rPr>
          <w:vertAlign w:val="superscript"/>
          <w:lang w:val="en-US" w:eastAsia="en-US"/>
        </w:rPr>
        <w:fldChar w:fldCharType="end"/>
      </w:r>
      <w:r>
        <w:rPr/>
        <w:t xml:space="preserve"> or double dosing of dye.  </w:t>
      </w:r>
      <w:bookmarkStart w:id="6" w:name="_Hlk44410603"/>
      <w:r>
        <w:rPr/>
        <w:t>The present report demonstrates that a double instillation of dye is statistically different than a single-instillation with extended wait times for clinical observation.  A single instillation does not offer adequate volume of dye for adequate lid margin uptake.  As mentioned, a careful adherence to volume as well as a repeat administration</w:t>
      </w:r>
      <w:r>
        <w:fldChar w:fldCharType="begin"/>
      </w:r>
      <w:r>
        <w:rPr>
          <w:vertAlign w:val="superscript"/>
          <w:lang w:val="en-US" w:eastAsia="en-US"/>
        </w:rPr>
        <w:instrText xml:space="preserve">ADDIN CSL_CITATION {"citationItems":[{"id":"ITEM-1","itemData":{"DOI":"10.1016/j.jtos.2017.05.001","ISSN":"19375913","PMID":"28736342","abstract":"The role of the Tear Film and Ocular Surface Society (TFOS) Dry Eye Workshop (DEWS) II Diagnostic Methodology Subcommittee was 1) to identify tests used to diagnose and monitor dry eye disease (DED), 2) to identify those most appropriate to fulfil the definition of DED and its sub-classifications, 3) to propose the most appropriate order and technique to conduct these tests in a clinical setting, and 4) to provide a differential diagnosis for DED and distinguish conditions where DED is a comorbidity. Prior to diagnosis, it is important to exclude conditions that can mimic DED with the aid of triaging questions. Symptom screening with the DEQ-5 or OSDI confirms that a patient might have DED and triggers the conduct of diagnostic tests of (ideally non-invasive) breakup time, osmolarity and ocular surface staining with fluorescein and lissamine green (observing the cornea, conjunctiva and eyelid margin). Meibomian gland dysfunction, lipid thickness/dynamics and tear volume assessment and their severity allow sub-classification of DED (as predominantly evaporative or aqueous deficient) which informs the management of DED. Videos of these diagnostic and sub-classification techniques are available on the TFOS website. It is envisaged that the identification of the key tests to diagnose and monitor DED and its sub-classifications will inform future epidemiological studies and management clinical trials, improving comparability, and enabling identification of the sub-classification of DED in which different management strategies are most efficacious.","author":[{"dropping-particle":"","family":"Wolffsohn","given":"James S.","non-dropping-particle":"","parse-names":false,"suffix":""},{"dropping-particle":"","family":"Arita","given":"Reiko","non-dropping-particle":"","parse-names":false,"suffix":""},{"dropping-particle":"","family":"Chalmers","given":"Robin","non-dropping-particle":"","parse-names":false,"suffix":""},{"dropping-particle":"","family":"Djalilian","given":"Ali","non-dropping-particle":"","parse-names":false,"suffix":""},{"dropping-particle":"","family":"Dogru","given":"Murat","non-dropping-particle":"","parse-names":false,"suffix":""},{"dropping-particle":"","family":"Dumbleton","given":"Kathy","non-dropping-particle":"","parse-names":false,"suffix":""},{"dropping-particle":"","family":"Gupta","given":"Preeya K.","non-dropping-particle":"","parse-names":false,"suffix":""},{"dropping-particle":"","family":"Karpecki","given":"Paul","non-dropping-particle":"","parse-names":false,"suffix":""},{"dropping-particle":"","family":"Lazreg","given":"Sihem","non-dropping-particle":"","parse-names":false,"suffix":""},{"dropping-particle":"","family":"Pult","given":"Heiko","non-dropping-particle":"","parse-names":false,"suffix":""},{"dropping-particle":"","family":"Sullivan","given":"Benjamin D.","non-dropping-particle":"","parse-names":false,"suffix":""},{"dropping-particle":"","family":"Tomlinson","given":"Alan","non-dropping-particle":"","parse-names":false,"suffix":""},{"dropping-particle":"","family":"Tong","given":"Louis","non-dropping-particle":"","parse-names":false,"suffix":""},{"dropping-particle":"","family":"Villani","given":"Edoardo","non-dropping-particle":"","parse-names":false,"suffix":""},{"dropping-particle":"","family":"Yoon","given":"Kyung Chul","non-dropping-particle":"","parse-names":false,"suffix":""},{"dropping-particle":"","family":"Jones","given":"Lyndon","non-dropping-particle":"","parse-names":false,"suffix":""},{"dropping-particle":"","family":"Craig","given":"Jennifer P.","non-dropping-particle":"","parse-names":false,"suffix":""}],"container-title":"Ocular Surface","id":"ITEM-1","issue":"3","issued":{"date-parts":[["2017","7"]]},"page":"539-574","title":"TFOS DEWS II Diagnostic Methodology report","type":"article","volume":"15"},"uris":["http://www.mendeley.com/documents/?uuid=667ef554-fad3-314b-adb1-8406aa698769"]},{"id":"ITEM-2","itemData":{"author":[{"dropping-particle":"","family":"Varikooty, J., Lay, B., Jones","given":"L.","non-dropping-particle":"","parse-names":false,"suffix":""}],"container-title":"Optometry and vision science : official publication of the American Academy of Optometry","id":"ITEM-2","issued":{"date-parts":[["2012"]]},"page":"88","title":"Optimization of assessment and grading for lid wiper epitheliopathy","type":"article-journal"},"uris":["http://www.mendeley.com/documents/?uuid=9515cc47-10ce-3e76-bc32-e682de10d5b6"]}],"mendeley":{"formattedCitation":"&lt;sup&gt;21,23&lt;/sup&gt;","plainTextFormattedCitation":"21,23","previouslyFormattedCitation":"&lt;sup&gt;21,23&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21,23</w:t>
      </w:r>
      <w:r>
        <w:rPr>
          <w:vertAlign w:val="superscript"/>
          <w:lang w:val="en-US" w:eastAsia="en-US"/>
        </w:rPr>
      </w:r>
      <w:r>
        <w:rPr>
          <w:vertAlign w:val="superscript"/>
          <w:lang w:val="en-US" w:eastAsia="en-US"/>
        </w:rPr>
        <w:fldChar w:fldCharType="end"/>
      </w:r>
      <w:r>
        <w:rPr/>
        <w:t xml:space="preserve"> is key to revealing the full area of LWE.</w:t>
      </w:r>
    </w:p>
    <w:p>
      <w:pPr>
        <w:pStyle w:val="Normal"/>
        <w:ind w:firstLine="720"/>
        <w:rPr/>
      </w:pPr>
      <w:bookmarkEnd w:id="6"/>
      <w:r>
        <w:rPr/>
        <w:t>In symptomatic participants, LWE has been reported to be present 67%</w:t>
      </w:r>
      <w:r>
        <w:fldChar w:fldCharType="begin"/>
      </w:r>
      <w:r>
        <w:rPr>
          <w:vertAlign w:val="superscript"/>
          <w:lang w:val="en-US" w:eastAsia="en-US"/>
        </w:rPr>
        <w:instrText xml:space="preserve">ADDIN CSL_CITATION {"citationItems":[{"id":"ITEM-1","itemData":{"DOI":"10.1097/ICL.0b013e3181d94e82","ISBN":"1542-233X (Electronic)\\r1542-2321 (Linking)","ISSN":"1542-2321","PMID":"20351557","abstract":"OBJECTIVE: To evaluate lid-wiper epitheliopathy (LWE) in contact lens users and in patients with symptoms characteristic of dry eye but with normal dry-eye tests and to compare the results with those of controls. METHODS: One hundred fifty-five patients were enrolled in the study and were divided into three groups. The first group included 69 contact lens users, the second group included 46 patients with dry eye, and the third group included 40 controls. The contact lens users were also divided as symptomatic and asymptomatic according to the Standard Patient Evaluation of Eye Dryness questionnaire and Ocular Surface Disease Index. The patients were examined for LWE with three different dyes (fluorescein, rose bengal, and lissamine green). The results were compared using chi-square and T tests. RESULTS: More LWEs were detected in the contact lens and dry-eye groups compared with controls. In the contact lens group, 67% of the symptomatic patients and 32% of the asymptomatic patients showed LWE. The difference was statistically significant (P = 0.001). No significant correlation was found between LWE and the dry-eye tests (fluorescein breakup time and Schirmer test). CONCLUSIONS: LWE should be investigated in symptomatic contact lens users and in patients with symptoms characteristic of dry eye but with normal dry-eye tests. Lid wiper may traumatize the corneal epithelium and increase the sensitivity of the cornea. This could be the main cause of the symptoms in patients without any significant dry-eye test findings.","author":[{"dropping-particle":"","family":"Yeniad","given":"Baris","non-dropping-particle":"","parse-names":false,"suffix":""},{"dropping-particle":"","family":"Beginoglu","given":"Muhittin","non-dropping-particle":"","parse-names":false,"suffix":""},{"dropping-particle":"","family":"Bilgin","given":"Lale K.","non-dropping-particle":"","parse-names":false,"suffix":""}],"container-title":"Eye &amp; Contact Lens: Science &amp; Clinical Practice","id":"ITEM-1","issue":"3","issued":{"date-parts":[["2010"]]},"page":"140-143","title":"Lid-Wiper Epitheliopathy in Contact Lens Users and Patients With Dry Eye","type":"article-journal","volume":"36"},"uris":["http://www.mendeley.com/documents/?uuid=fef6fb3a-dee3-4051-bd1b-7d8ca0e1c237"]}],"mendeley":{"formattedCitation":"&lt;sup&gt;42&lt;/sup&gt;","plainTextFormattedCitation":"42","previouslyFormattedCitation":"&lt;sup&gt;44&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42</w:t>
      </w:r>
      <w:r>
        <w:rPr>
          <w:vertAlign w:val="superscript"/>
          <w:lang w:val="en-US" w:eastAsia="en-US"/>
        </w:rPr>
      </w:r>
      <w:r>
        <w:rPr>
          <w:vertAlign w:val="superscript"/>
          <w:lang w:val="en-US" w:eastAsia="en-US"/>
        </w:rPr>
        <w:fldChar w:fldCharType="end"/>
      </w:r>
      <w:r>
        <w:rPr/>
        <w:t xml:space="preserve"> - 80%</w:t>
      </w:r>
      <w:r>
        <w:fldChar w:fldCharType="begin"/>
      </w:r>
      <w:r>
        <w:rPr>
          <w:vertAlign w:val="superscript"/>
          <w:lang w:val="en-US" w:eastAsia="en-US"/>
        </w:rPr>
        <w:instrText xml:space="preserve">ADDIN CSL_CITATION {"citationItems":[{"id":"ITEM-1","itemData":{"DOI":"10.1097/01.ICL.0000029344.37847.5A","ISBN":"0733-8902 (Print)\\r0733-8902 (Linking)","ISSN":"0733-8902","PMID":"12394549","abstract":"PURPOSE: To evaluate whether dry-eye symptoms are associated with epitheliopathy of that portion of the upper eyelid marginal conjunctiva-the lid wiper-that wipes the ocular, or contact lens surface, during blinking. METHODS: Subjects were divided into two groups based on the presence or absence of dry-eye symptoms. The lid wiper of asymptomatic (n=75) and symptomatic (n=30) soft contact lens wearers was examined, following the instillation of fluorescein and rose bengal dyes. Lid-wiper staining was graded zero to 3. RESULTS: Eighty percent of the symptomatic subjects displayed lid-wiper staining compared to 13% of the asymptomatic subjects. The difference in staining between the two groups was significant (P&lt;0.0001). Of the symptomatic subjects, 20% showed no staining; 26.6%, grade 1 staining; 36.6%, grade 2; and 16.6% showed grade 3 staining. Of the asymptomatic subjects, 87% exhibited no staining; 9%, grade 1 staining; 3%, grade 2; and 1% showed grade 3 staining. CONCLUSIONS: This study describes a new clinical condition, lid-wiper epitheliopathy, an alteration of the epithelium of that portion of the marginal conjunctiva of the upper eyelid that wipes the ocular surface, diagnosed by staining with fluorescein and rose bengal dyes.","author":[{"dropping-particle":"","family":"Korb","given":"Donald R","non-dropping-particle":"","parse-names":false,"suffix":""},{"dropping-particle":"V","family":"Greiner","given":"Jack","non-dropping-particle":"","parse-names":false,"suffix":""},{"dropping-particle":"","family":"Herman","given":"John P","non-dropping-particle":"","parse-names":false,"suffix":""},{"dropping-particle":"","family":"Hebert","given":"Eric","non-dropping-particle":"","parse-names":false,"suffix":""},{"dropping-particle":"","family":"Finnemore","given":"Victor M","non-dropping-particle":"","parse-names":false,"suffix":""},{"dropping-particle":"","family":"Exford","given":"Joan M","non-dropping-particle":"","parse-names":false,"suffix":""},{"dropping-particle":"","family":"Glonek","given":"Thomas","non-dropping-particle":"","parse-names":false,"suffix":""},{"dropping-particle":"","family":"Olson","given":"Mary Catherine","non-dropping-particle":"","parse-names":false,"suffix":""}],"container-title":"The CLAO journal : official publication of the Contact Lens Association of Ophthalmologists, Inc","id":"ITEM-1","issue":"4","issued":{"date-parts":[["2002"]]},"page":"211-6","title":"Lid-wiper epitheliopathy and dry-eye symptoms in contact lens wearers.","type":"article-journal","volume":"28"},"uris":["http://www.mendeley.com/documents/?uuid=d8daddd1-96bc-4481-a213-5a2e7e1b4dc8"]}],"mendeley":{"formattedCitation":"&lt;sup&gt;7&lt;/sup&gt;","plainTextFormattedCitation":"7","previouslyFormattedCitation":"&lt;sup&gt;7&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7</w:t>
      </w:r>
      <w:r>
        <w:rPr>
          <w:vertAlign w:val="superscript"/>
          <w:lang w:val="en-US" w:eastAsia="en-US"/>
        </w:rPr>
      </w:r>
      <w:r>
        <w:rPr>
          <w:vertAlign w:val="superscript"/>
          <w:lang w:val="en-US" w:eastAsia="en-US"/>
        </w:rPr>
        <w:fldChar w:fldCharType="end"/>
      </w:r>
      <w:r>
        <w:rPr/>
        <w:t xml:space="preserve"> of the time with the LWE width.</w:t>
      </w:r>
      <w:r>
        <w:fldChar w:fldCharType="begin"/>
      </w:r>
      <w:r>
        <w:rPr>
          <w:vertAlign w:val="superscript"/>
          <w:lang w:val="en-US" w:eastAsia="en-US"/>
        </w:rPr>
        <w:instrText xml:space="preserve">ADDIN CSL_CITATION {"citationItems":[{"id":"ITEM-1","itemData":{"DOI":"10.1167/iovs.17-23639","ISSN":"15525783","PMID":"29677348","abstract":"PURPOSE. There has been interest in determining whether lid wiper epitheliopathy (LWE) plays a key role in causing ocular discomfort. Conflicting reports have made it difficult to discern whether LWE is more prevalent in certain populations, what characteristics are associated with its severity, and what its role is in symptomology. This cross-sectional study on a large and diverse population attempts to answer these questions. METHODS. Subjects were asked to complete questionnaires related to dry eye and to ocular discomfort. A comprehensive set of ocular surface parameters were assessed, including LWE length and width, tear-film lipid layer thickness, fluorescein tear breakup time (FTBUT), lid-parallel conjunctival folds (LIPCOF), and corneal staining. RESULTS. A total of 287 subjects participated in the study. LWE was observed in 45% of the study cohort and was twice as prevalent in Asians than non-Asians (P &lt; 0.005). LWE was more likely to present in contact lens wearers than non–contact lens wearers (P = 0.03). Decreased FTBUT was associated with increased LWE length and width (P &lt; 0.005 and P = 0.01, respectively), although only a small effect size was noted. Presence of LIPCOF was linked with a 0.25-grade increase in LWE width (P = 0.01). Only LWE width was associated with greater symptoms in contact lens wearers. CONCLUSIONS. LWE was associated with decreased tear-film stability, contact lens wear, lid anatomy, and LIPCOF. LWE was not associated with symptoms in non–contact lens wearers. LWE width was associated with greater symptoms in contact lens wearers but was only clinically significant with moderate to severe LWE width.","author":[{"dropping-particle":"","family":"Li","given":"Wing","non-dropping-particle":"","parse-names":false,"suffix":""},{"dropping-particle":"","family":"Yeh","given":"Thao N.","non-dropping-particle":"","parse-names":false,"suffix":""},{"dropping-particle":"","family":"Leung","given":"Tiana","non-dropping-particle":"","parse-names":false,"suffix":""},{"dropping-particle":"","family":"Yuen","given":"Tiffany","non-dropping-particle":"","parse-names":false,"suffix":""},{"dropping-particle":"","family":"Lerma","given":"Mariel","non-dropping-particle":"","parse-names":false,"suffix":""},{"dropping-particle":"","family":"Lin","given":"Meng C.","non-dropping-particle":"","parse-names":false,"suffix":""}],"container-title":"Investigative Ophthalmology and Visual Science","id":"ITEM-1","issue":"5","issued":{"date-parts":[["2018","4","3"]]},"page":"1878-1887","title":"The relationship of lid wiper epitheliopathy to ocular surface signs and symptoms","type":"article-journal","volume":"59"},"uris":["http://www.mendeley.com/documents/?uuid=43f1bcc1-d2eb-3249-a0c9-a536d7186407"]}],"mendeley":{"formattedCitation":"&lt;sup&gt;43&lt;/sup&gt;","plainTextFormattedCitation":"43","previouslyFormattedCitation":"&lt;sup&gt;45&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43</w:t>
      </w:r>
      <w:r>
        <w:rPr>
          <w:vertAlign w:val="superscript"/>
          <w:lang w:val="en-US" w:eastAsia="en-US"/>
        </w:rPr>
      </w:r>
      <w:r>
        <w:rPr>
          <w:vertAlign w:val="superscript"/>
          <w:lang w:val="en-US" w:eastAsia="en-US"/>
        </w:rPr>
        <w:fldChar w:fldCharType="end"/>
      </w:r>
      <w:r>
        <w:rPr/>
        <w:t xml:space="preserve">  Adequately powered validation studies with large samples with optimal staining methodology should be performed to confirm these reports.  Additionally, the present data were collected through the use of a semi-automated method to detect and measure LWE staining.  Clinical grading in common use and investigation may not be able to accurately discriminate the minute cytologic lid margin differences between patients.</w:t>
      </w:r>
      <w:r>
        <w:fldChar w:fldCharType="begin"/>
      </w:r>
      <w:r>
        <w:rPr>
          <w:vertAlign w:val="superscript"/>
          <w:lang w:val="en-US" w:eastAsia="en-US"/>
        </w:rPr>
        <w:instrText xml:space="preserve">ADDIN CSL_CITATION {"citationItems":[{"id":"ITEM-1","itemData":{"DOI":"10.1016/j.jtos.2019.12.001","ISSN":"15420124","PMID":"31821876","abstract":"PURPOSE Lid wiper epitheliopathy (LWE) is insufficiently understood from a cytological perspective. This study explored the relationship between lid margin cytomorphology, LWE, contact lens wear, and lens-related symptoms. METHODS Habitual, symptomatic (n = 20) and asymptomatic (n = 20) soft, rigid gas permeable (n = 18) and non-contact lens wearers (n = 19) were enrolled. LWE was graded using lissamine green and the Korb scale. Subjective symptoms were assessed using the Ocular Surface Disease Index and the Contact Lens Dryness Evaluation Questionnaire. Impression cytology samples obtained from the central upper and lower lid margins of both eyes stained histologically to highlight keratinization and imaged using high-resolution microscopy. A masked investigator digitally delimited and measured the average sagittal width of the lid wiper conjunctiva and mucocutaneous junction using ImageJ. RESULTS The upper lid wiper conjunctiva measured 424 ± 171 μm, 404 ± 75, 667 ± 219 and 266 ± 64 in asymptomatic soft, symptomatic soft, rigid and non-contact lens wearers, respectively. The corresponding lower lid wiper conjunctivae measured 141 ± 57 μm, 232 ± 150, 519 ± 212 and 225 ± 102, which was significantly narrower than that of the upper eyelid in most cases (p &lt; 0.05). Symptoms were not associated with lid margin changes; however, rigid lens wear and clinical LWE were associated with histologically enlarged lid wiper conjunctival areas and increased keratinization. CONCLUSION A novel, exploratory account of histological measures of LWE and cytomorphological change associated with contact lens wear suggests mechanical or frictional cellular insult is occurring at the lid wiper conjunctiva.","author":[{"dropping-particle":"","family":"Muntz","given":"Alex","non-dropping-particle":"","parse-names":false,"suffix":""},{"dropping-particle":"","family":"Subbaraman","given":"Lakshman N.","non-dropping-particle":"","parse-names":false,"suffix":""},{"dropping-particle":"","family":"Craig","given":"Jennifer P.","non-dropping-particle":"","parse-names":false,"suffix":""},{"dropping-particle":"","family":"Jones","given":"Lyndon","non-dropping-particle":"","parse-names":false,"suffix":""}],"container-title":"The Ocular Surface","id":"ITEM-1","issue":"2","issued":{"date-parts":[["2020","4"]]},"page":"214-220","title":"Cytomorphological assessment of the lid margin in relation to symptoms, contact lens wear and lid wiper epitheliopathy","type":"article-journal","volume":"18"},"uris":["http://www.mendeley.com/documents/?uuid=3a40e569-e572-3e63-9a87-41455fa40953"]}],"mendeley":{"formattedCitation":"&lt;sup&gt;29&lt;/sup&gt;","plainTextFormattedCitation":"29","previouslyFormattedCitation":"&lt;sup&gt;29&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29</w:t>
      </w:r>
      <w:r>
        <w:rPr>
          <w:vertAlign w:val="superscript"/>
          <w:lang w:val="en-US" w:eastAsia="en-US"/>
        </w:rPr>
      </w:r>
      <w:r>
        <w:rPr>
          <w:vertAlign w:val="superscript"/>
          <w:lang w:val="en-US" w:eastAsia="en-US"/>
        </w:rPr>
        <w:fldChar w:fldCharType="end"/>
      </w:r>
      <w:r>
        <w:rPr/>
        <w:t xml:space="preserve">  A renewed method of assessment to allow for reliable assessment of LWE in common clinical practice would prove to be very useful and should be investigated.</w:t>
      </w:r>
    </w:p>
    <w:p>
      <w:pPr>
        <w:pStyle w:val="Normal"/>
        <w:rPr/>
      </w:pPr>
      <w:r>
        <w:rPr/>
      </w:r>
    </w:p>
    <w:p>
      <w:pPr>
        <w:pStyle w:val="Heading1"/>
        <w:rPr/>
      </w:pPr>
      <w:r>
        <w:rPr/>
        <w:t xml:space="preserve">Acknowledgments </w:t>
      </w:r>
    </w:p>
    <w:p>
      <w:pPr>
        <w:pStyle w:val="Normal"/>
        <w:rPr/>
      </w:pPr>
      <w:r>
        <w:rPr/>
        <w:t xml:space="preserve">The authors acknowledge Scott M. Paluszkiewicz, PhD, for his editorial support and Alison Moore for her work as a research assistant the data organization.  </w:t>
      </w:r>
    </w:p>
    <w:p>
      <w:pPr>
        <w:pStyle w:val="Normal"/>
        <w:rPr/>
      </w:pPr>
      <w:r>
        <w:rPr/>
      </w:r>
    </w:p>
    <w:p>
      <w:pPr>
        <w:pStyle w:val="Normal"/>
        <w:rPr/>
      </w:pPr>
      <w:r>
        <w:rPr/>
      </w:r>
    </w:p>
    <w:p>
      <w:pPr>
        <w:pStyle w:val="Heading1"/>
        <w:rPr/>
      </w:pPr>
      <w:r>
        <w:rPr/>
        <w:t>Disclosure</w:t>
      </w:r>
    </w:p>
    <w:p>
      <w:pPr>
        <w:pStyle w:val="Normal"/>
        <w:rPr/>
      </w:pPr>
      <w:r>
        <w:rPr/>
        <w:t>Commercial Relationship Disclosure: Financial research support from Alcon (CL), Allergan (CL) and Transitions (CL) in the past three years.  No financial research support was received for this study.</w:t>
      </w:r>
    </w:p>
    <w:p>
      <w:pPr>
        <w:pStyle w:val="Normal"/>
        <w:rPr/>
      </w:pPr>
      <w:r>
        <w:rPr/>
      </w:r>
    </w:p>
    <w:p>
      <w:pPr>
        <w:pStyle w:val="Normal"/>
        <w:rPr/>
      </w:pPr>
      <w:r>
        <w:rPr/>
        <w:t>Funding disclosure:  This research did not receive any specific grant from funding agencies in the public, commercial, or not-for-profit sectors.</w:t>
      </w:r>
    </w:p>
    <w:p>
      <w:pPr>
        <w:pStyle w:val="Normal"/>
        <w:rPr>
          <w:color w:val="FF0000"/>
        </w:rPr>
      </w:pPr>
      <w:r>
        <w:rPr>
          <w:color w:val="FF0000"/>
        </w:rPr>
        <w:br/>
      </w:r>
    </w:p>
    <w:p>
      <w:pPr>
        <w:pStyle w:val="Normal"/>
        <w:rPr>
          <w:color w:val="FF0000"/>
        </w:rPr>
      </w:pPr>
      <w:r>
        <w:rPr>
          <w:color w:val="FF0000"/>
        </w:rPr>
      </w:r>
    </w:p>
    <w:p>
      <w:pPr>
        <w:pStyle w:val="Heading1"/>
        <w:rPr/>
      </w:pPr>
      <w:r>
        <w:rPr/>
        <w:t xml:space="preserve">References </w:t>
      </w:r>
    </w:p>
    <w:p>
      <w:pPr>
        <w:pStyle w:val="Normal"/>
        <w:widowControl w:val="false"/>
        <w:autoSpaceDE w:val="false"/>
        <w:ind w:left="640" w:hanging="640"/>
        <w:rPr/>
      </w:pPr>
      <w:r>
        <w:fldChar w:fldCharType="begin"/>
      </w:r>
      <w:r>
        <w:rPr>
          <w:rFonts w:cs="Arial"/>
          <w:lang w:val="en-US" w:eastAsia="en-US"/>
        </w:rPr>
        <w:instrText xml:space="preserve">ADDIN Mendeley Bibliography CSL_BIBLIOGRAPHY </w:instrText>
      </w:r>
      <w:r>
        <w:rPr>
          <w:rFonts w:cs="Arial"/>
          <w:lang w:val="en-US" w:eastAsia="en-US"/>
        </w:rPr>
      </w:r>
      <w:r>
        <w:rPr>
          <w:rFonts w:cs="Arial"/>
          <w:lang w:val="en-US" w:eastAsia="en-US"/>
        </w:rPr>
        <w:fldChar w:fldCharType="separate"/>
      </w:r>
      <w:r>
        <w:rPr>
          <w:rFonts w:cs="Arial"/>
          <w:lang w:val="en-US" w:eastAsia="en-US"/>
        </w:rPr>
        <w:t xml:space="preserve">1. </w:t>
        <w:tab/>
        <w:t xml:space="preserve">Feenstra RP, Tseng SC. Comparison of fluorescein and rose bengal staining. </w:t>
      </w:r>
      <w:r>
        <w:rPr>
          <w:rFonts w:cs="Arial"/>
          <w:i/>
          <w:iCs/>
          <w:lang w:val="en-US" w:eastAsia="en-US"/>
        </w:rPr>
        <w:t>Ophthalmology</w:t>
      </w:r>
      <w:r>
        <w:rPr>
          <w:rFonts w:cs="Arial"/>
          <w:lang w:val="en-US" w:eastAsia="en-US"/>
        </w:rPr>
        <w:t>. 1992;99(4):605-617.</w:t>
      </w:r>
    </w:p>
    <w:p>
      <w:pPr>
        <w:pStyle w:val="Normal"/>
        <w:widowControl w:val="false"/>
        <w:autoSpaceDE w:val="false"/>
        <w:ind w:left="640" w:hanging="640"/>
        <w:rPr/>
      </w:pPr>
      <w:r>
        <w:rPr>
          <w:rFonts w:cs="Arial"/>
          <w:lang w:val="en-US" w:eastAsia="en-US"/>
        </w:rPr>
        <w:t xml:space="preserve">2. </w:t>
        <w:tab/>
        <w:t xml:space="preserve">Feenstra RP, Tseng SC. What is actually stained by rose bengal? </w:t>
      </w:r>
      <w:r>
        <w:rPr>
          <w:rFonts w:cs="Arial"/>
          <w:i/>
          <w:iCs/>
          <w:lang w:val="en-US" w:eastAsia="en-US"/>
        </w:rPr>
        <w:t>Arch Ophthalmol (Chicago, Ill  1960)</w:t>
      </w:r>
      <w:r>
        <w:rPr>
          <w:rFonts w:cs="Arial"/>
          <w:lang w:val="en-US" w:eastAsia="en-US"/>
        </w:rPr>
        <w:t>. 1992;110(7):984-993.</w:t>
      </w:r>
    </w:p>
    <w:p>
      <w:pPr>
        <w:pStyle w:val="Normal"/>
        <w:widowControl w:val="false"/>
        <w:autoSpaceDE w:val="false"/>
        <w:ind w:left="640" w:hanging="640"/>
        <w:rPr/>
      </w:pPr>
      <w:r>
        <w:rPr>
          <w:rFonts w:cs="Arial"/>
          <w:lang w:val="en-US" w:eastAsia="en-US"/>
        </w:rPr>
        <w:t xml:space="preserve">3. </w:t>
        <w:tab/>
        <w:t xml:space="preserve">Korb DR, Herman JP, Finnemore VM, Exford JM, Blackie CA. An evaluation of the efficacy of fluorescein, rose bengal, lissamine green, and a new dye mixture for ocular surface staining. </w:t>
      </w:r>
      <w:r>
        <w:rPr>
          <w:rFonts w:cs="Arial"/>
          <w:i/>
          <w:iCs/>
          <w:lang w:val="en-US" w:eastAsia="en-US"/>
        </w:rPr>
        <w:t>Eye Contact Lens</w:t>
      </w:r>
      <w:r>
        <w:rPr>
          <w:rFonts w:cs="Arial"/>
          <w:lang w:val="en-US" w:eastAsia="en-US"/>
        </w:rPr>
        <w:t>. 2008;34(1):61-64. doi:10.1097/ICL.0b013e31811ead93</w:t>
      </w:r>
    </w:p>
    <w:p>
      <w:pPr>
        <w:pStyle w:val="Normal"/>
        <w:widowControl w:val="false"/>
        <w:autoSpaceDE w:val="false"/>
        <w:ind w:left="640" w:hanging="640"/>
        <w:rPr/>
      </w:pPr>
      <w:r>
        <w:rPr>
          <w:rFonts w:cs="Arial"/>
          <w:lang w:val="en-US" w:eastAsia="en-US"/>
        </w:rPr>
        <w:t xml:space="preserve">4. </w:t>
        <w:tab/>
        <w:t xml:space="preserve">Efron N, Brennan NA, Morgan PB, Wilson T. Lid wiper epitheliopathy. </w:t>
      </w:r>
      <w:r>
        <w:rPr>
          <w:rFonts w:cs="Arial"/>
          <w:i/>
          <w:iCs/>
          <w:lang w:val="en-US" w:eastAsia="en-US"/>
        </w:rPr>
        <w:t>Prog Retin Eye Res</w:t>
      </w:r>
      <w:r>
        <w:rPr>
          <w:rFonts w:cs="Arial"/>
          <w:lang w:val="en-US" w:eastAsia="en-US"/>
        </w:rPr>
        <w:t>. 2016;53:140-174. doi:10.1016/j.preteyeres.2016.04.004</w:t>
      </w:r>
    </w:p>
    <w:p>
      <w:pPr>
        <w:pStyle w:val="Normal"/>
        <w:widowControl w:val="false"/>
        <w:autoSpaceDE w:val="false"/>
        <w:ind w:left="640" w:hanging="640"/>
        <w:rPr/>
      </w:pPr>
      <w:r>
        <w:rPr>
          <w:rFonts w:cs="Arial"/>
          <w:lang w:val="en-US" w:eastAsia="en-US"/>
        </w:rPr>
        <w:t xml:space="preserve">5. </w:t>
        <w:tab/>
        <w:t xml:space="preserve">Begley C, Caffery B, Chalmers R, Situ P, Simpson T, Nelson JD. Review and analysis of grading scales for ocular surface staining. </w:t>
      </w:r>
      <w:r>
        <w:rPr>
          <w:rFonts w:cs="Arial"/>
          <w:i/>
          <w:iCs/>
          <w:lang w:val="en-US" w:eastAsia="en-US"/>
        </w:rPr>
        <w:t>Ocul Surf</w:t>
      </w:r>
      <w:r>
        <w:rPr>
          <w:rFonts w:cs="Arial"/>
          <w:lang w:val="en-US" w:eastAsia="en-US"/>
        </w:rPr>
        <w:t>. 2019;17(2):208-220. doi:10.1016/j.jtos.2019.01.004</w:t>
      </w:r>
    </w:p>
    <w:p>
      <w:pPr>
        <w:pStyle w:val="Normal"/>
        <w:widowControl w:val="false"/>
        <w:autoSpaceDE w:val="false"/>
        <w:ind w:left="640" w:hanging="640"/>
        <w:rPr/>
      </w:pPr>
      <w:r>
        <w:rPr>
          <w:rFonts w:cs="Arial"/>
          <w:lang w:val="en-US" w:eastAsia="en-US"/>
        </w:rPr>
        <w:t xml:space="preserve">6. </w:t>
        <w:tab/>
        <w:t xml:space="preserve">Korb DR, Herman JP, Greiner J V, et al. Lid wiper epitheliopathy and dry eye symptoms. </w:t>
      </w:r>
      <w:r>
        <w:rPr>
          <w:rFonts w:cs="Arial"/>
          <w:i/>
          <w:iCs/>
          <w:lang w:val="en-US" w:eastAsia="en-US"/>
        </w:rPr>
        <w:t>Eye Contact Lens</w:t>
      </w:r>
      <w:r>
        <w:rPr>
          <w:rFonts w:cs="Arial"/>
          <w:lang w:val="en-US" w:eastAsia="en-US"/>
        </w:rPr>
        <w:t>. 2005;31(1):2-8. doi:10.1097/01.ICL.0000140910.03095.FA</w:t>
      </w:r>
    </w:p>
    <w:p>
      <w:pPr>
        <w:pStyle w:val="Normal"/>
        <w:widowControl w:val="false"/>
        <w:autoSpaceDE w:val="false"/>
        <w:ind w:left="640" w:hanging="640"/>
        <w:rPr/>
      </w:pPr>
      <w:r>
        <w:rPr>
          <w:rFonts w:cs="Arial"/>
          <w:lang w:val="en-US" w:eastAsia="en-US"/>
        </w:rPr>
        <w:t xml:space="preserve">7. </w:t>
        <w:tab/>
        <w:t xml:space="preserve">Korb DR, Greiner J V, Herman JP, et al. Lid-wiper epitheliopathy and dry-eye symptoms in contact lens wearers. </w:t>
      </w:r>
      <w:r>
        <w:rPr>
          <w:rFonts w:cs="Arial"/>
          <w:i/>
          <w:iCs/>
          <w:lang w:val="en-US" w:eastAsia="en-US"/>
        </w:rPr>
        <w:t>CLAO J</w:t>
      </w:r>
      <w:r>
        <w:rPr>
          <w:rFonts w:cs="Arial"/>
          <w:lang w:val="en-US" w:eastAsia="en-US"/>
        </w:rPr>
        <w:t>. 2002;28(4):211-216. doi:10.1097/01.ICL.0000029344.37847.5A</w:t>
      </w:r>
    </w:p>
    <w:p>
      <w:pPr>
        <w:pStyle w:val="Normal"/>
        <w:widowControl w:val="false"/>
        <w:autoSpaceDE w:val="false"/>
        <w:ind w:left="640" w:hanging="640"/>
        <w:rPr/>
      </w:pPr>
      <w:r>
        <w:rPr>
          <w:rFonts w:cs="Arial"/>
          <w:lang w:val="en-US" w:eastAsia="en-US"/>
        </w:rPr>
        <w:t xml:space="preserve">8. </w:t>
        <w:tab/>
        <w:t xml:space="preserve">Korb DR, Herman JP, Blackie CA, et al. Prevalence of lid wiper epitheliopathy in subjects with dry eye signs and symptoms. </w:t>
      </w:r>
      <w:r>
        <w:rPr>
          <w:rFonts w:cs="Arial"/>
          <w:i/>
          <w:iCs/>
          <w:lang w:val="en-US" w:eastAsia="en-US"/>
        </w:rPr>
        <w:t>Cornea</w:t>
      </w:r>
      <w:r>
        <w:rPr>
          <w:rFonts w:cs="Arial"/>
          <w:lang w:val="en-US" w:eastAsia="en-US"/>
        </w:rPr>
        <w:t>. 2010;29(4):377-383. doi:10.1097/ICO.0b013e3181ba0cb2</w:t>
      </w:r>
    </w:p>
    <w:p>
      <w:pPr>
        <w:pStyle w:val="Normal"/>
        <w:widowControl w:val="false"/>
        <w:autoSpaceDE w:val="false"/>
        <w:ind w:left="640" w:hanging="640"/>
        <w:rPr/>
      </w:pPr>
      <w:r>
        <w:rPr>
          <w:rFonts w:cs="Arial"/>
          <w:lang w:val="en-US" w:eastAsia="en-US"/>
        </w:rPr>
        <w:t xml:space="preserve">9. </w:t>
        <w:tab/>
        <w:t xml:space="preserve">Lievens CW, Norgett Y, Briggs N, Allen PM, Vianya-Estopa M. Optimal methodology for lid wiper epitheliopathy identification. </w:t>
      </w:r>
      <w:r>
        <w:rPr>
          <w:rFonts w:cs="Arial"/>
          <w:i/>
          <w:iCs/>
          <w:lang w:val="en-US" w:eastAsia="en-US"/>
        </w:rPr>
        <w:t>Contact Lens Anterior Eye</w:t>
      </w:r>
      <w:r>
        <w:rPr>
          <w:rFonts w:cs="Arial"/>
          <w:lang w:val="en-US" w:eastAsia="en-US"/>
        </w:rPr>
        <w:t>. May 2020. doi:10.1016/j.clae.2020.04.016</w:t>
      </w:r>
    </w:p>
    <w:p>
      <w:pPr>
        <w:pStyle w:val="Normal"/>
        <w:widowControl w:val="false"/>
        <w:autoSpaceDE w:val="false"/>
        <w:ind w:left="640" w:hanging="640"/>
        <w:rPr/>
      </w:pPr>
      <w:r>
        <w:rPr>
          <w:rFonts w:cs="Arial"/>
          <w:lang w:val="en-US" w:eastAsia="en-US"/>
        </w:rPr>
        <w:t xml:space="preserve">10. </w:t>
        <w:tab/>
        <w:t xml:space="preserve">Knop E, Korb DR, Blackie CA, Knop N. The lid margin is an underestimated structure for preservation of ocular surface health and development of dry eye disease. </w:t>
      </w:r>
      <w:r>
        <w:rPr>
          <w:rFonts w:cs="Arial"/>
          <w:i/>
          <w:iCs/>
          <w:lang w:val="en-US" w:eastAsia="en-US"/>
        </w:rPr>
        <w:t>Dev Ophthalmol</w:t>
      </w:r>
      <w:r>
        <w:rPr>
          <w:rFonts w:cs="Arial"/>
          <w:lang w:val="en-US" w:eastAsia="en-US"/>
        </w:rPr>
        <w:t>. 2010;45:108-122. doi:10.1159/000315024</w:t>
      </w:r>
    </w:p>
    <w:p>
      <w:pPr>
        <w:pStyle w:val="Normal"/>
        <w:widowControl w:val="false"/>
        <w:autoSpaceDE w:val="false"/>
        <w:ind w:left="640" w:hanging="640"/>
        <w:rPr/>
      </w:pPr>
      <w:r>
        <w:rPr>
          <w:rFonts w:cs="Arial"/>
          <w:lang w:val="en-US" w:eastAsia="en-US"/>
        </w:rPr>
        <w:t xml:space="preserve">11. </w:t>
        <w:tab/>
        <w:t xml:space="preserve">Varikooty J, Srinivasan S, Jones L. Atypical manifestation of upper lid margin staining in silicone hydrogel lens wearers with symptoms of dry eye. </w:t>
      </w:r>
      <w:r>
        <w:rPr>
          <w:rFonts w:cs="Arial"/>
          <w:i/>
          <w:iCs/>
          <w:lang w:val="en-US" w:eastAsia="en-US"/>
        </w:rPr>
        <w:t>Contact Lens Anterior Eye</w:t>
      </w:r>
      <w:r>
        <w:rPr>
          <w:rFonts w:cs="Arial"/>
          <w:lang w:val="en-US" w:eastAsia="en-US"/>
        </w:rPr>
        <w:t>. 2008;31(1):44-46. doi:10.1016/j.clae.2007.07.001</w:t>
      </w:r>
    </w:p>
    <w:p>
      <w:pPr>
        <w:pStyle w:val="Normal"/>
        <w:widowControl w:val="false"/>
        <w:autoSpaceDE w:val="false"/>
        <w:ind w:left="640" w:hanging="640"/>
        <w:rPr/>
      </w:pPr>
      <w:r>
        <w:rPr>
          <w:rFonts w:cs="Arial"/>
          <w:lang w:val="en-US" w:eastAsia="en-US"/>
        </w:rPr>
        <w:t xml:space="preserve">12. </w:t>
        <w:tab/>
        <w:t xml:space="preserve">Pult H, Purslow C, Murphy PJ. The relationship between clinical signs and dry eye symptoms. </w:t>
      </w:r>
      <w:r>
        <w:rPr>
          <w:rFonts w:cs="Arial"/>
          <w:i/>
          <w:iCs/>
          <w:lang w:val="en-US" w:eastAsia="en-US"/>
        </w:rPr>
        <w:t>Eye</w:t>
      </w:r>
      <w:r>
        <w:rPr>
          <w:rFonts w:cs="Arial"/>
          <w:lang w:val="en-US" w:eastAsia="en-US"/>
        </w:rPr>
        <w:t>. 2011;25(4):502-510. doi:10.1038/eye.2010.228</w:t>
      </w:r>
    </w:p>
    <w:p>
      <w:pPr>
        <w:pStyle w:val="Normal"/>
        <w:widowControl w:val="false"/>
        <w:autoSpaceDE w:val="false"/>
        <w:ind w:left="640" w:hanging="640"/>
        <w:rPr/>
      </w:pPr>
      <w:r>
        <w:rPr>
          <w:rFonts w:cs="Arial"/>
          <w:lang w:val="en-US" w:eastAsia="en-US"/>
        </w:rPr>
        <w:t xml:space="preserve">13. </w:t>
        <w:tab/>
        <w:t xml:space="preserve">Nelson JD, Craig JP, Akpek EK, et al. TFOS DEWS II Introduction. </w:t>
      </w:r>
      <w:r>
        <w:rPr>
          <w:rFonts w:cs="Arial"/>
          <w:i/>
          <w:iCs/>
          <w:lang w:val="en-US" w:eastAsia="en-US"/>
        </w:rPr>
        <w:t>Ocul Surf</w:t>
      </w:r>
      <w:r>
        <w:rPr>
          <w:rFonts w:cs="Arial"/>
          <w:lang w:val="en-US" w:eastAsia="en-US"/>
        </w:rPr>
        <w:t>. 2017;15(3):269-275. doi:10.1016/j.jtos.2017.05.005</w:t>
      </w:r>
    </w:p>
    <w:p>
      <w:pPr>
        <w:pStyle w:val="Normal"/>
        <w:widowControl w:val="false"/>
        <w:autoSpaceDE w:val="false"/>
        <w:ind w:left="640" w:hanging="640"/>
        <w:rPr/>
      </w:pPr>
      <w:r>
        <w:rPr>
          <w:rFonts w:cs="Arial"/>
          <w:lang w:val="en-US" w:eastAsia="en-US"/>
        </w:rPr>
        <w:t xml:space="preserve">14. </w:t>
        <w:tab/>
        <w:t xml:space="preserve">Bron AJ, de Paiva CS, Chauhan SK, et al. TFOS DEWS II pathophysiology report. </w:t>
      </w:r>
      <w:r>
        <w:rPr>
          <w:rFonts w:cs="Arial"/>
          <w:i/>
          <w:iCs/>
          <w:lang w:val="en-US" w:eastAsia="en-US"/>
        </w:rPr>
        <w:t>Ocul Surf</w:t>
      </w:r>
      <w:r>
        <w:rPr>
          <w:rFonts w:cs="Arial"/>
          <w:lang w:val="en-US" w:eastAsia="en-US"/>
        </w:rPr>
        <w:t>. 2017;15(3):438-510. doi:10.1016/j.jtos.2017.05.011</w:t>
      </w:r>
    </w:p>
    <w:p>
      <w:pPr>
        <w:pStyle w:val="Normal"/>
        <w:widowControl w:val="false"/>
        <w:autoSpaceDE w:val="false"/>
        <w:ind w:left="640" w:hanging="640"/>
        <w:rPr/>
      </w:pPr>
      <w:r>
        <w:rPr>
          <w:rFonts w:cs="Arial"/>
          <w:lang w:val="en-US" w:eastAsia="en-US"/>
        </w:rPr>
        <w:t xml:space="preserve">15. </w:t>
        <w:tab/>
        <w:t xml:space="preserve">Doughty MJ. Morphological features of cells along Marx’s line of the marginal conjunctiva of the human eyelid. </w:t>
      </w:r>
      <w:r>
        <w:rPr>
          <w:rFonts w:cs="Arial"/>
          <w:i/>
          <w:iCs/>
          <w:lang w:val="en-US" w:eastAsia="en-US"/>
        </w:rPr>
        <w:t>Clin Exp Optom</w:t>
      </w:r>
      <w:r>
        <w:rPr>
          <w:rFonts w:cs="Arial"/>
          <w:lang w:val="en-US" w:eastAsia="en-US"/>
        </w:rPr>
        <w:t>. 2013;96(1):76-84. doi:10.1111/j.1444-0938.2012.00763.x</w:t>
      </w:r>
    </w:p>
    <w:p>
      <w:pPr>
        <w:pStyle w:val="Normal"/>
        <w:widowControl w:val="false"/>
        <w:autoSpaceDE w:val="false"/>
        <w:ind w:left="640" w:hanging="640"/>
        <w:rPr/>
      </w:pPr>
      <w:r>
        <w:rPr>
          <w:rFonts w:cs="Arial"/>
          <w:lang w:val="en-US" w:eastAsia="en-US"/>
        </w:rPr>
        <w:t xml:space="preserve">16. </w:t>
        <w:tab/>
        <w:t xml:space="preserve">Hughes C, Hamilton L, Doughty  and MJ. A Quantitative Assessment of the Location and Width of Marx’s Line Along the Marginal Zone of the Human Eyelid. </w:t>
      </w:r>
      <w:r>
        <w:rPr>
          <w:rFonts w:cs="Arial"/>
          <w:i/>
          <w:iCs/>
          <w:lang w:val="en-US" w:eastAsia="en-US"/>
        </w:rPr>
        <w:t>Optom Vis Sci</w:t>
      </w:r>
      <w:r>
        <w:rPr>
          <w:rFonts w:cs="Arial"/>
          <w:lang w:val="en-US" w:eastAsia="en-US"/>
        </w:rPr>
        <w:t>. 2003;80(8):564-572. doi:10.1097/00006324-200308000-00009</w:t>
      </w:r>
    </w:p>
    <w:p>
      <w:pPr>
        <w:pStyle w:val="Normal"/>
        <w:widowControl w:val="false"/>
        <w:autoSpaceDE w:val="false"/>
        <w:ind w:left="640" w:hanging="640"/>
        <w:rPr/>
      </w:pPr>
      <w:r>
        <w:rPr>
          <w:rFonts w:cs="Arial"/>
          <w:lang w:val="en-US" w:eastAsia="en-US"/>
        </w:rPr>
        <w:t xml:space="preserve">17. </w:t>
        <w:tab/>
        <w:t xml:space="preserve">Navascues-Cornago M, Maldonado-Codina C, Gupta R, Morgan PB. Characterization of Upper Eyelid Tarsus and Lid Wiper Dimensions. </w:t>
      </w:r>
      <w:r>
        <w:rPr>
          <w:rFonts w:cs="Arial"/>
          <w:i/>
          <w:iCs/>
          <w:lang w:val="en-US" w:eastAsia="en-US"/>
        </w:rPr>
        <w:t>Eye Contact Lens</w:t>
      </w:r>
      <w:r>
        <w:rPr>
          <w:rFonts w:cs="Arial"/>
          <w:lang w:val="en-US" w:eastAsia="en-US"/>
        </w:rPr>
        <w:t>. 2016;42(5):289-294. doi:10.1097/ICL.0000000000000230</w:t>
      </w:r>
    </w:p>
    <w:p>
      <w:pPr>
        <w:pStyle w:val="Normal"/>
        <w:widowControl w:val="false"/>
        <w:autoSpaceDE w:val="false"/>
        <w:ind w:left="640" w:hanging="640"/>
        <w:rPr/>
      </w:pPr>
      <w:r>
        <w:rPr>
          <w:rFonts w:cs="Arial"/>
          <w:lang w:val="en-US" w:eastAsia="en-US"/>
        </w:rPr>
        <w:t xml:space="preserve">18. </w:t>
        <w:tab/>
        <w:t xml:space="preserve">Kunnen CME, Wolffsohn JS, Ritchey ER. Comparison of subjective grading of lid wiper epitheliopathy with a semi-objective method. </w:t>
      </w:r>
      <w:r>
        <w:rPr>
          <w:rFonts w:cs="Arial"/>
          <w:i/>
          <w:iCs/>
          <w:lang w:val="en-US" w:eastAsia="en-US"/>
        </w:rPr>
        <w:t>Cont Lens Anterior Eye</w:t>
      </w:r>
      <w:r>
        <w:rPr>
          <w:rFonts w:cs="Arial"/>
          <w:lang w:val="en-US" w:eastAsia="en-US"/>
        </w:rPr>
        <w:t>. 2018;41(1):28-33. doi:10.1016/j.clae.2017.09.008</w:t>
      </w:r>
    </w:p>
    <w:p>
      <w:pPr>
        <w:pStyle w:val="Normal"/>
        <w:widowControl w:val="false"/>
        <w:autoSpaceDE w:val="false"/>
        <w:ind w:left="640" w:hanging="640"/>
        <w:rPr/>
      </w:pPr>
      <w:r>
        <w:rPr>
          <w:rFonts w:cs="Arial"/>
          <w:lang w:val="en-US" w:eastAsia="en-US"/>
        </w:rPr>
        <w:t xml:space="preserve">19. </w:t>
        <w:tab/>
        <w:t xml:space="preserve">Shaw A, Collins M, Huang J, et al. Lid wiper epitheliopathy: The influence of multiple lid eversions and exposure time. </w:t>
      </w:r>
      <w:r>
        <w:rPr>
          <w:rFonts w:cs="Arial"/>
          <w:i/>
          <w:iCs/>
          <w:lang w:val="en-US" w:eastAsia="en-US"/>
        </w:rPr>
        <w:t>Cont Lens Anterior Eye</w:t>
      </w:r>
      <w:r>
        <w:rPr>
          <w:rFonts w:cs="Arial"/>
          <w:lang w:val="en-US" w:eastAsia="en-US"/>
        </w:rPr>
        <w:t>. 2019;42(3):304-310. doi:10.1016/j.clae.2018.09.003</w:t>
      </w:r>
    </w:p>
    <w:p>
      <w:pPr>
        <w:pStyle w:val="Normal"/>
        <w:widowControl w:val="false"/>
        <w:autoSpaceDE w:val="false"/>
        <w:ind w:left="640" w:hanging="640"/>
        <w:rPr/>
      </w:pPr>
      <w:r>
        <w:rPr>
          <w:rFonts w:cs="Arial"/>
          <w:lang w:val="en-US" w:eastAsia="en-US"/>
        </w:rPr>
        <w:t xml:space="preserve">20. </w:t>
        <w:tab/>
        <w:t xml:space="preserve">Wolffsohn JS, Naroo SA, Christie C, et al. Anterior eye health recording. </w:t>
      </w:r>
      <w:r>
        <w:rPr>
          <w:rFonts w:cs="Arial"/>
          <w:i/>
          <w:iCs/>
          <w:lang w:val="en-US" w:eastAsia="en-US"/>
        </w:rPr>
        <w:t>Contact Lens Anterior Eye</w:t>
      </w:r>
      <w:r>
        <w:rPr>
          <w:rFonts w:cs="Arial"/>
          <w:lang w:val="en-US" w:eastAsia="en-US"/>
        </w:rPr>
        <w:t>. 2015;38(4):266-271. doi:10.1016/j.clae.2015.03.001</w:t>
      </w:r>
    </w:p>
    <w:p>
      <w:pPr>
        <w:pStyle w:val="Normal"/>
        <w:widowControl w:val="false"/>
        <w:autoSpaceDE w:val="false"/>
        <w:ind w:left="640" w:hanging="640"/>
        <w:rPr/>
      </w:pPr>
      <w:r>
        <w:rPr>
          <w:rFonts w:cs="Arial"/>
          <w:lang w:val="en-US" w:eastAsia="en-US"/>
        </w:rPr>
        <w:t xml:space="preserve">21. </w:t>
        <w:tab/>
        <w:t xml:space="preserve">Varikooty, J., Lay, B., Jones L. Optimization of assessment and grading for lid wiper epitheliopathy. </w:t>
      </w:r>
      <w:r>
        <w:rPr>
          <w:rFonts w:cs="Arial"/>
          <w:i/>
          <w:iCs/>
          <w:lang w:val="en-US" w:eastAsia="en-US"/>
        </w:rPr>
        <w:t>Optom Vis Sci</w:t>
      </w:r>
      <w:r>
        <w:rPr>
          <w:rFonts w:cs="Arial"/>
          <w:lang w:val="en-US" w:eastAsia="en-US"/>
        </w:rPr>
        <w:t>. 2012:88.</w:t>
      </w:r>
    </w:p>
    <w:p>
      <w:pPr>
        <w:pStyle w:val="Normal"/>
        <w:widowControl w:val="false"/>
        <w:autoSpaceDE w:val="false"/>
        <w:ind w:left="640" w:hanging="640"/>
        <w:rPr/>
      </w:pPr>
      <w:r>
        <w:rPr>
          <w:rFonts w:cs="Arial"/>
          <w:lang w:val="en-US" w:eastAsia="en-US"/>
        </w:rPr>
        <w:t xml:space="preserve">22. </w:t>
        <w:tab/>
        <w:t xml:space="preserve">Bron AJ, Argüeso P, Irkec M, Bright F V. Clinical staining of the ocular surface: mechanisms and interpretations. </w:t>
      </w:r>
      <w:r>
        <w:rPr>
          <w:rFonts w:cs="Arial"/>
          <w:i/>
          <w:iCs/>
          <w:lang w:val="en-US" w:eastAsia="en-US"/>
        </w:rPr>
        <w:t>Prog Retin Eye Res</w:t>
      </w:r>
      <w:r>
        <w:rPr>
          <w:rFonts w:cs="Arial"/>
          <w:lang w:val="en-US" w:eastAsia="en-US"/>
        </w:rPr>
        <w:t>. 2015;44:36-61. doi:10.1016/j.preteyeres.2014.10.001</w:t>
      </w:r>
    </w:p>
    <w:p>
      <w:pPr>
        <w:pStyle w:val="Normal"/>
        <w:widowControl w:val="false"/>
        <w:autoSpaceDE w:val="false"/>
        <w:ind w:left="640" w:hanging="640"/>
        <w:rPr/>
      </w:pPr>
      <w:r>
        <w:rPr>
          <w:rFonts w:cs="Arial"/>
          <w:lang w:val="en-US" w:eastAsia="en-US"/>
        </w:rPr>
        <w:t xml:space="preserve">23. </w:t>
        <w:tab/>
        <w:t xml:space="preserve">Wolffsohn JS, Arita R, Chalmers R, et al. TFOS DEWS II Diagnostic Methodology report. </w:t>
      </w:r>
      <w:r>
        <w:rPr>
          <w:rFonts w:cs="Arial"/>
          <w:i/>
          <w:iCs/>
          <w:lang w:val="en-US" w:eastAsia="en-US"/>
        </w:rPr>
        <w:t>Ocul Surf</w:t>
      </w:r>
      <w:r>
        <w:rPr>
          <w:rFonts w:cs="Arial"/>
          <w:lang w:val="en-US" w:eastAsia="en-US"/>
        </w:rPr>
        <w:t>. 2017;15(3):539-574. doi:10.1016/j.jtos.2017.05.001</w:t>
      </w:r>
    </w:p>
    <w:p>
      <w:pPr>
        <w:pStyle w:val="Normal"/>
        <w:widowControl w:val="false"/>
        <w:autoSpaceDE w:val="false"/>
        <w:ind w:left="640" w:hanging="640"/>
        <w:rPr/>
      </w:pPr>
      <w:r>
        <w:rPr>
          <w:rFonts w:cs="Arial"/>
          <w:lang w:val="en-US" w:eastAsia="en-US"/>
        </w:rPr>
        <w:t xml:space="preserve">24. </w:t>
        <w:tab/>
        <w:t xml:space="preserve">Hamrah P, Alipour F, Jiang S, Sohn J-H, Foulks GN. Optimizing evaluation of Lissamine Green parameters for ocular surface staining. </w:t>
      </w:r>
      <w:r>
        <w:rPr>
          <w:rFonts w:cs="Arial"/>
          <w:i/>
          <w:iCs/>
          <w:lang w:val="en-US" w:eastAsia="en-US"/>
        </w:rPr>
        <w:t>Eye (Lond)</w:t>
      </w:r>
      <w:r>
        <w:rPr>
          <w:rFonts w:cs="Arial"/>
          <w:lang w:val="en-US" w:eastAsia="en-US"/>
        </w:rPr>
        <w:t>. 2011;25(11):1429-1434. doi:10.1038/eye.2011.184</w:t>
      </w:r>
    </w:p>
    <w:p>
      <w:pPr>
        <w:pStyle w:val="Normal"/>
        <w:widowControl w:val="false"/>
        <w:autoSpaceDE w:val="false"/>
        <w:ind w:left="640" w:hanging="640"/>
        <w:rPr>
          <w:rFonts w:cs="Arial"/>
          <w:lang w:val="en-US" w:eastAsia="en-US"/>
        </w:rPr>
      </w:pPr>
      <w:r>
        <w:rPr>
          <w:rFonts w:cs="Arial"/>
          <w:lang w:val="en-US" w:eastAsia="en-US"/>
        </w:rPr>
        <w:t xml:space="preserve">25. </w:t>
        <w:tab/>
        <w:t>Rodziewicz TL, Hipskind JE. Medical Error Prevention. February 2020.</w:t>
      </w:r>
    </w:p>
    <w:p>
      <w:pPr>
        <w:pStyle w:val="Normal"/>
        <w:widowControl w:val="false"/>
        <w:autoSpaceDE w:val="false"/>
        <w:ind w:left="640" w:hanging="640"/>
        <w:rPr/>
      </w:pPr>
      <w:r>
        <w:rPr>
          <w:rFonts w:cs="Arial"/>
          <w:lang w:val="en-US" w:eastAsia="en-US"/>
        </w:rPr>
        <w:t xml:space="preserve">26. </w:t>
        <w:tab/>
        <w:t xml:space="preserve">Kellogg KM, Hettinger Z, Shah M, et al. Our current approach to root cause analysis: is it contributing to our failure to improve patient safety? </w:t>
      </w:r>
      <w:r>
        <w:rPr>
          <w:rFonts w:cs="Arial"/>
          <w:i/>
          <w:iCs/>
          <w:lang w:val="en-US" w:eastAsia="en-US"/>
        </w:rPr>
        <w:t>BMJ Qual Saf</w:t>
      </w:r>
      <w:r>
        <w:rPr>
          <w:rFonts w:cs="Arial"/>
          <w:lang w:val="en-US" w:eastAsia="en-US"/>
        </w:rPr>
        <w:t>. 2016;26(5):bmjqs-2016-005991. doi:10.1136/bmjqs-2016-005991</w:t>
      </w:r>
    </w:p>
    <w:p>
      <w:pPr>
        <w:pStyle w:val="Normal"/>
        <w:widowControl w:val="false"/>
        <w:autoSpaceDE w:val="false"/>
        <w:ind w:left="640" w:hanging="640"/>
        <w:rPr/>
      </w:pPr>
      <w:r>
        <w:rPr>
          <w:rFonts w:cs="Arial"/>
          <w:lang w:val="en-US" w:eastAsia="en-US"/>
        </w:rPr>
        <w:t xml:space="preserve">27. </w:t>
        <w:tab/>
        <w:t xml:space="preserve">Yamaguchi M, Kutsuna M, Uno T, Zheng X, Kodama T, Ohashi Y. Marx line: fluorescein staining line on the inner lid as indicator of meibomian gland function. </w:t>
      </w:r>
      <w:r>
        <w:rPr>
          <w:rFonts w:cs="Arial"/>
          <w:i/>
          <w:iCs/>
          <w:lang w:val="en-US" w:eastAsia="en-US"/>
        </w:rPr>
        <w:t>Am J Ophthalmol</w:t>
      </w:r>
      <w:r>
        <w:rPr>
          <w:rFonts w:cs="Arial"/>
          <w:lang w:val="en-US" w:eastAsia="en-US"/>
        </w:rPr>
        <w:t>. 2006;141(4):669-675. doi:10.1016/j.ajo.2005.11.004</w:t>
      </w:r>
    </w:p>
    <w:p>
      <w:pPr>
        <w:pStyle w:val="Normal"/>
        <w:widowControl w:val="false"/>
        <w:autoSpaceDE w:val="false"/>
        <w:ind w:left="640" w:hanging="640"/>
        <w:rPr/>
      </w:pPr>
      <w:r>
        <w:rPr>
          <w:rFonts w:cs="Arial"/>
          <w:lang w:val="en-US" w:eastAsia="en-US"/>
        </w:rPr>
        <w:t xml:space="preserve">28. </w:t>
        <w:tab/>
        <w:t xml:space="preserve">Doughty MJ, Naase T, Donald C, Hamilton L, Button NF. Visualisation of “Marx’s line” along the marginal eyelid conjunctiva of human subjects with lissamine green dye. </w:t>
      </w:r>
      <w:r>
        <w:rPr>
          <w:rFonts w:cs="Arial"/>
          <w:i/>
          <w:iCs/>
          <w:lang w:val="en-US" w:eastAsia="en-US"/>
        </w:rPr>
        <w:t>Ophthalmic Physiol Opt</w:t>
      </w:r>
      <w:r>
        <w:rPr>
          <w:rFonts w:cs="Arial"/>
          <w:lang w:val="en-US" w:eastAsia="en-US"/>
        </w:rPr>
        <w:t>. 2004;24(1):1-7. doi:10.1046/j.1475-1313.2003.00160.x</w:t>
      </w:r>
    </w:p>
    <w:p>
      <w:pPr>
        <w:pStyle w:val="Normal"/>
        <w:widowControl w:val="false"/>
        <w:autoSpaceDE w:val="false"/>
        <w:ind w:left="640" w:hanging="640"/>
        <w:rPr/>
      </w:pPr>
      <w:r>
        <w:rPr>
          <w:rFonts w:cs="Arial"/>
          <w:lang w:val="en-US" w:eastAsia="en-US"/>
        </w:rPr>
        <w:t xml:space="preserve">29. </w:t>
        <w:tab/>
        <w:t xml:space="preserve">Muntz A, Subbaraman LN, Craig JP, Jones L. Cytomorphological assessment of the lid margin in relation to symptoms, contact lens wear and lid wiper epitheliopathy. </w:t>
      </w:r>
      <w:r>
        <w:rPr>
          <w:rFonts w:cs="Arial"/>
          <w:i/>
          <w:iCs/>
          <w:lang w:val="en-US" w:eastAsia="en-US"/>
        </w:rPr>
        <w:t>Ocul Surf</w:t>
      </w:r>
      <w:r>
        <w:rPr>
          <w:rFonts w:cs="Arial"/>
          <w:lang w:val="en-US" w:eastAsia="en-US"/>
        </w:rPr>
        <w:t>. 2020;18(2):214-220. doi:10.1016/j.jtos.2019.12.001</w:t>
      </w:r>
    </w:p>
    <w:p>
      <w:pPr>
        <w:pStyle w:val="Normal"/>
        <w:widowControl w:val="false"/>
        <w:autoSpaceDE w:val="false"/>
        <w:ind w:left="640" w:hanging="640"/>
        <w:rPr/>
      </w:pPr>
      <w:r>
        <w:rPr>
          <w:rFonts w:cs="Arial"/>
          <w:lang w:val="en-US" w:eastAsia="en-US"/>
        </w:rPr>
        <w:t xml:space="preserve">30. </w:t>
        <w:tab/>
        <w:t xml:space="preserve">Delaveris A, Stahl U, Madigan M, Jalbert I. Comparative performance of lissamine green stains. </w:t>
      </w:r>
      <w:r>
        <w:rPr>
          <w:rFonts w:cs="Arial"/>
          <w:i/>
          <w:iCs/>
          <w:lang w:val="en-US" w:eastAsia="en-US"/>
        </w:rPr>
        <w:t>Contact Lens Anterior Eye</w:t>
      </w:r>
      <w:r>
        <w:rPr>
          <w:rFonts w:cs="Arial"/>
          <w:lang w:val="en-US" w:eastAsia="en-US"/>
        </w:rPr>
        <w:t>. 2018;41(1):23-27. doi:10.1016/j.clae.2017.11.002</w:t>
      </w:r>
    </w:p>
    <w:p>
      <w:pPr>
        <w:pStyle w:val="Normal"/>
        <w:widowControl w:val="false"/>
        <w:autoSpaceDE w:val="false"/>
        <w:ind w:left="640" w:hanging="640"/>
        <w:rPr/>
      </w:pPr>
      <w:r>
        <w:rPr>
          <w:rFonts w:cs="Arial"/>
          <w:lang w:val="en-US" w:eastAsia="en-US"/>
        </w:rPr>
        <w:t xml:space="preserve">31. </w:t>
        <w:tab/>
        <w:t xml:space="preserve">McMonnies CW. An examination of the relationship between ocular surface tear osmolarity compartments and epitheliopathy. </w:t>
      </w:r>
      <w:r>
        <w:rPr>
          <w:rFonts w:cs="Arial"/>
          <w:i/>
          <w:iCs/>
          <w:lang w:val="en-US" w:eastAsia="en-US"/>
        </w:rPr>
        <w:t>Ocul Surf</w:t>
      </w:r>
      <w:r>
        <w:rPr>
          <w:rFonts w:cs="Arial"/>
          <w:lang w:val="en-US" w:eastAsia="en-US"/>
        </w:rPr>
        <w:t>. 2015;13(2):110-117. doi:10.1016/j.jtos.2014.07.002</w:t>
      </w:r>
    </w:p>
    <w:p>
      <w:pPr>
        <w:pStyle w:val="Normal"/>
        <w:widowControl w:val="false"/>
        <w:autoSpaceDE w:val="false"/>
        <w:ind w:left="640" w:hanging="640"/>
        <w:rPr/>
      </w:pPr>
      <w:r>
        <w:rPr>
          <w:rFonts w:cs="Arial"/>
          <w:lang w:val="en-US" w:eastAsia="en-US"/>
        </w:rPr>
        <w:t xml:space="preserve">32. </w:t>
        <w:tab/>
        <w:t xml:space="preserve">Siddireddy JS, Vijay AK, Tan J, Willcox M. The eyelids and tear film in contact lens discomfort. </w:t>
      </w:r>
      <w:r>
        <w:rPr>
          <w:rFonts w:cs="Arial"/>
          <w:i/>
          <w:iCs/>
          <w:lang w:val="en-US" w:eastAsia="en-US"/>
        </w:rPr>
        <w:t>Contact Lens Anterior Eye</w:t>
      </w:r>
      <w:r>
        <w:rPr>
          <w:rFonts w:cs="Arial"/>
          <w:lang w:val="en-US" w:eastAsia="en-US"/>
        </w:rPr>
        <w:t>. 2018;41(2):144-153. doi:10.1016/j.clae.2017.10.004</w:t>
      </w:r>
    </w:p>
    <w:p>
      <w:pPr>
        <w:pStyle w:val="Normal"/>
        <w:widowControl w:val="false"/>
        <w:autoSpaceDE w:val="false"/>
        <w:ind w:left="640" w:hanging="640"/>
        <w:rPr/>
      </w:pPr>
      <w:r>
        <w:rPr>
          <w:rFonts w:cs="Arial"/>
          <w:lang w:val="en-US" w:eastAsia="en-US"/>
        </w:rPr>
        <w:t xml:space="preserve">33. </w:t>
        <w:tab/>
        <w:t xml:space="preserve">Navascues-Cornago M, Morgan PB, Maldonado-Codina C. Lid margin sensitivity and staining in contact lens wear versus no lens wear. </w:t>
      </w:r>
      <w:r>
        <w:rPr>
          <w:rFonts w:cs="Arial"/>
          <w:i/>
          <w:iCs/>
          <w:lang w:val="en-US" w:eastAsia="en-US"/>
        </w:rPr>
        <w:t>Cornea</w:t>
      </w:r>
      <w:r>
        <w:rPr>
          <w:rFonts w:cs="Arial"/>
          <w:lang w:val="en-US" w:eastAsia="en-US"/>
        </w:rPr>
        <w:t>. 2015;34(7):808-816. doi:10.1097/ICO.0000000000000448</w:t>
      </w:r>
    </w:p>
    <w:p>
      <w:pPr>
        <w:pStyle w:val="Normal"/>
        <w:widowControl w:val="false"/>
        <w:autoSpaceDE w:val="false"/>
        <w:ind w:left="640" w:hanging="640"/>
        <w:rPr/>
      </w:pPr>
      <w:r>
        <w:rPr>
          <w:rFonts w:cs="Arial"/>
          <w:lang w:val="en-US" w:eastAsia="en-US"/>
        </w:rPr>
        <w:t xml:space="preserve">34. </w:t>
        <w:tab/>
        <w:t xml:space="preserve">Markoulli M, Isa NA PE. Temporal Characteristics of Sodium Fluorescein in the Tear Meniscus. </w:t>
      </w:r>
      <w:r>
        <w:rPr>
          <w:rFonts w:cs="Arial"/>
          <w:i/>
          <w:iCs/>
          <w:lang w:val="en-US" w:eastAsia="en-US"/>
        </w:rPr>
        <w:t>Optom Vis Sci</w:t>
      </w:r>
      <w:r>
        <w:rPr>
          <w:rFonts w:cs="Arial"/>
          <w:lang w:val="en-US" w:eastAsia="en-US"/>
        </w:rPr>
        <w:t>. 2017;94(2):166-173.</w:t>
      </w:r>
    </w:p>
    <w:p>
      <w:pPr>
        <w:pStyle w:val="Normal"/>
        <w:widowControl w:val="false"/>
        <w:autoSpaceDE w:val="false"/>
        <w:ind w:left="640" w:hanging="640"/>
        <w:rPr/>
      </w:pPr>
      <w:r>
        <w:rPr>
          <w:rFonts w:cs="Arial"/>
          <w:lang w:val="en-US" w:eastAsia="en-US"/>
        </w:rPr>
        <w:t xml:space="preserve">35. </w:t>
        <w:tab/>
        <w:t xml:space="preserve">Liu, S; Dong, H; Huang, XH; Tang S. Analysis of factors leading to lid wiper epitheliopathy. </w:t>
      </w:r>
      <w:r>
        <w:rPr>
          <w:rFonts w:cs="Arial"/>
          <w:i/>
          <w:iCs/>
          <w:lang w:val="en-US" w:eastAsia="en-US"/>
        </w:rPr>
        <w:t>Eur Rev Med an Pharmacol Sci</w:t>
      </w:r>
      <w:r>
        <w:rPr>
          <w:rFonts w:cs="Arial"/>
          <w:lang w:val="en-US" w:eastAsia="en-US"/>
        </w:rPr>
        <w:t>. 2020;24:1593-1601.</w:t>
      </w:r>
    </w:p>
    <w:p>
      <w:pPr>
        <w:pStyle w:val="Normal"/>
        <w:widowControl w:val="false"/>
        <w:autoSpaceDE w:val="false"/>
        <w:ind w:left="640" w:hanging="640"/>
        <w:rPr/>
      </w:pPr>
      <w:r>
        <w:rPr>
          <w:rFonts w:cs="Arial"/>
          <w:lang w:val="en-US" w:eastAsia="en-US"/>
        </w:rPr>
        <w:t xml:space="preserve">36. </w:t>
        <w:tab/>
        <w:t xml:space="preserve">Schulze M-M, Srinivasan S, Hickson-Curran SB, et al. Lid Wiper Epitheliopathy in Soft Contact Lens Wearers. </w:t>
      </w:r>
      <w:r>
        <w:rPr>
          <w:rFonts w:cs="Arial"/>
          <w:i/>
          <w:iCs/>
          <w:lang w:val="en-US" w:eastAsia="en-US"/>
        </w:rPr>
        <w:t>Optom Vis Sci</w:t>
      </w:r>
      <w:r>
        <w:rPr>
          <w:rFonts w:cs="Arial"/>
          <w:lang w:val="en-US" w:eastAsia="en-US"/>
        </w:rPr>
        <w:t>. 2016;93(8):943-954. doi:10.1097/OPX.0000000000000919</w:t>
      </w:r>
    </w:p>
    <w:p>
      <w:pPr>
        <w:pStyle w:val="Normal"/>
        <w:widowControl w:val="false"/>
        <w:autoSpaceDE w:val="false"/>
        <w:ind w:left="640" w:hanging="640"/>
        <w:rPr/>
      </w:pPr>
      <w:r>
        <w:rPr>
          <w:rFonts w:cs="Arial"/>
          <w:lang w:val="en-US" w:eastAsia="en-US"/>
        </w:rPr>
        <w:t xml:space="preserve">37. </w:t>
        <w:tab/>
        <w:t xml:space="preserve">Kunnen, Carolina; Percy, Lazon De La Lara; Holden, Brien A; Papas EB. </w:t>
      </w:r>
      <w:r>
        <w:rPr>
          <w:rFonts w:cs="Arial"/>
          <w:i/>
          <w:iCs/>
          <w:lang w:val="en-US" w:eastAsia="en-US"/>
        </w:rPr>
        <w:t>Automated Assessment of Lid Margin Lissamine Green Staining</w:t>
      </w:r>
      <w:r>
        <w:rPr>
          <w:rFonts w:cs="Arial"/>
          <w:lang w:val="en-US" w:eastAsia="en-US"/>
        </w:rPr>
        <w:t>. Vol 35. C.V. Mosby Co; 2014.</w:t>
      </w:r>
    </w:p>
    <w:p>
      <w:pPr>
        <w:pStyle w:val="Normal"/>
        <w:widowControl w:val="false"/>
        <w:autoSpaceDE w:val="false"/>
        <w:ind w:left="640" w:hanging="640"/>
        <w:rPr/>
      </w:pPr>
      <w:r>
        <w:rPr>
          <w:rFonts w:cs="Arial"/>
          <w:lang w:val="en-US" w:eastAsia="en-US"/>
        </w:rPr>
        <w:t xml:space="preserve">38. </w:t>
        <w:tab/>
        <w:t xml:space="preserve">Jalbert I, Madigan MC, Shao M, et al. Assessing the human lid margin epithelium using impression cytology. </w:t>
      </w:r>
      <w:r>
        <w:rPr>
          <w:rFonts w:cs="Arial"/>
          <w:i/>
          <w:iCs/>
          <w:lang w:val="en-US" w:eastAsia="en-US"/>
        </w:rPr>
        <w:t>Acta Ophthalmol</w:t>
      </w:r>
      <w:r>
        <w:rPr>
          <w:rFonts w:cs="Arial"/>
          <w:lang w:val="en-US" w:eastAsia="en-US"/>
        </w:rPr>
        <w:t>. 2012;90(7):e547-e552. doi:10.1111/j.1755-3768.2012.02482.x</w:t>
      </w:r>
    </w:p>
    <w:p>
      <w:pPr>
        <w:pStyle w:val="Normal"/>
        <w:widowControl w:val="false"/>
        <w:autoSpaceDE w:val="false"/>
        <w:ind w:left="640" w:hanging="640"/>
        <w:rPr/>
      </w:pPr>
      <w:r>
        <w:rPr>
          <w:rFonts w:cs="Arial"/>
          <w:lang w:val="en-US" w:eastAsia="en-US"/>
        </w:rPr>
        <w:t xml:space="preserve">39. </w:t>
        <w:tab/>
        <w:t xml:space="preserve">Satjawatcharaphong P, Ge S, Lin MC. Clinical outcomes associated with thermal pulsation system treatment. </w:t>
      </w:r>
      <w:r>
        <w:rPr>
          <w:rFonts w:cs="Arial"/>
          <w:i/>
          <w:iCs/>
          <w:lang w:val="en-US" w:eastAsia="en-US"/>
        </w:rPr>
        <w:t>Optom Vis Sci</w:t>
      </w:r>
      <w:r>
        <w:rPr>
          <w:rFonts w:cs="Arial"/>
          <w:lang w:val="en-US" w:eastAsia="en-US"/>
        </w:rPr>
        <w:t>. 2015;92(9):e334-e341. doi:10.1097/OPX.0000000000000670</w:t>
      </w:r>
    </w:p>
    <w:p>
      <w:pPr>
        <w:pStyle w:val="Normal"/>
        <w:widowControl w:val="false"/>
        <w:autoSpaceDE w:val="false"/>
        <w:ind w:left="640" w:hanging="640"/>
        <w:rPr/>
      </w:pPr>
      <w:r>
        <w:rPr>
          <w:rFonts w:cs="Arial"/>
          <w:lang w:val="en-US" w:eastAsia="en-US"/>
        </w:rPr>
        <w:t xml:space="preserve">40. </w:t>
        <w:tab/>
        <w:t xml:space="preserve">Nichols JJ, Lievens CW, Bloomenstein MR, Liu H, Simmons P, Vehige J. Dual-polymer drops, contact lens comfort, and lid wiper epitheliopathy. </w:t>
      </w:r>
      <w:r>
        <w:rPr>
          <w:rFonts w:cs="Arial"/>
          <w:i/>
          <w:iCs/>
          <w:lang w:val="en-US" w:eastAsia="en-US"/>
        </w:rPr>
        <w:t>Optom Vis Sci</w:t>
      </w:r>
      <w:r>
        <w:rPr>
          <w:rFonts w:cs="Arial"/>
          <w:lang w:val="en-US" w:eastAsia="en-US"/>
        </w:rPr>
        <w:t>. 2016;93(8):979-986. doi:10.1097/OPX.0000000000000878</w:t>
      </w:r>
    </w:p>
    <w:p>
      <w:pPr>
        <w:pStyle w:val="Normal"/>
        <w:widowControl w:val="false"/>
        <w:autoSpaceDE w:val="false"/>
        <w:ind w:left="640" w:hanging="640"/>
        <w:rPr/>
      </w:pPr>
      <w:r>
        <w:rPr>
          <w:rFonts w:cs="Arial"/>
          <w:lang w:val="en-US" w:eastAsia="en-US"/>
        </w:rPr>
        <w:t xml:space="preserve">41. </w:t>
        <w:tab/>
        <w:t xml:space="preserve">Stahl U, Jalbert I. Exploring the links between contact lens comfort, osmolarity and lid wiper staining. </w:t>
      </w:r>
      <w:r>
        <w:rPr>
          <w:rFonts w:cs="Arial"/>
          <w:i/>
          <w:iCs/>
          <w:lang w:val="en-US" w:eastAsia="en-US"/>
        </w:rPr>
        <w:t>Contact Lens Anterior Eye</w:t>
      </w:r>
      <w:r>
        <w:rPr>
          <w:rFonts w:cs="Arial"/>
          <w:lang w:val="en-US" w:eastAsia="en-US"/>
        </w:rPr>
        <w:t>. 2018;41(1):110-116. doi:10.1016/j.clae.2017.09.011</w:t>
      </w:r>
    </w:p>
    <w:p>
      <w:pPr>
        <w:pStyle w:val="Normal"/>
        <w:widowControl w:val="false"/>
        <w:autoSpaceDE w:val="false"/>
        <w:ind w:left="640" w:hanging="640"/>
        <w:rPr/>
      </w:pPr>
      <w:r>
        <w:rPr>
          <w:rFonts w:cs="Arial"/>
          <w:lang w:val="en-US" w:eastAsia="en-US"/>
        </w:rPr>
        <w:t xml:space="preserve">42. </w:t>
        <w:tab/>
        <w:t xml:space="preserve">Yeniad B, Beginoglu M, Bilgin LK. Lid-Wiper Epitheliopathy in Contact Lens Users and Patients With Dry Eye. </w:t>
      </w:r>
      <w:r>
        <w:rPr>
          <w:rFonts w:cs="Arial"/>
          <w:i/>
          <w:iCs/>
          <w:lang w:val="en-US" w:eastAsia="en-US"/>
        </w:rPr>
        <w:t>Eye Contact Lens Sci Clin Pract</w:t>
      </w:r>
      <w:r>
        <w:rPr>
          <w:rFonts w:cs="Arial"/>
          <w:lang w:val="en-US" w:eastAsia="en-US"/>
        </w:rPr>
        <w:t>. 2010;36(3):140-143. doi:10.1097/ICL.0b013e3181d94e82</w:t>
      </w:r>
    </w:p>
    <w:p>
      <w:pPr>
        <w:pStyle w:val="Normal"/>
        <w:widowControl w:val="false"/>
        <w:autoSpaceDE w:val="false"/>
        <w:ind w:left="640" w:hanging="640"/>
        <w:rPr/>
      </w:pPr>
      <w:r>
        <w:rPr>
          <w:rFonts w:cs="Arial"/>
          <w:lang w:val="en-US" w:eastAsia="en-US"/>
        </w:rPr>
        <w:t xml:space="preserve">43. </w:t>
        <w:tab/>
        <w:t xml:space="preserve">Li W, Yeh TN, Leung T, Yuen T, Lerma M, Lin MC. The relationship of lid wiper epitheliopathy to ocular surface signs and symptoms. </w:t>
      </w:r>
      <w:r>
        <w:rPr>
          <w:rFonts w:cs="Arial"/>
          <w:i/>
          <w:iCs/>
          <w:lang w:val="en-US" w:eastAsia="en-US"/>
        </w:rPr>
        <w:t>Investig Ophthalmol Vis Sci</w:t>
      </w:r>
      <w:r>
        <w:rPr>
          <w:rFonts w:cs="Arial"/>
          <w:lang w:val="en-US" w:eastAsia="en-US"/>
        </w:rPr>
        <w:t>. 2018;59(5):1878-1887. doi:10.1167/iovs.17-23639</w:t>
      </w:r>
    </w:p>
    <w:p>
      <w:pPr>
        <w:pStyle w:val="Normal"/>
        <w:rPr>
          <w:rFonts w:cs="Arial"/>
          <w:lang w:val="en-US" w:eastAsia="en-US"/>
        </w:rPr>
      </w:pPr>
      <w:r/>
      <w:r>
        <w:rPr>
          <w:rFonts w:cs="Arial"/>
          <w:lang w:val="en-US" w:eastAsia="en-US"/>
        </w:rPr>
        <w:fldChar w:fldCharType="end"/>
      </w:r>
      <w:r>
        <w:rPr>
          <w:rFonts w:cs="Arial"/>
          <w:lang w:val="en-US" w:eastAsia="en-US"/>
        </w:rPr>
      </w:r>
      <w:r>
        <w:br w:type="page"/>
      </w:r>
    </w:p>
    <w:p>
      <w:pPr>
        <w:pStyle w:val="Normal"/>
        <w:widowControl w:val="false"/>
        <w:rPr/>
      </w:pPr>
      <w:r>
        <w:rPr>
          <w:rFonts w:cs="Arial"/>
          <w:b/>
          <w:szCs w:val="20"/>
        </w:rPr>
        <w:t>Notes:</w:t>
      </w:r>
      <w:r>
        <w:rPr>
          <w:rFonts w:cs="Arial"/>
          <w:szCs w:val="20"/>
        </w:rPr>
        <w:t xml:space="preserve"> </w:t>
      </w:r>
    </w:p>
    <w:p>
      <w:pPr>
        <w:pStyle w:val="Normal"/>
        <w:widowControl w:val="false"/>
        <w:rPr>
          <w:rFonts w:cs="Arial"/>
          <w:szCs w:val="20"/>
        </w:rPr>
      </w:pPr>
      <w:r>
        <w:rPr>
          <w:rFonts w:cs="Arial"/>
          <w:b/>
          <w:szCs w:val="20"/>
        </w:rPr>
        <w:t>Abbreviations:</w:t>
      </w:r>
      <w:r>
        <w:rPr>
          <w:rFonts w:cs="Arial"/>
          <w:szCs w:val="20"/>
        </w:rPr>
        <w:t xml:space="preserve"> LG1, single-instillation LG with observation post 1-minute wait; LG3, single-instillation LG with observation post 3-minute wait; LG5, single-instillation LG with observation post 5-minute wait; LGLG3, double-instillation LG with observation post 3-minute wait (optimal condition); NA1, single-instillation NaFl with observation post 1-minute wait; NA3, single-instillation NaFl with observation post 3-minute wait; NA5, single-instillation NaFl with observation post 5-minute wait; NANA3, double-instillation NaFl with observation post 3-minute wait (optimal condition)  </w:t>
      </w:r>
    </w:p>
    <w:p>
      <w:pPr>
        <w:pStyle w:val="Normal"/>
        <w:rPr>
          <w:sz w:val="24"/>
        </w:rPr>
      </w:pPr>
      <w:r>
        <w:rPr>
          <w:sz w:val="24"/>
        </w:rPr>
        <w:drawing>
          <wp:inline distT="0" distB="0" distL="0" distR="0">
            <wp:extent cx="4273550" cy="327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73550" cy="3270250"/>
                    </a:xfrm>
                    <a:prstGeom prst="rect">
                      <a:avLst/>
                    </a:prstGeom>
                  </pic:spPr>
                </pic:pic>
              </a:graphicData>
            </a:graphic>
          </wp:inline>
        </w:drawing>
      </w:r>
    </w:p>
    <w:p>
      <w:pPr>
        <w:pStyle w:val="Normal"/>
        <w:rPr/>
      </w:pPr>
      <w:bookmarkStart w:id="7" w:name="_Hlk39647507"/>
      <w:bookmarkEnd w:id="7"/>
      <w:r>
        <w:rPr>
          <w:b/>
        </w:rPr>
        <w:t>Figure 1.</w:t>
      </w:r>
      <w:r>
        <w:rPr/>
        <w:t xml:space="preserve"> Plot of LWE area comparing </w:t>
      </w:r>
      <w:bookmarkStart w:id="8" w:name="_Hlk45776370"/>
      <w:r>
        <w:rPr/>
        <w:t xml:space="preserve">the single-instillation LG and NaFl, respectively, with the </w:t>
      </w:r>
      <w:r>
        <w:rPr>
          <w:rFonts w:cs="Arial"/>
          <w:szCs w:val="20"/>
        </w:rPr>
        <w:t xml:space="preserve">short visual protocol </w:t>
      </w:r>
      <w:r>
        <w:rPr/>
        <w:t>versus double-instillation LG and NaFl, respectively, with the optimal methodology.  Horizontal line across both graphs indicates the mean area for the line of Marx (2.06 mm</w:t>
      </w:r>
      <w:r>
        <w:rPr>
          <w:rFonts w:cs="Arial"/>
        </w:rPr>
        <w:t>²</w:t>
      </w:r>
      <w:r>
        <w:rPr/>
        <w:t>).  LG, lissamine green; NaFl, sodium fluorescein</w:t>
      </w:r>
      <w:bookmarkEnd w:id="8"/>
    </w:p>
    <w:p>
      <w:pPr>
        <w:pStyle w:val="Normal"/>
        <w:widowControl w:val="false"/>
        <w:rPr>
          <w:sz w:val="24"/>
        </w:rPr>
      </w:pPr>
      <w:r>
        <w:rPr>
          <w:sz w:val="24"/>
        </w:rPr>
      </w:r>
      <w:bookmarkStart w:id="9" w:name="_Hlk39647507"/>
      <w:bookmarkStart w:id="10" w:name="_Hlk39647507"/>
      <w:bookmarkEnd w:id="10"/>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r>
      <w:bookmarkStart w:id="11" w:name="_Hlk43116488"/>
      <w:bookmarkStart w:id="12" w:name="_Hlk43116488"/>
      <w:bookmarkEnd w:id="12"/>
    </w:p>
    <w:p>
      <w:pPr>
        <w:pStyle w:val="Normal"/>
        <w:widowControl w:val="false"/>
        <w:rPr>
          <w:b/>
          <w:b/>
        </w:rPr>
      </w:pPr>
      <w:r>
        <w:rPr>
          <w:b/>
        </w:rPr>
        <w:drawing>
          <wp:inline distT="0" distB="0" distL="0" distR="0">
            <wp:extent cx="5485130" cy="1321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1" r="-5" b="-21"/>
                    <a:stretch>
                      <a:fillRect/>
                    </a:stretch>
                  </pic:blipFill>
                  <pic:spPr bwMode="auto">
                    <a:xfrm>
                      <a:off x="0" y="0"/>
                      <a:ext cx="5485130" cy="1321435"/>
                    </a:xfrm>
                    <a:prstGeom prst="rect">
                      <a:avLst/>
                    </a:prstGeom>
                  </pic:spPr>
                </pic:pic>
              </a:graphicData>
            </a:graphic>
          </wp:inline>
        </w:drawing>
      </w:r>
    </w:p>
    <w:p>
      <w:pPr>
        <w:pStyle w:val="Normal"/>
        <w:widowControl w:val="false"/>
        <w:rPr>
          <w:b/>
          <w:b/>
        </w:rPr>
      </w:pPr>
      <w:r>
        <w:rPr>
          <w:b/>
        </w:rPr>
      </w:r>
    </w:p>
    <w:p>
      <w:pPr>
        <w:pStyle w:val="Normal"/>
        <w:widowControl w:val="false"/>
        <w:rPr/>
      </w:pPr>
      <w:r>
        <w:rPr>
          <w:b/>
        </w:rPr>
        <w:t>Figure 2.</w:t>
      </w:r>
      <w:r>
        <w:rPr/>
        <w:t xml:space="preserve">  Images of the same participant. a) Lid margin after 1 drop of LG instilled and photographed after 1 minute (line of Marx clearly evident).  b) Lid margin after 2 drops of LG instilled and photographed after 3 minutes (LWE present).  LG, lissamine green</w:t>
      </w:r>
    </w:p>
    <w:p>
      <w:pPr>
        <w:pStyle w:val="Normal"/>
        <w:widowControl w:val="false"/>
        <w:rPr/>
      </w:pPr>
      <w:r>
        <w:rPr/>
      </w:r>
      <w:bookmarkStart w:id="13" w:name="_Hlk43116488"/>
      <w:bookmarkStart w:id="14" w:name="_Hlk43116488"/>
      <w:bookmarkEnd w:id="14"/>
    </w:p>
    <w:p>
      <w:pPr>
        <w:pStyle w:val="Normal"/>
        <w:widowControl w:val="false"/>
        <w:rPr/>
      </w:pPr>
      <w:r>
        <w:rPr/>
        <w:drawing>
          <wp:inline distT="0" distB="0" distL="0" distR="0">
            <wp:extent cx="5484495" cy="129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1" r="-5" b="-21"/>
                    <a:stretch>
                      <a:fillRect/>
                    </a:stretch>
                  </pic:blipFill>
                  <pic:spPr bwMode="auto">
                    <a:xfrm>
                      <a:off x="0" y="0"/>
                      <a:ext cx="5484495" cy="1292225"/>
                    </a:xfrm>
                    <a:prstGeom prst="rect">
                      <a:avLst/>
                    </a:prstGeom>
                  </pic:spPr>
                </pic:pic>
              </a:graphicData>
            </a:graphic>
          </wp:inline>
        </w:drawing>
      </w:r>
    </w:p>
    <w:p>
      <w:pPr>
        <w:pStyle w:val="Normal"/>
        <w:widowControl w:val="false"/>
        <w:rPr/>
      </w:pPr>
      <w:r>
        <w:rPr/>
      </w:r>
    </w:p>
    <w:p>
      <w:pPr>
        <w:pStyle w:val="Normal"/>
        <w:widowControl w:val="false"/>
        <w:rPr/>
      </w:pPr>
      <w:r>
        <w:rPr>
          <w:b/>
        </w:rPr>
        <w:t>Figure 3.</w:t>
      </w:r>
      <w:r>
        <w:rPr/>
        <w:t xml:space="preserve">  Images of the same participant a) Lid margin after 1 drop of NaFl instilled and photographed after 1 minute (line of Marx clearly evident). b) Lid margin after 2 drops of NaFl instilled and photographed after 3 minutes (LWE present).  NaFl, sodium fluorescein</w:t>
      </w:r>
    </w:p>
    <w:p>
      <w:pPr>
        <w:pStyle w:val="Normal"/>
        <w:widowControl w:val="false"/>
        <w:rPr/>
      </w:pPr>
      <w:r>
        <w:rPr/>
      </w:r>
    </w:p>
    <w:p>
      <w:pPr>
        <w:pStyle w:val="Normal"/>
        <w:rPr/>
      </w:pPr>
      <w:r>
        <w:rPr/>
      </w:r>
    </w:p>
    <w:sectPr>
      <w:footerReference w:type="default" r:id="rId5"/>
      <w:footerReference w:type="first" r:id="rId6"/>
      <w:type w:val="nextPage"/>
      <w:pgSz w:w="12240" w:h="15840"/>
      <w:pgMar w:left="1800" w:right="1800" w:gutter="0" w:header="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
    <w:name w:val="Body"/>
    <w:qFormat/>
    <w:pPr>
      <w:widowControl/>
      <w:pBdr/>
      <w:bidi w:val="0"/>
      <w:spacing w:lineRule="auto" w:line="256" w:before="0" w:after="160"/>
    </w:pPr>
    <w:rPr>
      <w:rFonts w:ascii="Calibri" w:hAnsi="Calibri" w:eastAsia="Calibri" w:cs="Calibri"/>
      <w:color w:val="000000"/>
      <w:sz w:val="22"/>
      <w:szCs w:val="22"/>
      <w:lang w:val="de-DE" w:bidi="ar-SA" w:eastAsia="zh-CN"/>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3:32:00Z</dcterms:created>
  <dc:creator>hohmhl</dc:creator>
  <dc:description/>
  <cp:keywords/>
  <dc:language>en-US</dc:language>
  <cp:lastModifiedBy>Walker, Ian</cp:lastModifiedBy>
  <cp:lastPrinted>2009-01-08T10:57:00Z</cp:lastPrinted>
  <dcterms:modified xsi:type="dcterms:W3CDTF">2020-09-22T13:32:00Z</dcterms:modified>
  <cp:revision>2</cp:revision>
  <dc:subject/>
  <dc:title>The contraceptive impl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C940401B443446950E83787B62815D</vt:lpwstr>
  </property>
  <property fmtid="{D5CDD505-2E9C-101B-9397-08002B2CF9AE}" pid="3" name="EN.InstantFormat">
    <vt:lpwstr>EN.InstantFormat</vt:lpwstr>
  </property>
  <property fmtid="{D5CDD505-2E9C-101B-9397-08002B2CF9AE}" pid="4" name="EN.Libraries">
    <vt:lpwstr>EN.Libraries</vt:lpwstr>
  </property>
  <property fmtid="{D5CDD505-2E9C-101B-9397-08002B2CF9AE}" pid="5" name="Mendeley Citation Style_1">
    <vt:lpwstr>http://www.zotero.org/styles/jama</vt:lpwstr>
  </property>
  <property fmtid="{D5CDD505-2E9C-101B-9397-08002B2CF9AE}" pid="6" name="Mendeley Document_1">
    <vt:lpwstr>True</vt:lpwstr>
  </property>
  <property fmtid="{D5CDD505-2E9C-101B-9397-08002B2CF9AE}" pid="7" name="Mendeley Recent Style Id 0_1">
    <vt:lpwstr>http://www.zotero.org/styles/american-medical-association</vt:lpwstr>
  </property>
  <property fmtid="{D5CDD505-2E9C-101B-9397-08002B2CF9AE}" pid="8" name="Mendeley Recent Style Id 1_1">
    <vt:lpwstr>http://www.zotero.org/styles/apa</vt:lpwstr>
  </property>
  <property fmtid="{D5CDD505-2E9C-101B-9397-08002B2CF9AE}" pid="9" name="Mendeley Recent Style Id 2_1">
    <vt:lpwstr>http://www.zotero.org/styles/harvard-anglia-ruskin-university</vt:lpwstr>
  </property>
  <property fmtid="{D5CDD505-2E9C-101B-9397-08002B2CF9AE}" pid="10" name="Mendeley Recent Style Id 3_1">
    <vt:lpwstr>http://www.zotero.org/styles/chicago-author-date</vt:lpwstr>
  </property>
  <property fmtid="{D5CDD505-2E9C-101B-9397-08002B2CF9AE}" pid="11" name="Mendeley Recent Style Id 4_1">
    <vt:lpwstr>http://www.zotero.org/styles/harvard-cite-them-right</vt:lpwstr>
  </property>
  <property fmtid="{D5CDD505-2E9C-101B-9397-08002B2CF9AE}" pid="12" name="Mendeley Recent Style Id 5_1">
    <vt:lpwstr>http://www.zotero.org/styles/cornea</vt:lpwstr>
  </property>
  <property fmtid="{D5CDD505-2E9C-101B-9397-08002B2CF9AE}" pid="13" name="Mendeley Recent Style Id 6_1">
    <vt:lpwstr>http://csl.mendeley.com/styles/474978261/cornea</vt:lpwstr>
  </property>
  <property fmtid="{D5CDD505-2E9C-101B-9397-08002B2CF9AE}" pid="14" name="Mendeley Recent Style Id 7_1">
    <vt:lpwstr>http://www.zotero.org/styles/harvard1</vt:lpwstr>
  </property>
  <property fmtid="{D5CDD505-2E9C-101B-9397-08002B2CF9AE}" pid="15" name="Mendeley Recent Style Id 8_1">
    <vt:lpwstr>http://www.zotero.org/styles/jama</vt:lpwstr>
  </property>
  <property fmtid="{D5CDD505-2E9C-101B-9397-08002B2CF9AE}" pid="16" name="Mendeley Recent Style Id 9_1">
    <vt:lpwstr>http://www.zotero.org/styles/modern-humanities-research-association</vt:lpwstr>
  </property>
  <property fmtid="{D5CDD505-2E9C-101B-9397-08002B2CF9AE}" pid="17" name="Mendeley Recent Style Name 0_1">
    <vt:lpwstr>American Medical Association</vt:lpwstr>
  </property>
  <property fmtid="{D5CDD505-2E9C-101B-9397-08002B2CF9AE}" pid="18" name="Mendeley Recent Style Name 1_1">
    <vt:lpwstr>American Psychological Association 6th edition</vt:lpwstr>
  </property>
  <property fmtid="{D5CDD505-2E9C-101B-9397-08002B2CF9AE}" pid="19" name="Mendeley Recent Style Name 2_1">
    <vt:lpwstr>Anglia Ruskin University - Harvard</vt:lpwstr>
  </property>
  <property fmtid="{D5CDD505-2E9C-101B-9397-08002B2CF9AE}" pid="20" name="Mendeley Recent Style Name 3_1">
    <vt:lpwstr>Chicago Manual of Style 17th edition (author-date)</vt:lpwstr>
  </property>
  <property fmtid="{D5CDD505-2E9C-101B-9397-08002B2CF9AE}" pid="21" name="Mendeley Recent Style Name 4_1">
    <vt:lpwstr>Cite Them Right 10th edition - Harvard</vt:lpwstr>
  </property>
  <property fmtid="{D5CDD505-2E9C-101B-9397-08002B2CF9AE}" pid="22" name="Mendeley Recent Style Name 5_1">
    <vt:lpwstr>Cornea</vt:lpwstr>
  </property>
  <property fmtid="{D5CDD505-2E9C-101B-9397-08002B2CF9AE}" pid="23" name="Mendeley Recent Style Name 6_1">
    <vt:lpwstr>Cornea - Chris Lievens</vt:lpwstr>
  </property>
  <property fmtid="{D5CDD505-2E9C-101B-9397-08002B2CF9AE}" pid="24" name="Mendeley Recent Style Name 7_1">
    <vt:lpwstr>Harvard reference format 1 (deprecated)</vt:lpwstr>
  </property>
  <property fmtid="{D5CDD505-2E9C-101B-9397-08002B2CF9AE}" pid="25" name="Mendeley Recent Style Name 8_1">
    <vt:lpwstr>JAMA (The Journal of the American Medical Association)</vt:lpwstr>
  </property>
  <property fmtid="{D5CDD505-2E9C-101B-9397-08002B2CF9AE}" pid="26" name="Mendeley Recent Style Name 9_1">
    <vt:lpwstr>Modern Humanities Research Association 3rd edition (note with bibliography)</vt:lpwstr>
  </property>
  <property fmtid="{D5CDD505-2E9C-101B-9397-08002B2CF9AE}" pid="27" name="Mendeley Unique User Id_1">
    <vt:lpwstr>eba03b63-7a66-3ef9-afd8-8368037685f0</vt:lpwstr>
  </property>
</Properties>
</file>