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ased? Biased? Everything is biased! Unpacking ontological perspectives in cem research</w:t>
      </w:r>
    </w:p>
    <w:p>
      <w:pPr>
        <w:pStyle w:val="Authors"/>
        <w:rPr/>
      </w:pPr>
      <w:r>
        <w:rPr/>
        <w:t>Dr Fred Sherratt</w:t>
      </w:r>
      <w:r>
        <w:rPr>
          <w:rStyle w:val="FootnoteCharacters"/>
          <w:rStyle w:val="FootnoteAnchor"/>
        </w:rPr>
        <w:footnoteReference w:id="2"/>
      </w:r>
      <w:r>
        <w:rPr/>
        <w:t xml:space="preserve"> and Dr Robert Leicht</w:t>
      </w:r>
      <w:r>
        <w:rPr>
          <w:rStyle w:val="WWFootnoteCharacters"/>
          <w:rStyle w:val="FootnoteAnchor"/>
        </w:rPr>
        <w:footnoteReference w:id="3"/>
      </w:r>
    </w:p>
    <w:p>
      <w:pPr>
        <w:pStyle w:val="Heading1"/>
        <w:rPr/>
      </w:pPr>
      <w:r>
        <w:rPr/>
        <w:t xml:space="preserve">Abstract </w:t>
      </w:r>
    </w:p>
    <w:p>
      <w:pPr>
        <w:pStyle w:val="Normal"/>
        <w:rPr>
          <w:rStyle w:val="Normaltextrun"/>
          <w:color w:val="000000"/>
          <w:sz w:val="22"/>
          <w:szCs w:val="22"/>
        </w:rPr>
      </w:pPr>
      <w:r>
        <w:rPr/>
        <w:t xml:space="preserve">Methodological debates are nothing new in Construction Engineering and Management (CEM) research. However, when the consequences, and at times even the content, of such debates are considered, what often emerges is both a superficiality and inconsistency in the way research methodologies are understood, mobilised and used to judge the rigor and value of empirical work. CEM research seems reluctant to engage with the nature of reality, the nature of knowledge, or, at times, with any philosophy at all. This paper explores and considers the influence, or lack of influence, that ontological and epistemological positioning has on much of our CEM research, and what that means for the findings we generate. With an explicit focus on bias, and the approaches taken within a volume, 173 manuscripts, of the Journal of Construction Engineering and Management are examined. </w:t>
      </w:r>
      <w:r>
        <w:rPr>
          <w:rStyle w:val="Normaltextrun"/>
          <w:rFonts w:cs="Calibri" w:ascii="Calibri" w:hAnsi="Calibri"/>
          <w:color w:val="000000"/>
          <w:sz w:val="22"/>
          <w:szCs w:val="22"/>
          <w:shd w:fill="FFFFFF" w:val="clear"/>
        </w:rPr>
        <w:t>W</w:t>
      </w:r>
      <w:r>
        <w:rPr/>
        <w:t>e argue that multi-methodological perspectives on a problem should be adopted where possible, able as they are to generate more holistic understandings and more comprehensive illuminations of phenomena in practice, and thereby support the development of a more mature CEM research discipline, both in terms of academic scholarship and relevance to practice.</w:t>
      </w:r>
    </w:p>
    <w:p>
      <w:pPr>
        <w:pStyle w:val="Heading1"/>
        <w:rPr/>
      </w:pPr>
      <w:r>
        <w:rPr/>
        <w:t>KEYWORDS</w:t>
      </w:r>
    </w:p>
    <w:p>
      <w:pPr>
        <w:pStyle w:val="TextFirst"/>
        <w:rPr/>
      </w:pPr>
      <w:r>
        <w:rPr/>
        <w:t>Bias, Epistemology, Methodology, Research Paradigms</w:t>
      </w:r>
    </w:p>
    <w:p>
      <w:pPr>
        <w:pStyle w:val="Heading1"/>
        <w:rPr/>
      </w:pPr>
      <w:r>
        <w:rPr/>
        <w:t>Introduction</w:t>
      </w:r>
    </w:p>
    <w:p>
      <w:pPr>
        <w:pStyle w:val="Normal"/>
        <w:rPr/>
      </w:pPr>
      <w:r>
        <w:rPr/>
        <w:t xml:space="preserve">Methodological debates are nothing new in academia, and the field of construction and engineering management (CEM) is no different. From the flurry of articles published in the pages of </w:t>
      </w:r>
      <w:r>
        <w:rPr>
          <w:i/>
        </w:rPr>
        <w:t>Construction Management and Economics</w:t>
      </w:r>
      <w:r>
        <w:rPr/>
        <w:t xml:space="preserve"> in the mid-1990s (Seymour et al 1997; Runeson 1997; Seymour et al 1998 etc.), to the special issue on methodologies published by the </w:t>
      </w:r>
      <w:r>
        <w:rPr>
          <w:i/>
        </w:rPr>
        <w:t>Journal of Construction Engineering and Management</w:t>
      </w:r>
      <w:r>
        <w:rPr/>
        <w:t xml:space="preserve"> in 2010 (Taylor and Jaselskis 2010), researchers continue to question and challenge how we do what we do, and whether it is, all things considered, the best way to be doing it.</w:t>
      </w:r>
    </w:p>
    <w:p>
      <w:pPr>
        <w:pStyle w:val="Heading3"/>
        <w:rPr/>
      </w:pPr>
      <w:r>
        <w:rPr/>
        <w:t>However, when the content and consequences of such debates are considered, an unfortunate superficiality and inconsistency in the way research methodologies are understood, mobilised, and used to judge the rigor and value of empirical work emerges. Whilst the grounding of much of CEM research within schools of science and engineering has to some extent inevitably cast our footings within realist ontological and positivistic epistemological paradigms, these are now as much beneficial supporting structures as they are the ties that bind.</w:t>
      </w:r>
    </w:p>
    <w:p>
      <w:pPr>
        <w:pStyle w:val="Heading3"/>
        <w:rPr/>
      </w:pPr>
      <w:r>
        <w:rPr/>
        <w:t xml:space="preserve">It is our intention within this paper to reveal the contemporary methodological state of our discipline, to expose the ontological and epistemological foundations that are currently underpinning our work through an empirical review of publications in the ASCE </w:t>
      </w:r>
      <w:r>
        <w:rPr>
          <w:i/>
        </w:rPr>
        <w:t>Journal of Construction Engineering and Management,</w:t>
      </w:r>
      <w:r>
        <w:rPr/>
        <w:t xml:space="preserve"> focusing on the 2017 issue. Through this process the influence, or lack of influence, that philosophical positioning has on much of our CEM research is revealed. We have chosen to highlight one consideration of academic quality within our discussions: that of bias. Bias is a highly revealing term within any academic research, as it is often only through the positioning of bias within empirical work that underlying methodology is revealed. It is also the methodological positioning of the work that determines the criteria by which bias should be evaluated, accepted or eliminated, and so judgements of quality made from this perspective should be made using fundamental philosophical understandings. Problems occur when such assessment is made absent philosophy or even methodology, for example, to judge constructionist work (grounded in a relativist ontology) by positivistic (grounded in a realist ontology) criteria would inevitably bring challenges of bias due to the involvement of the researcher in the research, despite the fact that no claim to objectivity is, or even is ever made from within this paradigm. The ultimate impact of these shortcomings in understanding and presenting bias in research is often a reduction in the quality of CEM research, as a consequence of the lack of engagement with the ontological and epistemological foundations upon which the research is intended to build.</w:t>
      </w:r>
    </w:p>
    <w:p>
      <w:pPr>
        <w:pStyle w:val="Heading3"/>
        <w:rPr/>
      </w:pPr>
      <w:r>
        <w:rPr/>
        <w:t xml:space="preserve">Furthermore, we seek to challenge the notion that positivistic research can even itself ever be truly free from bias from both ideological and practical perspectives, given the very nature of CEM research, and suggest that perhaps that too should also be more clearly acknowledged in the research we undertake. </w:t>
      </w:r>
    </w:p>
    <w:p>
      <w:pPr>
        <w:pStyle w:val="Heading3"/>
        <w:rPr/>
      </w:pPr>
      <w:r>
        <w:rPr/>
        <w:t>We believe such a discussion is timely, and hopefully welcomed by those in the CEM community. We aim to inspire others to explore their own methodological foundations with more rigor, and support more robust methodological critique in the work we peer-review, thereby contributing to the development of a more methodologically mature research space. This will not only have positive consequences for both our academic and more industry-focused outputs as a research community, but also in what we pass onto our students as we teach them research methodologies as part of their undergraduate and graduate courses.</w:t>
      </w:r>
    </w:p>
    <w:p>
      <w:pPr>
        <w:pStyle w:val="Heading1"/>
        <w:rPr/>
      </w:pPr>
      <w:r>
        <w:rPr/>
        <w:t>Context</w:t>
      </w:r>
    </w:p>
    <w:p>
      <w:pPr>
        <w:pStyle w:val="Normal"/>
        <w:rPr/>
      </w:pPr>
      <w:r>
        <w:rPr/>
        <w:t xml:space="preserve">We must firstly dispel the notion that this paper is a championing or derogation of one research methodology over another. We fully support the argument that multi-methodological perspectives on a problem should be adopted where possible and practicable, able as they are to generate more holistic understandings and comprehensive illuminations of phenomena in practice (as proposed by Edum-Fotwe et al, 1997; Seymour et al, 1997; Dainty, 2008 among others). This argument seems to have gained a general acceptance, as evidenced by, for example, the 2010 </w:t>
      </w:r>
      <w:r>
        <w:rPr>
          <w:i/>
        </w:rPr>
        <w:t>Journal of Construction Engineering and Management</w:t>
      </w:r>
      <w:r>
        <w:rPr/>
        <w:t xml:space="preserve"> special issue (Taylor and Jaselskis, 2010) and generating research that seeks to draw on a variety of methodological perspectives.</w:t>
      </w:r>
    </w:p>
    <w:p>
      <w:pPr>
        <w:pStyle w:val="Heading3"/>
        <w:rPr/>
      </w:pPr>
      <w:r>
        <w:rPr/>
        <w:t>However, the engagement of CEM researchers with methodology, as it defines itself, at times seems problematic. As a field, we still seem reluctant to accept that, as Green et al (2010:125) stated at the very end of their contribution to the JCEM special issue: “all research methodologies operate on the basis of underlying assumptions about the nature of reality and the ways in which it can be accessed.” Yet dalliances with the nature of reality, the nature of knowledge, or indeed with any philosophy at all, remain a rare find within our research outputs.</w:t>
      </w:r>
    </w:p>
    <w:p>
      <w:pPr>
        <w:pStyle w:val="Heading3"/>
        <w:rPr/>
      </w:pPr>
      <w:r>
        <w:rPr/>
        <w:t xml:space="preserve">For example, within the same CEM special issue Abowitz and Toole (2010) provide an excellent reminder of the need for rigorous and robust considerations of sample, operationalisation of indicators, and testing of empirical data, but these are not themselves philosophical concerns. Despite the authors” use of the term “methodology” within the paper, they actually present discussions about the validity and reliability of various methods as mobilised within a realist ontology and positivistic epistemology, a methodology which itself remains unacknowledged. Whilst the authors research design discussions are certainly most welcome, given the many weaknesses in research of this kind as it is frequently executed, it is the unspoken adoption of positivism as </w:t>
      </w:r>
      <w:r>
        <w:rPr>
          <w:i/>
        </w:rPr>
        <w:t>the</w:t>
      </w:r>
      <w:r>
        <w:rPr/>
        <w:t xml:space="preserve"> default methodological position that has further consequences for CEM research overall, including those around the concept of bias.</w:t>
      </w:r>
    </w:p>
    <w:p>
      <w:pPr>
        <w:pStyle w:val="Heading2"/>
        <w:rPr/>
      </w:pPr>
      <w:r>
        <w:rPr/>
        <w:t>A note on quantitative and qualitative data</w:t>
      </w:r>
    </w:p>
    <w:p>
      <w:pPr>
        <w:pStyle w:val="Normal"/>
        <w:rPr/>
      </w:pPr>
      <w:r>
        <w:rPr/>
        <w:t xml:space="preserve">Another commonplace, and potentially much more problematic example, is the notion that there are such things as quantitative and qualitative “methodologies.” This is a conceptualisation that emerges frequently in CEM research, and one that should be robustly challenged: they are simply different types of data (i.e. numbers or words) and nothing more. </w:t>
      </w:r>
      <w:r>
        <w:rPr>
          <w:i/>
        </w:rPr>
        <w:t>How</w:t>
      </w:r>
      <w:r>
        <w:rPr/>
        <w:t xml:space="preserve"> you collect and analyse that quantitative or qualitative data, within the accepted practices and protocols of your stated research paradigm and its parameters of validity, reliability and generalisability, to ultimately support the claims then made - </w:t>
      </w:r>
      <w:r>
        <w:rPr>
          <w:i/>
        </w:rPr>
        <w:t>that</w:t>
      </w:r>
      <w:r>
        <w:rPr/>
        <w:t xml:space="preserve"> is methodology. However, statements such as “quantitative and qualitative methods are rooted in particular ontological and epistemological positions” (Zou et al 2014:320) can be found within CEM methodologically-focused papers (the example of Zou et al 2014 specifically focuses on methodologies as associated with health and safety research within construction), despite the fact that qualitative data can be, and indeed frequently is, treated as positivistically as quantitative data in many cases. Indeed, this means that the assumption that one can use “research methods as a proxy for research methodologies” (ibid 2014:322) is spurious at best. Although there may indeed be “traditional” associations, the use of “qualitative research” (a label which is itself methodologically meaningless) does not reflect methodological diversity in and of itself, despite claims to the contrary (see for example Fellows and Liu 2008). In fact, the straightforward adoption of “social science approaches” to CEM research was always unlikely to bring significant methodological change as despite more widespread use of qualitative data much of sociology, psychology and other disciplines within this field remain highly positivistic in terms of their underlying realist ontology (</w:t>
      </w:r>
      <w:r>
        <w:rPr>
          <w:rFonts w:eastAsia="Times New Roman"/>
          <w:lang w:eastAsia="en-US"/>
        </w:rPr>
        <w:t>Augoustinos et al, 2006)</w:t>
      </w:r>
      <w:r>
        <w:rPr/>
        <w:t>. We have, in many cases, simply adopted more of the same approaches, yet methodologically claimed otherwise.</w:t>
      </w:r>
    </w:p>
    <w:p>
      <w:pPr>
        <w:pStyle w:val="Heading2"/>
        <w:rPr/>
      </w:pPr>
      <w:r>
        <w:rPr/>
        <w:t>Haven’t we been here before? How Bias can help</w:t>
      </w:r>
    </w:p>
    <w:p>
      <w:pPr>
        <w:pStyle w:val="Normal"/>
        <w:rPr/>
      </w:pPr>
      <w:r>
        <w:rPr/>
        <w:t>Such struggles with methodology are perhaps unsurprising within CEM research outputs, given that it is a field that sits at the intersection of physical and social sciences (Love et al 2002), and as noted these struggles have been explored before. However, this does not mean we should consider such debates and discussions “done with”, particularly when the consequences of such methodological ossification continue to have ongoing repercussions for current research direction and the shape of CEM research as a whole.</w:t>
      </w:r>
    </w:p>
    <w:p>
      <w:pPr>
        <w:pStyle w:val="Heading3"/>
        <w:rPr/>
      </w:pPr>
      <w:r>
        <w:rPr/>
        <w:t>We now continue to develop our discussions of methodology around the aspect of bias. Bias, quite simply, is “any tendency which prevents unprejudiced consideration of a question,” (Dictionary.com, 2018). As bias involves the introduction of a systematic error within empirical work by selecting or encouraging one outcome over another (Merriam-Webster, 2018), it can therefore significantly affect the validity of the work. Bias is particularly important as its use, or misuse, enables the labelling of “good” or “bad” research, and as such can be considered a significant contributor to the outputs and shape of our research field. Bias is here explored from ontological perspectives, the level of methodological grounding which sets out what Green et al (2010) encouraged us to evaluate: the assumptions about the nature of reality itself.</w:t>
      </w:r>
    </w:p>
    <w:p>
      <w:pPr>
        <w:pStyle w:val="Heading3"/>
        <w:rPr/>
      </w:pPr>
      <w:r>
        <w:rPr/>
        <w:t>To this end, the three fundamental ontological positions are discussed here: realist and rationalist, which are considered together, and relativist, which sits very much apart. We acknowledge that a key problem of methodology is the variation in “labelling” found within many philosophical works. For example, Burrell and Morgan’s (1979) “functional” paradigm sits within a realist ontology under our terminology, whilst their use of an interpretive sociology, which in turn links to phenomenological epistemology, would here be positioned within a relativist ontology. We must be clear that we are deliberately not referencing epistemology or other theoretical approaches in our discussions, as this would create considerable complexity. Here we are specifically looking to the very deepest foundations of philosophy, that of ontology, and so hope that readers are able to position their own methodological approaches within this fundamental framework of understanding.</w:t>
      </w:r>
    </w:p>
    <w:p>
      <w:pPr>
        <w:pStyle w:val="Heading2"/>
        <w:rPr/>
      </w:pPr>
      <w:r>
        <w:rPr/>
        <w:t>Bias within realist (and rationalist) ontology</w:t>
      </w:r>
    </w:p>
    <w:p>
      <w:pPr>
        <w:pStyle w:val="Normal"/>
        <w:rPr/>
      </w:pPr>
      <w:r>
        <w:rPr/>
        <w:t>Realist ontology asserts that there is a real world “out there”, an objective reality that exists independently of those who inhabit it (Runeson and Skitmore, 2008). This acceptance in turn prescribes that there are ways to determine the “rules” that govern this reality and dictate how variables will interact therein: as articulated through positivist epistemology. Realist ontology forms the foundations of what is often considered to be “true” scientific enquiry – and the laws of physics, chemistry, engineering, etc. all ground themselves within this paradigm.</w:t>
      </w:r>
    </w:p>
    <w:p>
      <w:pPr>
        <w:pStyle w:val="Heading3"/>
        <w:rPr/>
      </w:pPr>
      <w:r>
        <w:rPr/>
        <w:t>Developed from realist foundations are notions of post-positivism (Love et al, 2002), an epistemological position which sits within a rationalist ontology, yet which is more accepting of the “complexities” of reality, particularly those that involve people and social phenomenon. Rationalist ontology proposes that social representations are underpinned by an objective reality and, although there is an acceptance that such representations may not necessarily be “true”, the understanding remains that through positivistic explorations of such representations, drawing on the notion of the “mind as a mirror” (Rorty, 2009) which accurately reflects the world as it is (Gergen, 1999), knowledge can still be gained about reality.</w:t>
      </w:r>
    </w:p>
    <w:p>
      <w:pPr>
        <w:pStyle w:val="Heading3"/>
        <w:rPr/>
      </w:pPr>
      <w:r>
        <w:rPr>
          <w:lang w:val="en-US"/>
        </w:rPr>
        <w:t xml:space="preserve">Yet in order to maintain an approach which seeks to empirically verify a real world, scientific considerations of control, standardization and objectivity are required and so bias is something to be clearly acknowledged, avoided, and eliminated. </w:t>
      </w:r>
      <w:r>
        <w:rPr/>
        <w:t>It is something to be designed out of studies, through the precise and considered collection of appropriate data, using appropriate methods, from representative samples and ensuring the carefully managed interactions of researchers with their participants (Oppenheim, 1992). As previously noted, Abowitz and Toole’s (2010) paper is itself grounded within a realist ontology and so also, quite rightly, they make a clear evaluation of bias from within this paradigm, specifically highlighting issues of individual bias in self-reported data as well as bias inadvertently introduced during the data collection process by the design of the data collection tool or the researcher themselves.</w:t>
      </w:r>
    </w:p>
    <w:p>
      <w:pPr>
        <w:pStyle w:val="Heading3"/>
        <w:rPr/>
      </w:pPr>
      <w:r>
        <w:rPr/>
        <w:t>When qualitative data is sought from within a rationalist ontological perspective, management of bias is just as critical, as the same quality measures remain as valid as if the data were quantitative. For example, when qualitative data is collected through interviews, researcher bias can be introduced in myriad ways including inadvertent changes in question structure, intonation, body language, and even the researcher themselves – their gender, race or age has the potential to be influential in the responses given depending on the composition of the sample (Kvale, 2007).</w:t>
      </w:r>
    </w:p>
    <w:p>
      <w:pPr>
        <w:pStyle w:val="Heading3"/>
        <w:rPr/>
      </w:pPr>
      <w:r>
        <w:rPr/>
        <w:t>Bias unarguably has a significant role to play in research grounded in a realist or rationalist ontology, and a lack of attention to bias can easily make the difference between “good” and “bad” research. The way in which biases have been controlled within any research study should be clearly explicated, and as recent missives on the CNBR network have shown, noting issues such as bias in sampling (Holt, 2018), generalisation, response rates, methods of analysis and use of literature to support the researchers’ own bias (Edwards, 2018), this remains an ongoing concern in our field.</w:t>
      </w:r>
    </w:p>
    <w:p>
      <w:pPr>
        <w:pStyle w:val="Heading2"/>
        <w:rPr/>
      </w:pPr>
      <w:r>
        <w:rPr/>
        <w:t>Bias within relativist ontology</w:t>
      </w:r>
    </w:p>
    <w:p>
      <w:pPr>
        <w:pStyle w:val="Normal"/>
        <w:rPr/>
      </w:pPr>
      <w:r>
        <w:rPr/>
        <w:t>Relative ontology asserts that even if the external world of realism should exist, it is completely inaccessible. All that can be accessed are the representations themselves, as set out within the rationalist position, but rather than accepting such a “frame” in order to access reality, relativism instead argues that such representations cannot be judged or evaluated for their validity or accuracy (Burr, 2003). In challenging the concept that knowledge is a direct perception of reality, the only realities become those which are constructed by individuals or societies in specific contexts (Gergen, 1999). They are therefore in constant flux; there is no such thing as an objective reality or fact (Burr, 2003), instead within a relativist paradigm there are multiple realities and therefore multiple truths (Taylor, 2001).</w:t>
      </w:r>
    </w:p>
    <w:p>
      <w:pPr>
        <w:pStyle w:val="Heading3"/>
        <w:rPr/>
      </w:pPr>
      <w:r>
        <w:rPr/>
        <w:t>Such an approach does not negate the validity or utility of research grounded in this paradigm. Commonplace within social sciences, research grounded in relativist ontology has been used to develop different practices and interventions to produce change and solve problems in various social contexts (Gergen and Gergen, 2004; Wiggins and Potter, 2007), including developing recommendations for training and the design of work environments and equipment (Taylor, 2001), and UK Government reviews of child abuse within society (Stainton-Rogers and Stainton-Rogers, 1999).</w:t>
      </w:r>
    </w:p>
    <w:p>
      <w:pPr>
        <w:pStyle w:val="Heading3"/>
        <w:rPr/>
      </w:pPr>
      <w:r>
        <w:rPr/>
        <w:t>This ontological position inevitably has consequences for bias. As noted, from within a relativist paradigm there is no single truth, no one “reality”, and we cannot go “beyond” the representational data to make interpretations or seek “facts”; therefore, bias in this context differs significantly in its conceptualization from bias as it affects methodologies grounded in realist or rationalist ontologies. For example, bias within the data as collected is inevitably mitigated by the collection process, as naturally occurring data which has not been generated by the researcher for the purposes of the research is prioritized, and therefore has no researcher bias associated with it (Potter and Mulkay, 2007). Where data is elicited, for example through interviews, the approach is also very different as the role of the interviewer within the interview must be considered and so the interaction is analysed as a whole, considered as an interactional and active engagement (Potter and Hepburn, 2005; 2007) in which the researcher is as important as the interviewee. Once the notion that interviews can reveal “the truth” is abandoned, then there is no need for complex approaches to attempt to remove issues of bias, and interviews can instead be used to explore the participants variable interpretive practices they employ to construct their versions of the social world through conversation (Potter and Mulkay, 2007).</w:t>
      </w:r>
    </w:p>
    <w:p>
      <w:pPr>
        <w:pStyle w:val="Heading3"/>
        <w:rPr/>
      </w:pPr>
      <w:r>
        <w:rPr/>
        <w:t>Within the relativist paradigm researchers cannot extract themselves from the research, it is simply considered impossible, and this has therefore led to the inclusion of reflexivity within the research process (Taylor and Bogdan, 1998; Gibbs, 2007). Any account of a social phenomenon will inevitably reflect researchers’ partial understandings or special interests in the situation (Taylor, 2001) as well as be influenced by their cultural, social, gender, class and political position (Creswell, 2007). Therefore, reflexivity is a necessity, and researchers should clearly position themselves in the project – clearly stating and reflecting on their own motivations, background and therefore “biases” (Denzin and Lincoln, 2005) as may affect the research and the research process. Indeed, the need for reflexivity has been called for from within CEM research itself, where qualitative research is still being undertaken from an alleged objective and bias-free perspective (Dainty, 2008).</w:t>
      </w:r>
    </w:p>
    <w:p>
      <w:pPr>
        <w:pStyle w:val="Heading3"/>
        <w:rPr/>
      </w:pPr>
      <w:r>
        <w:rPr/>
        <w:t>Such open and explicit acknowledgement of bias within relativistically-grounded research means that no claim is made to “objectivity”, as that would be nonsensical, and so instead trustworthiness, credibility and dependability are put forward as suitable replacements for validity (Lincoln and Guba, 1985), demonstrated through clear explications of method, analysis and discussion. Findings are not seeking “truth” but instead trying to find “fit” with shared understandings, a process validated by “member-checking” (Creswell, 2007) with those who experience the phenomenon under scrutiny on a regular basis.</w:t>
      </w:r>
    </w:p>
    <w:p>
      <w:pPr>
        <w:pStyle w:val="Heading3"/>
        <w:rPr/>
      </w:pPr>
      <w:r>
        <w:rPr/>
        <w:t>Yet despite the fact that ontological positioning has such a significant influence on bias, the lack of understanding and acceptance of this philosophical fundamental within the CEM research does at times lead to the same challenges as raised by Runeson (1997), who claimed that any alternative approach to research from realist ontological perspectives would be “anti-scientific”, and that such traditional methods were the “…best insurance against bad research” in CEM. To claim that research which seeks opinion as “subjective” and “biased” (Runeson, 1997) simply does not address the wider methodological paradigm that may have been mobilised and does not acknowledge that there are equivalent standards of rigor and quality that should be met within such approaches (Seymour et al, 1998). To judge research grounded in a relativisit ontology by the standards of that grounded in a realist ontology, standards that it has not set for itself, will, where bias is concerned, always be found wanting.</w:t>
      </w:r>
    </w:p>
    <w:p>
      <w:pPr>
        <w:pStyle w:val="Heading2"/>
        <w:rPr/>
      </w:pPr>
      <w:r>
        <w:rPr/>
        <w:t>Bias inherent in CEM research</w:t>
      </w:r>
    </w:p>
    <w:p>
      <w:pPr>
        <w:pStyle w:val="Normal"/>
        <w:rPr/>
      </w:pPr>
      <w:r>
        <w:rPr/>
        <w:t>The function of CEM research is often considered to be “… to improve the effectiveness and efficiency of the construction industry” (Lucko and Rojas, 2010:127). We are an applied field, and therefore our research should be relevant and useful (Edum-Fotwe et al, 1997). If our outputs are not useful, then “… research may fail to inform the development of approaches which resonate with practice perspectives” (Zou et al, 2014:316).</w:t>
      </w:r>
    </w:p>
    <w:p>
      <w:pPr>
        <w:pStyle w:val="Heading3"/>
        <w:rPr/>
      </w:pPr>
      <w:r>
        <w:rPr/>
        <w:t>However, this arguably creates bias within the field in several ways. Bias towards research that has the ability to add commercial value through action-oriented outcomes (Edum-Fotwe et al, 1997:450) inevitably means our research is perhaps not asking the awkward and challenging questions it should on behalf of the workers to improve their lot, rather than the lot of the shareholders (Sherratt, 2017). That CEM workers are also hard to access, may not have email, or spend much of their day sitting at desks with time to spend answering questionnaires or phone interviews, further skews CEM research as a whole, particularly in terms of sample compositions.</w:t>
      </w:r>
    </w:p>
    <w:p>
      <w:pPr>
        <w:pStyle w:val="Heading3"/>
        <w:rPr/>
      </w:pPr>
      <w:r>
        <w:rPr/>
        <w:t>Bias is also generated by the need for “industry engagement” and the perceived need to “…collaborate with industry practitioners to establish credibility” (Lucko and Rojas, 2010:127), which in turn adds bias to which phenomena are deemed suitable or prioritized by industry for examination. Indeed, as Edum-Fotwe et al (1997:451) note “there is therefore an evolving situation whereby research in construction management must rely on the partnership with industry not only for its relevance, but also for part or all of its funding”.</w:t>
      </w:r>
    </w:p>
    <w:p>
      <w:pPr>
        <w:pStyle w:val="Heading3"/>
        <w:rPr/>
      </w:pPr>
      <w:r>
        <w:rPr/>
        <w:t>It would also probably not be too bold a statement to suggest that the construction and engineering industries may not even want to care, about ontology. They want to support and fund research that proves things, that determines things, that can tell them that if you do (a) and (b) then (c) will follow, and so bring positive change to your organisation and its projects. Generalisability is therefore prioritised, as is a quest for “facts” and the “truth.” Yet this generates a clear bias in the methodological design used in CEM research, as research grounded in a realist ontology will allow you to do just that, rather than present the more nebulous, yet equally valid, conclusions that can be drawn from relativist work.</w:t>
      </w:r>
    </w:p>
    <w:p>
      <w:pPr>
        <w:pStyle w:val="Heading3"/>
        <w:rPr/>
      </w:pPr>
      <w:r>
        <w:rPr/>
        <w:t>However, as noted in the introduction, adhering to a realist ontology may not always be the “best way to do it.” The requirement for CEM research to also consider the social are well noted, as is the argument that we should perhaps move away from the inevitable predisposition to measure people and their social world as if they were steel beams and superstructures, utilising “scientific” methods to do so (Love et al, 2002). People are inconsistent, changeable, and awkward (Sherratt et al, 2012), they behave, and respond to questions or observations variably, depending on context, on who they are with, what they have been tasked to do, or even if anyone is watching them – in often highly discernible ways (Donaldson and Grant-Vallone, 2002). Therefore, applications of scientific approaches to people often prove pointless (Midgley, 2001). As Abowitz and Toole note, surveying people through positivistically developed constructs is a challenge, and that there are some constructs that simply cannot be measured directly (2010:111), even when using robust approaches from within that particular paradigm.</w:t>
      </w:r>
    </w:p>
    <w:p>
      <w:pPr>
        <w:pStyle w:val="Heading3"/>
        <w:rPr/>
      </w:pPr>
      <w:r>
        <w:rPr/>
        <w:t>The fact that we are an applied field should make us more reflexive in the research we carry out, no matter where we have philosophically grounded ourselves. Not only should we continually make open and critical evaluations of what research we are doing, and why, and perhaps importantly who is paying for it, but also acknowledge the ways in which this influences our methodological approaches. The latter certainly has the potential to specify and perpetuate the dominant ontological paradigms within our field and is likely to be a contributor to the self-perpetuating definitions of what makes “good” CEM research and how it should be evaluated.</w:t>
      </w:r>
    </w:p>
    <w:p>
      <w:pPr>
        <w:pStyle w:val="Heading2"/>
        <w:rPr/>
      </w:pPr>
      <w:r>
        <w:rPr/>
        <w:t>Summary: everything is biased?</w:t>
      </w:r>
    </w:p>
    <w:p>
      <w:pPr>
        <w:pStyle w:val="Heading3"/>
        <w:rPr/>
      </w:pPr>
      <w:r>
        <w:rPr/>
        <w:t>Here we have suggested that yes, perhaps everything is biased. There is bias within our dominant ontological paradigm of realism, and there is also bias within research carried out from a rationalist perspective. In both cases there are ways to eliminate, mitigate or acknowledge such biases and it is the effectiveness of these actions should be using to judge the quality of the work, by the standards each paradigm sets itself. What is lacking in contemporary CEM research is perhaps the knowledge to make such judgements of “good” and “bad” research from within these different paradigms, as the continued assertion that “qualitative research” is somehow inevitably methodologically different to “quantitative research” appears to demonstrate.</w:t>
      </w:r>
    </w:p>
    <w:p>
      <w:pPr>
        <w:pStyle w:val="Heading3"/>
        <w:rPr/>
      </w:pPr>
      <w:r>
        <w:rPr>
          <w:lang w:val="en-US"/>
        </w:rPr>
        <w:t>That we are reliant on industry engagement will also add bias to our work, in terms of what we study, how we are able to access such phenomena, and what research methods are deemed appropriate by those funding our work. Although many social sciences are highly accepting of the fact that people are variable and changeable and so realism is not the best foundation for their evaluation, industry often demands actionable research. It still holds to the dream that “ …all evils can be cured by appropriate technological steps” (Berlin, 2001:52), stemming from the misapplication of scientific game theory in the 1990s, and has led to the development of a target driven system that is currently failing, as people are simply not controllable in this way (Curtis, 2007).</w:t>
      </w:r>
    </w:p>
    <w:p>
      <w:pPr>
        <w:pStyle w:val="Heading3"/>
        <w:rPr>
          <w:lang w:val="en-US"/>
        </w:rPr>
      </w:pPr>
      <w:r>
        <w:rPr/>
        <w:t>Bias is therefore something that has the potential to influence the field of CEM research in a number of ways. It has the potential to define and shape our discipline, to set acceptable standards of “good” and “bad” research in terms of what and how we research. However, as this paper suggests, everything is biased (including this paper!), and we are at risk of methodological ossification if we do not start to grasp methodology, philosophy and our understandings of reality with more rigor. We now look at a targeted sample of the current canon of work and seek to understand the extent of this phenomena within our field.</w:t>
      </w:r>
    </w:p>
    <w:p>
      <w:pPr>
        <w:pStyle w:val="Heading1"/>
        <w:rPr/>
      </w:pPr>
      <w:r>
        <w:rPr/>
        <w:t>The state of play</w:t>
      </w:r>
    </w:p>
    <w:p>
      <w:pPr>
        <w:pStyle w:val="Heading2"/>
        <w:rPr/>
      </w:pPr>
      <w:r>
        <w:rPr/>
        <w:t>Method</w:t>
      </w:r>
    </w:p>
    <w:p>
      <w:pPr>
        <w:pStyle w:val="Normal"/>
        <w:rPr/>
      </w:pPr>
      <w:r>
        <w:rPr/>
        <w:t>To provide some evidence of the current state of methodology, a review of current literature was undertaken. Considering the special ASCE Journal 2010 special issue on research methodologies, the most recent complete volume of JCEM at the time this study was conducted, was reviewed to explore the influence this special issue had on the field. All 173 research papers from 2017 were collected and reviewed with an emphasis on the language used to explicate the research design. The manuscripts were coded into a spreadsheet to capture common elements related to the research undertaken.</w:t>
      </w:r>
    </w:p>
    <w:p>
      <w:pPr>
        <w:pStyle w:val="Heading3"/>
        <w:rPr>
          <w:lang w:val="en-US"/>
        </w:rPr>
      </w:pPr>
      <w:r>
        <w:rPr>
          <w:lang w:val="en-US"/>
        </w:rPr>
        <w:t>The process of reviewing a volume of JCEM manuscripts, out of necessity, required some procedural steps and guidelines to ensure consistency and reliability of the results. After collecting the full volume, each manuscript was coded into an excel spreadsheet to capture key factors - authors, number of authors (range of one to six authors, with a median of three), primary type of data (quantitative, qualitative, or mixed), and explicit reference to methodology. This was a simple requirement of whether the text used the word “methodology” as the descriptor to define the research approach. In addition to reviewing each of the abstracts for the topic and approach, each manuscript was reviewed with a focus on the research process undertaken. While there was typically a specific section within each script, with such titles as “methodology”, “research process”, “research design”, or “research methods”, among several other terms, many of the papers delved directly into the data collection or analysis without such a section preceding it. The papers were also reviewed to capture if their research design explicitly addressed methodology or focused exclusively on the methods or techniques.</w:t>
      </w:r>
    </w:p>
    <w:p>
      <w:pPr>
        <w:pStyle w:val="Heading3"/>
        <w:rPr>
          <w:lang w:val="en-US"/>
        </w:rPr>
      </w:pPr>
      <w:r>
        <w:rPr>
          <w:lang w:val="en-US"/>
        </w:rPr>
        <w:t xml:space="preserve">Beyond exploring the methodology, explicit references to epistemological viewpoints were sought, references to ontological positioning, and in particular the discussion of bias in any form. This was done first, by performing a review of the relevant research design sections and results, discussion and conclusions. To ensure the topics were not missed, an additional text-based search was conducted, focusing on these key terms and appropriate derivatives (methodology, epistemology, ontology, and bias) to attempt a complete capture of papers exploring explicit discussions of ontological or epistemological discussions. </w:t>
      </w:r>
    </w:p>
    <w:p>
      <w:pPr>
        <w:pStyle w:val="Heading2"/>
        <w:rPr/>
      </w:pPr>
      <w:r>
        <w:rPr/>
        <w:t>Findings</w:t>
      </w:r>
    </w:p>
    <w:p>
      <w:pPr>
        <w:pStyle w:val="Normal"/>
        <w:rPr/>
      </w:pPr>
      <w:r>
        <w:rPr/>
      </w:r>
    </w:p>
    <w:p>
      <w:pPr>
        <w:pStyle w:val="Heading3"/>
        <w:ind w:hanging="0"/>
        <w:rPr>
          <w:b/>
          <w:b/>
        </w:rPr>
      </w:pPr>
      <w:r>
        <w:rPr>
          <w:b/>
        </w:rPr>
        <w:t>What are we doing?</w:t>
      </w:r>
    </w:p>
    <w:p>
      <w:pPr>
        <w:pStyle w:val="TextFirst"/>
        <w:rPr>
          <w:lang w:val="en-US"/>
        </w:rPr>
      </w:pPr>
      <w:r>
        <w:rPr>
          <w:lang w:val="en-US"/>
        </w:rPr>
        <w:t>To begin, a brief overview of the topics explored in a single volume of JCEM will help to provide suitable context for the positioning of the researchers, as well as the range of bias discussions that were, or were not, undertaken in the presentation of their research findings. The broad topics touched upon are highlighted in Figure 1, ranging from Safety (28%) as the most common topic, to materials applications (4%) and scheduling analysis (3%), with approximately 20% of the topics grouped under “Other”. This “Other” categorization was needed to capture topics that only occurred in one or two of the published manuscripts. The topics ranged from knowledge management, to quality, to international market share by contractors, to prefabrication, and culture. One of the elements that emerges from reviewing the topics, is more than 50% of the papers address social topics in some manner, from the safety of people on construction sites, to organizing or procuring project teams. Even amongst topics that could be identified as commonly fitting into realist, positivistic paradigms, such as economics, estimating, and technology, forays into human aspects such as assessing risk in project costs or financing, bid strategy, and factors affecting the adoption of technology were also often the focus of the research.</w:t>
      </w:r>
    </w:p>
    <w:p>
      <w:pPr>
        <w:pStyle w:val="TextRunning"/>
        <w:rPr>
          <w:lang w:val="en-US"/>
        </w:rPr>
      </w:pPr>
      <w:r>
        <w:rPr>
          <w:lang w:val="en-US" w:eastAsia="en-US"/>
        </w:rPr>
        <w:drawing>
          <wp:inline distT="0" distB="0" distL="0" distR="0">
            <wp:extent cx="5257165" cy="381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257165" cy="3819525"/>
                    </a:xfrm>
                    <a:prstGeom prst="rect">
                      <a:avLst/>
                    </a:prstGeom>
                  </pic:spPr>
                </pic:pic>
              </a:graphicData>
            </a:graphic>
          </wp:inline>
        </w:drawing>
      </w:r>
    </w:p>
    <w:p>
      <w:pPr>
        <w:pStyle w:val="Heading3"/>
        <w:ind w:hanging="0"/>
        <w:jc w:val="center"/>
        <w:rPr/>
      </w:pPr>
      <w:r>
        <w:rPr/>
        <w:t xml:space="preserve">Figure 1: Topics addressed in the 2017 Volume of the ASCE </w:t>
      </w:r>
      <w:r>
        <w:rPr>
          <w:i/>
        </w:rPr>
        <w:t>Journal of Construction Engineering and Management</w:t>
      </w:r>
    </w:p>
    <w:p>
      <w:pPr>
        <w:pStyle w:val="Heading3"/>
        <w:ind w:hanging="0"/>
        <w:rPr/>
      </w:pPr>
      <w:r>
        <w:rPr>
          <w:b/>
        </w:rPr>
        <w:t>How are we doing it?</w:t>
      </w:r>
    </w:p>
    <w:p>
      <w:pPr>
        <w:pStyle w:val="TextFirst"/>
        <w:rPr>
          <w:lang w:val="en-US"/>
        </w:rPr>
      </w:pPr>
      <w:r>
        <w:rPr>
          <w:lang w:val="en-US"/>
        </w:rPr>
        <w:t>While methodology was explicitly referenced in 47% of the papers (excluding bibliographic citations), epistemology as an explicit term only occurred in two papers, and ontology in four. For example, Sunindijo and Kamardeen (2017) note in the first sentence of their Research Method, “The epistemological paradigm of this research is realism, whereby knowledge is created by understanding the real experiences of people…”</w:t>
      </w:r>
    </w:p>
    <w:p>
      <w:pPr>
        <w:pStyle w:val="TextFirst"/>
        <w:ind w:firstLine="340"/>
        <w:rPr/>
      </w:pPr>
      <w:r>
        <w:rPr>
          <w:lang w:val="en-US"/>
        </w:rPr>
        <w:t xml:space="preserve">As Zou et al (2014) also found, many papers simply do not state a methodological position, but this can be determined through the method used, and claims made around reliability, validity, generalizability and bias. In the volume analyzed, nearly half (47%) of the studied papers used the term methodology. However, less than five papers explicitly mobilized ontology and linked it to theoretical and epistemological perspectives of the studied topics. The majority of papers simply assumed a realist ontology and positivistic epistemology, focused on analyzing quantitative data. 74% of papers used primarily quantitative data in the presented analyses, though the type of data quantified was quite diverse, such as </w:t>
      </w:r>
      <w:r>
        <w:rPr/>
        <w:t xml:space="preserve">perceptual survey data on risks by Liu et al (2017); to the lifecycle cost analysis of flat roof performance by Marrana et al (2017) or performance data, such as Hu et al (2017) in their compaction parameter data of asphalt resurfacing. </w:t>
      </w:r>
      <w:r>
        <w:rPr>
          <w:lang w:val="en-US"/>
        </w:rPr>
        <w:t>Another 18% using mixes of both qualitative and quantitative data, frequently began with qualitative data, most often interviews, before moving to surveys or related methods to collect larger pools of quantitative data, although the data was still considered from a realist ontological position.</w:t>
      </w:r>
    </w:p>
    <w:p>
      <w:pPr>
        <w:pStyle w:val="Heading3"/>
        <w:rPr/>
      </w:pPr>
      <w:r>
        <w:rPr/>
        <w:t>For many, a positivistic perspective and quantitative data were arguably quite appropriate to the topic under examination. For studies that compare methods for compaction of soils (Karatai et al, 2017), computer modelling of the performance of asphalt or other materials (Imran et al, 2017), or the differentiation of empirical methods of schedule analysis (Ballesteros-Perez, 2017), positivism provides a highly appropriate lens for the analyses undertaken. However, less than 20% of the papers focused on these types of studies, primarily in scheduling, estimating, or material-related research. In the remainder of the manuscripts, the ontological and epistemological position should be, at the very least, identified to clearly enable evaluation of the research itself, even if this is positivistic and not a theoretical lens we (the authors of this nihilistic treatise) would perhaps suggest as an alternative. However, we must be clear that we are not making a call for a full philosophical debate to be undertaken in all papers before the authors turn to method and the details of data collection and analysis. In many instances this could be quite clearly and effectively stated in just one sentence, which would then enable the reader to set their philosophical benchmarks for validity, reliability and generalisability that hopefully the authors go on to explore within the explication of their method.</w:t>
      </w:r>
    </w:p>
    <w:p>
      <w:pPr>
        <w:pStyle w:val="Normal"/>
        <w:rPr/>
      </w:pPr>
      <w:r>
        <w:rPr/>
      </w:r>
    </w:p>
    <w:p>
      <w:pPr>
        <w:pStyle w:val="Heading3"/>
        <w:ind w:hanging="0"/>
        <w:rPr>
          <w:b/>
          <w:b/>
        </w:rPr>
      </w:pPr>
      <w:r>
        <w:rPr>
          <w:b/>
        </w:rPr>
        <w:t>What of Bias?</w:t>
      </w:r>
    </w:p>
    <w:p>
      <w:pPr>
        <w:pStyle w:val="TextFirst"/>
        <w:rPr/>
      </w:pPr>
      <w:r>
        <w:rPr/>
        <w:t xml:space="preserve">Building upon this limited philosophical framing, across all the papers less than 1/3 (28%) even raise the concern of potential bias in the research as part of their explicit discussions, summarized in Figure 2. Even amongst that 28%, four mention bias solely in the context of the literature review or problems with bias identified in previous studies, without discussion of bias present in their own work. Two papers note bias, without explaining the source or concern at all, much less how this potential bias was potentially mitigated or removed. Additionally, with the focus on quantitative data and analytical modelling, eight of the papers focus on bias introduced in forecasting values using specific analytical methods. These typically focused on bias introduced by selection of variables used to model forecasted values, such as cost estimates (Shrestha et al, 2017) or in a specific variable, such as timing of business cycles (Kapelko and Abbott, 2017). </w:t>
      </w:r>
    </w:p>
    <w:p>
      <w:pPr>
        <w:pStyle w:val="TextRunning"/>
        <w:rPr>
          <w:lang w:val="en-US" w:eastAsia="en-US"/>
        </w:rPr>
      </w:pPr>
      <w:r>
        <w:rPr>
          <w:lang w:val="en-US" w:eastAsia="en-US"/>
        </w:rPr>
        <w:drawing>
          <wp:inline distT="0" distB="0" distL="0" distR="0">
            <wp:extent cx="5255260" cy="3384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8" r="-5" b="-8"/>
                    <a:stretch>
                      <a:fillRect/>
                    </a:stretch>
                  </pic:blipFill>
                  <pic:spPr bwMode="auto">
                    <a:xfrm>
                      <a:off x="0" y="0"/>
                      <a:ext cx="5255260" cy="3384550"/>
                    </a:xfrm>
                    <a:prstGeom prst="rect">
                      <a:avLst/>
                    </a:prstGeom>
                  </pic:spPr>
                </pic:pic>
              </a:graphicData>
            </a:graphic>
          </wp:inline>
        </w:drawing>
      </w:r>
    </w:p>
    <w:p>
      <w:pPr>
        <w:pStyle w:val="TextRunning"/>
        <w:ind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Bar chart summarizing percent of papers noting categories of bias</w:t>
      </w:r>
    </w:p>
    <w:p>
      <w:pPr>
        <w:pStyle w:val="Heading3"/>
        <w:rPr/>
      </w:pPr>
      <w:r>
        <w:rPr/>
        <w:t>The most common discussion of bias related to survey data collection, either in the selection of the respondents (8 papers), potential self-selection bias in the participants that respond (6 papers), and most commonly bias in the responses by the survey respondents (14 papers). In many cases, these discussions were well situated to highlight how bias was a concern regarding the topic selected, and the attempts made to mitigate or remove the bias in the approaches taken. For example, in Sunindijo’s and Kamardeen’”s (2017) study of work stress on gender diversity, the researchers explicitly discuss their realist framing, employ a thoughtful survey design along with sampling and data collection process that Abowitz and Toole (2010) would applaud. Despite all their efforts, they also include an explicit discussion of bias that highlights how the self-selection of the respondents could introduce bias into the sample simply through motivation to participate or that the subject matter might appeal to a specific</w:t>
      </w:r>
      <w:r>
        <w:rPr>
          <w:sz w:val="20"/>
          <w:szCs w:val="20"/>
        </w:rPr>
        <w:t xml:space="preserve"> </w:t>
      </w:r>
      <w:r>
        <w:rPr/>
        <w:t xml:space="preserve">audience. This reflexive element within the presented research provides a good example of the type of bias that perhaps needs to be better explicated in other CEM research. </w:t>
      </w:r>
    </w:p>
    <w:p>
      <w:pPr>
        <w:pStyle w:val="Heading3"/>
        <w:rPr/>
      </w:pPr>
      <w:r>
        <w:rPr/>
        <w:t xml:space="preserve">At the other end of the spectrum, Leung et al (2017) in their study of stressors and performance in expatriates also employ a survey for data collection. However, they do not discuss their epistemological or ontological framing, and in their conclusions, state, “However, remedial actions have been taken to address the potential risk of common method bias…therefore, the final result of current study is reliable.” This lack of discussion is challenging because the research process undertaken was well designed, employed purposive sampling, and applied appropriate analytical techniques to draw reliable conclusions. Building upon the concerns raised by Sunindijo and Kamardeen (2017), the self-selection of the respondents could have skewed the population toward either those who felt strongly about the topic, or due to its sensitivity, could also have skewed it away from participants that were themselves unduly stressed. In addition, while the conclusions are intriguing, the context of the respondents, or the chosen location (Hong Kong) of the targeted expatriates could influence how the results are transferred to other regions. </w:t>
      </w:r>
    </w:p>
    <w:p>
      <w:pPr>
        <w:pStyle w:val="Heading3"/>
        <w:rPr/>
      </w:pPr>
      <w:r>
        <w:rPr/>
        <w:t>Of the 50 or so papers even mentioning bias, very few actually identify bias as a concern to be raised as an element of the research process design, or as unique elements of the research topic and approach studied. An example of a paper that does examine bias is that by Karakhan and Gambetese (2017), which explores the potential for sustainable design to introduce safety risks in construction. The authors identify researcher bias in the evaluation of the safety risks associated with specific LEED points. In an attempt to eliminate the potential bias, the risks were verified through technical reports or publications linking the sustainable element associated with the LEED point to the safety risk. In a different approach to studying the effectiveness of safety, Marin and Roelofs (2017) identify the potential bias introduced by surveying participants immediately following safety training. To help combat this influence, the researchers performed time-lagged follow-up surveys six months after the training. Additionally, they point out the potential self-selection bias of the respondents that choose to participate in the lagged survey. These manuscripts stand out due to their identification of unique ways in which the researchers and the process could introduce bias to the specific research questions, and the authors demonstrate how they have attempted to remove or mitigate the bias through their research process.</w:t>
      </w:r>
    </w:p>
    <w:p>
      <w:pPr>
        <w:pStyle w:val="Normal"/>
        <w:rPr/>
      </w:pPr>
      <w:r>
        <w:rPr/>
      </w:r>
    </w:p>
    <w:p>
      <w:pPr>
        <w:pStyle w:val="Heading3"/>
        <w:ind w:hanging="0"/>
        <w:rPr>
          <w:b/>
          <w:b/>
        </w:rPr>
      </w:pPr>
      <w:r>
        <w:rPr>
          <w:b/>
        </w:rPr>
        <w:t>What do we do about Bias?</w:t>
      </w:r>
    </w:p>
    <w:p>
      <w:pPr>
        <w:pStyle w:val="TextFirst"/>
        <w:rPr/>
      </w:pPr>
      <w:r>
        <w:rPr/>
        <w:t>Beyond the consideration of bias as an element to be considered in research design and selection of both methodology and methods, the approach to biases when raised was disconcerting. The over-reliance on Cronbach’s alpha as the sole mechanism for demonstrating a lack of bias could be considered both alarming and disappointing. Originally developed in the context of psychometric tests in the 1950s, such as the five-factor model, Cronbach’s alpha is generally used to determine the relation of a set of different measures or questions as an estimate of the average correlation for measuring a consistent construct (Nunnaly, 1978). It has grown in use within the social sciences as an element of internal consistency for reliability of test scores – inter-correlations among test items should be maximized if the questions posed are measuring the same construct. However, there are numerous</w:t>
      </w:r>
      <w:r>
        <w:rPr>
          <w:sz w:val="20"/>
          <w:szCs w:val="20"/>
        </w:rPr>
        <w:t xml:space="preserve"> </w:t>
      </w:r>
      <w:r>
        <w:rPr/>
        <w:t>studies that show that Cronbach’s alpha can take on high values even when measuring unrelated constructs (see for example Green et al, 1977; Schmitt, 1996). Even considering these limitations, there are multiple stages of the research process in which researcher bias can be introduced both before and after the data collection that would not be indicated in the measure.</w:t>
      </w:r>
    </w:p>
    <w:p>
      <w:pPr>
        <w:pStyle w:val="Heading3"/>
        <w:rPr/>
      </w:pPr>
      <w:r>
        <w:rPr/>
        <w:t xml:space="preserve">Despite the limited explication of bias and philosophy amongst the pool of JCEM papers, there are several papers that are both well founded within theory and develop thoughtful research designs, e.g. </w:t>
      </w:r>
      <w:r>
        <w:rPr>
          <w:lang w:eastAsia="en-US"/>
        </w:rPr>
        <w:t>Poleacovschi</w:t>
      </w:r>
      <w:r>
        <w:rPr/>
        <w:t xml:space="preserve"> and Javernick-Will (2017) study how “expertise” is assessed in the area of knowledge exchange within engineering firms. The authors take collect extensive qualitative data and quantitative data to pursue a hermeneutic methodology to the space that leads to both interesting and insightful considerations for how we frame the expertise of our colleagues. The authors explicitly note the use of “reflective memos” as an element of the interview process. In the research design, the importance of the context and contextual sensitivity in the interview processes undertaken is explicit and considered in the analysis. The authors further employ reflections of the interviews to build upon the best practices emerging from the methodologies employed in relativist ontological interpretations that lend themselves to the question of how different individuals interpret “expertise.” However, despite the well designed and executed study, the authors do a disservice to the CEM community by limiting their discussions of the issues of bias that are implied in the approach taken, and so they are unfortunately not explicated for the benefit of the wider community.</w:t>
      </w:r>
    </w:p>
    <w:p>
      <w:pPr>
        <w:pStyle w:val="Heading1"/>
        <w:rPr/>
      </w:pPr>
      <w:r>
        <w:rPr/>
        <w:t>Discussion and conclusions</w:t>
      </w:r>
    </w:p>
    <w:p>
      <w:pPr>
        <w:pStyle w:val="Normal"/>
        <w:rPr/>
      </w:pPr>
      <w:r>
        <w:rPr/>
        <w:t xml:space="preserve">There are several challenges that arise from such limited discussions of bias (and, of course, other benchmarks for research “quality” that have not been explored here), and the underlying epistemological and ontological positioning of any research project. </w:t>
      </w:r>
    </w:p>
    <w:p>
      <w:pPr>
        <w:pStyle w:val="Heading3"/>
        <w:rPr/>
      </w:pPr>
      <w:r>
        <w:rPr/>
        <w:t xml:space="preserve">Firstly, and perhaps most concerning, is the publication of research that contains critical flaws with relation to bias inherently within its design. For example, one paper presented research seeking to explore the relationship between cultural dimensions of the Hispanic construction workforce as an element of higher injuries and fatalities rates of Hispanic workers. The research design presents no information about the methodology employed and dives directly into the survey development process, focusing on testing the clarity of the questions and the survey distribution. When designing the actual data collection, the authors survey English-speaking managers, rather than the Hispanic workers to understand safety </w:t>
      </w:r>
      <w:r>
        <w:rPr>
          <w:lang w:val="en-US"/>
        </w:rPr>
        <w:t>behavior</w:t>
      </w:r>
      <w:r>
        <w:rPr/>
        <w:t>. The authors then rely on these responses to interpret cultural challenges. In particular, the authors introduce bias in their expectation of culture as an explanation, and then wholly ignore more mundane explanations, such as the language barrier, that are also likely factors in the behavior observed by the managers that responded to the survey, serving as the sole source of data presented. As noted by Alsamadani et al (2013) – single language work crews have significantly higher safety performance than multilingual construction crews. It must also be noted that the authors of this initial paper did develop their work through another paper that helps address our areas of concern, by employing methods to engage the Hispanic workforce directly, in a different context (offsite) that explores their perceptions first-hand, however the fact remains that the first paper was published as a stand-alone submission.</w:t>
      </w:r>
    </w:p>
    <w:p>
      <w:pPr>
        <w:pStyle w:val="Heading3"/>
        <w:rPr/>
      </w:pPr>
      <w:r>
        <w:rPr/>
        <w:t>However, it is surely the role of editors and reviewers (i.e. all of us within the CEM community) to ensure that benchmarks are in place to avoid such flaws, and to request more explicit discussion of research design within the methodology section of any submission. Perhaps the prevalence of the positivistic paradigm has enabled and even supported a lack of attention to the fact that the potential for bias exists within it in a wide variety of ways, including those clearly set out by Abowitz and Toole (2010). Bias should therefore be explicitly addressed in positivistic research design, beyond simple Cronbach’s alpha testing, and we suggest reflections on bias should also take into consideration the funding of the research and its ultimate aims – be they interventions, process developments or other organisational changes.</w:t>
      </w:r>
    </w:p>
    <w:p>
      <w:pPr>
        <w:pStyle w:val="Heading3"/>
        <w:rPr/>
      </w:pPr>
      <w:r>
        <w:rPr/>
        <w:t xml:space="preserve">As the prevalence of research of the people in construction grows, the ability to effectively design such research, as well as engage in meaningful consideration and discussion of the ontology and epistemology underpinning it, needs to be engendered in the CEM research community. </w:t>
      </w:r>
      <w:r>
        <w:rPr>
          <w:lang w:val="en-US"/>
        </w:rPr>
        <w:t xml:space="preserve">This is perhaps not helped by the lack of clarity </w:t>
      </w:r>
      <w:r>
        <w:rPr/>
        <w:t xml:space="preserve">in how we articulate </w:t>
      </w:r>
      <w:r>
        <w:rPr>
          <w:lang w:val="en-US"/>
        </w:rPr>
        <w:t>underlying research philosophy</w:t>
      </w:r>
      <w:r>
        <w:rPr/>
        <w:t xml:space="preserve"> in our presented work;</w:t>
      </w:r>
      <w:r>
        <w:rPr>
          <w:lang w:val="en-US"/>
        </w:rPr>
        <w:t xml:space="preserve"> </w:t>
      </w:r>
      <w:r>
        <w:rPr/>
        <w:t xml:space="preserve">we do not clearly set out the acknowledged quality </w:t>
      </w:r>
      <w:r>
        <w:rPr>
          <w:lang w:val="en-US"/>
        </w:rPr>
        <w:t xml:space="preserve">benchmarks, and </w:t>
      </w:r>
      <w:r>
        <w:rPr/>
        <w:t xml:space="preserve">consequently </w:t>
      </w:r>
      <w:r>
        <w:rPr>
          <w:lang w:val="en-US"/>
        </w:rPr>
        <w:t xml:space="preserve">what claims to validity, reliability and generalisability can actually be made, and so how they </w:t>
      </w:r>
      <w:r>
        <w:rPr/>
        <w:t xml:space="preserve">should be </w:t>
      </w:r>
      <w:r>
        <w:rPr>
          <w:lang w:val="en-US"/>
        </w:rPr>
        <w:t>evaluated by our peers.</w:t>
      </w:r>
      <w:r>
        <w:rPr/>
        <w:t xml:space="preserve"> Yet as previously noted, this is not a call for extensive philosophical discussions as a precursor to any published work, constraints of space would quickly render that a pedantic nonsense. Key here is the term “meaningful”, and the appropriate inclusion of clearly stated ontological and epistemological foundations and their justification within a few sentences would arguably go a long way to enhance our current offerings, as well as ensure both reviewers and readers are able to make clear judgements of their own regarding research quality. This would also provide a “natural home” for reference to bias, which could then be judged by appropriate benchmarks, and authors could also consider other forms of bias in their work at this time as well, including those around sample, researcher involvement and that inherent in the selected tools of enquiry.</w:t>
      </w:r>
    </w:p>
    <w:p>
      <w:pPr>
        <w:pStyle w:val="Heading3"/>
        <w:rPr/>
      </w:pPr>
      <w:r>
        <w:rPr/>
        <w:t xml:space="preserve">Closer to home, the CEM community needs to define what is important– methodologically. “Social science informs the human context in which projects are completed” (Chinowsky 2011:7), so where is the social science? Are we effectively conducting meaningful research, and more importantly are we spreading the values, understanding, and proper conduct of research out into the broader community? What will be accepted? Will unfamiliar methodologies such as critical discourse analysis, ethnography or phenomenological work, be welcomed by editors and reviewers, or will they be judged by inappropriate benchmarks and so deemed “bad research”? Indeed, how do we combat the perpetuation of primarily positivist and realist paradigms in research when those are the dominant perspectives accepted for publications, that industry “understands” and so funds, and which are therefore those measured for tenure or academic advancement? </w:t>
      </w:r>
    </w:p>
    <w:p>
      <w:pPr>
        <w:pStyle w:val="Heading3"/>
        <w:rPr/>
      </w:pPr>
      <w:r>
        <w:rPr/>
        <w:t xml:space="preserve">We suggest the first steps are for the community as a whole to strive to enhance and develop our knowledge and understandings of methodology; to go beyond methods and back to the ontological and epistemological roots that are vital in supporting robust research. As </w:t>
      </w:r>
      <w:r>
        <w:rPr>
          <w:lang w:val="en-US"/>
        </w:rPr>
        <w:t>Mahoney (1977) found, academics can be very strongly biased against research that reports results or findings that contradict their own theoretical perspectives, and so when a realist meets a rationalist, bias within our own peer-review processes is something of a predictable phenomenon. We need a level of tolerance and indeed humility. When an unfamiliar methodology is found in work for review, we should either take the time to perform our own research to make an informed evaluation of its merits or confess all to the editor. We should not judge others by benchmarks they have not set themselves. Yet for this to occur we need to be explicit in our work and avoid obfuscation behind meaningless labels, such as “qualitative research.” The onus is on us, the writers, reviewers and editors, to rise to this challenge. And we also need to make our arguments more forcibly to industry, many other sectors (such as education or social work) are comfortable with diverse ontologies, including those grounded in a relativist ontology, and there is no reason the construction industry, at least the social and people-focused aspects of CEM, should not also become convinced of this if we pour our philosophical foundations correctly.</w:t>
      </w:r>
    </w:p>
    <w:p>
      <w:pPr>
        <w:pStyle w:val="Heading2"/>
        <w:rPr/>
      </w:pPr>
      <w:r>
        <w:rPr/>
        <w:t>But are we not biased?</w:t>
      </w:r>
    </w:p>
    <w:p>
      <w:pPr>
        <w:pStyle w:val="Normal"/>
        <w:rPr/>
      </w:pPr>
      <w:r>
        <w:rPr/>
        <w:t xml:space="preserve">Of course we are!  And so is this paper. </w:t>
      </w:r>
    </w:p>
    <w:p>
      <w:pPr>
        <w:pStyle w:val="Normal"/>
        <w:rPr/>
      </w:pPr>
      <w:r>
        <w:rPr/>
        <w:t xml:space="preserve">We selected ASCE JCEM as the primary venue for analysing lack of ontological and epistemological variety, knowing in advance that it was lacking. This was partly intentional, to highlight the extent to which the problem persists even within a community that, at least partially, recognizes its own limitations as noted by the 2010 Special Issue, yet seven years on things do not seem to have significantly changed. </w:t>
      </w:r>
    </w:p>
    <w:p>
      <w:pPr>
        <w:pStyle w:val="Normal"/>
        <w:rPr/>
      </w:pPr>
      <w:r>
        <w:rPr/>
        <w:t>We should also clearly position ourselves, the authors, within this research:</w:t>
      </w:r>
    </w:p>
    <w:p>
      <w:pPr>
        <w:pStyle w:val="Normal"/>
        <w:rPr/>
      </w:pPr>
      <w:r>
        <w:rPr/>
        <w:t xml:space="preserve">Fred Sherratt is a social constructionist, her work is firmly grounded in a relativist ontology and her research on safety explores how people construct this concept on construction sites, revealing it to be fluid, highly changeable and not at all as measurable as safety climate surveys may suggest. She has faced a lot of criticism of her work over the years, which apparently is not representative in terms of sample, not generalizable, and therefore “weak science”. These are all criticisms that she is very happy to accept if you are going to insist on judging her work from realist ontological perspectives, but she would really rather you didn’t. </w:t>
      </w:r>
    </w:p>
    <w:p>
      <w:pPr>
        <w:pStyle w:val="Normal"/>
        <w:rPr/>
      </w:pPr>
      <w:r>
        <w:rPr/>
        <w:t xml:space="preserve">Rob Leicht is a construction engineer and recovering empirical positivist, having developed and published several studies that would clearly fit into the default CEM research paradigm. While having explored and pursued alternative methods over the years, such as one of the manuscripts in the JCEM special issue related to observational studies, he has only recently endeavoured to explore the paradigms and philosophical framing that give meaning to the data we collect and analyse. </w:t>
      </w:r>
    </w:p>
    <w:p>
      <w:pPr>
        <w:pStyle w:val="Normal"/>
        <w:rPr/>
      </w:pPr>
      <w:r>
        <w:rPr/>
        <w:t xml:space="preserve">This study is, perhaps surprisingly, grounded in a realist ontology and positivist epistemology. The empirical work involved counting, measuring, and the quantification of qualitative data (the papers) into statistics for analysis. Bias here was controlled by the method employed, keyword searches mechanising the process and therefore limiting researcher bias. But this was of course a highly appropriate, effective and insightful way to approach this phenomenon and our data, and that is our fundamental point. As noted, the sample carried biased in selection, but was purposeful given the noted special issue in the same journal several years before – partially to see how the results had been adopted into the community. In addition, we attempted to demonstrate examples of both alternative methodologies and well-developed research designs that appropriately consider bias were present, though sparser than we would like (again – we’re biased).  </w:t>
      </w:r>
    </w:p>
    <w:p>
      <w:pPr>
        <w:pStyle w:val="Normal"/>
        <w:rPr/>
      </w:pPr>
      <w:r>
        <w:rPr/>
        <w:t>We are ultimately advocating for multi-methodological approaches and well-designed research processes appropriate to the approach. Although we must acknowledge our inherent concern whenever positivist and realist perspectives are brought to bear on social topics within the CEM research community, there are a variety of topics in which this has and can continue to provide value, and it would be folly to advocating abandoning them. However, we wish to see an increase in alternative approaches where appropriate paradigms are mobilised and even combined to provide a holistic evaluation of the phenomenon under scrutiny. Yet, for that to become a reality, we need to develop our understandings of what and how alternative methodological paradigms should be mobilised within their own definitions of validity, reliability, generalizability and, of course, bias. We therefore hope this paper can stimulate debate, but also champion tolerance and reflexivity in all that we do, and so support the development of a more mature and relevant CEM research discipline, in terms of both academic scholarship and applicability to practice.</w:t>
      </w:r>
    </w:p>
    <w:p>
      <w:pPr>
        <w:pStyle w:val="Normal"/>
        <w:rPr/>
      </w:pPr>
      <w:r>
        <w:rPr/>
        <w:t>Data generated or analysed during the study are available from the corresponding author by request.</w:t>
      </w:r>
    </w:p>
    <w:p>
      <w:pPr>
        <w:pStyle w:val="Heading1"/>
        <w:rPr/>
      </w:pPr>
      <w:r>
        <w:rPr/>
        <w:t>References</w:t>
      </w:r>
    </w:p>
    <w:p>
      <w:pPr>
        <w:pStyle w:val="References"/>
        <w:rPr/>
      </w:pPr>
      <w:r>
        <w:rPr/>
        <w:t xml:space="preserve">Abowitz, D.A., and Toole, T.M. (2010). “Mixed Method Research: Fundamental Issues of Design, Validity, and Reliability in Construction Research,” </w:t>
      </w:r>
      <w:r>
        <w:rPr>
          <w:i/>
        </w:rPr>
        <w:t>Journal of Construction Engineering and Management</w:t>
      </w:r>
      <w:r>
        <w:rPr/>
        <w:t>, 136(1), 108-116.</w:t>
      </w:r>
    </w:p>
    <w:p>
      <w:pPr>
        <w:pStyle w:val="References"/>
        <w:rPr/>
      </w:pPr>
      <w:r>
        <w:rPr/>
        <w:t xml:space="preserve">Alsamadani, R., Hallowell, M., Javernick-Will, A., and Cabello, J. (2013). “Relationships among language proficiency, communication patterns, and safety performance in small work crews in the United States”, </w:t>
      </w:r>
      <w:r>
        <w:rPr>
          <w:i/>
        </w:rPr>
        <w:t>Journal of Construction Engineering Management</w:t>
      </w:r>
      <w:r>
        <w:rPr/>
        <w:t>, 139(9), 1125–1134.</w:t>
      </w:r>
    </w:p>
    <w:p>
      <w:pPr>
        <w:pStyle w:val="References"/>
        <w:rPr/>
      </w:pPr>
      <w:r>
        <w:rPr/>
        <w:t xml:space="preserve">Augoustinos, M., Walker, I., and Donaghue, N. (2006). </w:t>
      </w:r>
      <w:r>
        <w:rPr>
          <w:i/>
        </w:rPr>
        <w:t xml:space="preserve">Social Cognition, </w:t>
      </w:r>
      <w:r>
        <w:rPr/>
        <w:t>2nd Ed. Sage Publications Limited, London, UK.</w:t>
      </w:r>
    </w:p>
    <w:p>
      <w:pPr>
        <w:pStyle w:val="References"/>
        <w:rPr/>
      </w:pPr>
      <w:r>
        <w:rPr/>
        <w:t xml:space="preserve">Ballesteros-Perez, P., (2017). “M-PERT: Manual project-duration estimation technique for teaching scheduling basics”, </w:t>
      </w:r>
      <w:r>
        <w:rPr>
          <w:i/>
        </w:rPr>
        <w:t>Journal of Construction Engineering and Management</w:t>
      </w:r>
      <w:r>
        <w:rPr/>
        <w:t>, 143 (9).</w:t>
      </w:r>
    </w:p>
    <w:p>
      <w:pPr>
        <w:pStyle w:val="References"/>
        <w:rPr/>
      </w:pPr>
      <w:r>
        <w:rPr/>
        <w:t xml:space="preserve">Berlin, I., (2001). </w:t>
      </w:r>
      <w:r>
        <w:rPr>
          <w:i/>
        </w:rPr>
        <w:t>The Power of Ideas</w:t>
      </w:r>
      <w:r>
        <w:rPr/>
        <w:t>, Ed Hardy H. Pimlico, London, UK.</w:t>
      </w:r>
    </w:p>
    <w:p>
      <w:pPr>
        <w:pStyle w:val="References"/>
        <w:rPr>
          <w:lang w:eastAsia="en-US"/>
        </w:rPr>
      </w:pPr>
      <w:r>
        <w:rPr>
          <w:lang w:eastAsia="en-US"/>
        </w:rPr>
        <w:t xml:space="preserve">Burr, V., (2003). </w:t>
      </w:r>
      <w:r>
        <w:rPr>
          <w:i/>
          <w:iCs/>
          <w:lang w:eastAsia="en-US"/>
        </w:rPr>
        <w:t xml:space="preserve">Social Constructionism. </w:t>
      </w:r>
      <w:r>
        <w:rPr>
          <w:lang w:eastAsia="en-US"/>
        </w:rPr>
        <w:t>2nd Ed. Routledge, East Sussex, UK.</w:t>
      </w:r>
    </w:p>
    <w:p>
      <w:pPr>
        <w:pStyle w:val="References"/>
        <w:rPr>
          <w:lang w:eastAsia="en-US"/>
        </w:rPr>
      </w:pPr>
      <w:r>
        <w:rPr>
          <w:lang w:eastAsia="en-US"/>
        </w:rPr>
        <w:t xml:space="preserve">Burrell, G. and Morgan, R., (1979) </w:t>
      </w:r>
      <w:r>
        <w:rPr>
          <w:i/>
          <w:lang w:eastAsia="en-US"/>
        </w:rPr>
        <w:t>Sociological Paradigms and Organisational Analysis</w:t>
      </w:r>
      <w:r>
        <w:rPr>
          <w:lang w:eastAsia="en-US"/>
        </w:rPr>
        <w:t>, Routledge, Abingdon, UK.</w:t>
      </w:r>
    </w:p>
    <w:p>
      <w:pPr>
        <w:pStyle w:val="References"/>
        <w:rPr>
          <w:lang w:eastAsia="en-US"/>
        </w:rPr>
      </w:pPr>
      <w:r>
        <w:rPr>
          <w:rStyle w:val="Articleentryauthorslinks"/>
        </w:rPr>
        <w:t>Chinowsky,</w:t>
      </w:r>
      <w:r>
        <w:rPr/>
        <w:t xml:space="preserve"> P., (2011) “</w:t>
      </w:r>
      <w:hyperlink r:id="rId4">
        <w:r>
          <w:rPr>
            <w:rStyle w:val="InternetLink"/>
          </w:rPr>
          <w:t>Engineering project organization: defining a line of inquiry and a path forward</w:t>
        </w:r>
      </w:hyperlink>
      <w:r>
        <w:rPr/>
        <w:t xml:space="preserve">” </w:t>
      </w:r>
      <w:r>
        <w:rPr>
          <w:i/>
        </w:rPr>
        <w:t>Engineering Project Organisation Journal</w:t>
      </w:r>
      <w:r>
        <w:rPr/>
        <w:t>, 1(1), 3-10.</w:t>
      </w:r>
    </w:p>
    <w:p>
      <w:pPr>
        <w:pStyle w:val="References"/>
        <w:rPr/>
      </w:pPr>
      <w:r>
        <w:rPr>
          <w:lang w:eastAsia="en-US"/>
        </w:rPr>
        <w:t xml:space="preserve">Creswell, J.W., (2007). </w:t>
      </w:r>
      <w:r>
        <w:rPr>
          <w:i/>
          <w:lang w:eastAsia="en-US"/>
        </w:rPr>
        <w:t>Qualitative Inquiry and Research Design: Choosing Among Five Approaches</w:t>
      </w:r>
      <w:r>
        <w:rPr>
          <w:lang w:eastAsia="en-US"/>
        </w:rPr>
        <w:t>. 2nd Ed. Sage Publications Limited, London, UK.</w:t>
      </w:r>
    </w:p>
    <w:p>
      <w:pPr>
        <w:pStyle w:val="References"/>
        <w:rPr/>
      </w:pPr>
      <w:r>
        <w:rPr/>
        <w:t xml:space="preserve">Curtis, A., (2007). </w:t>
      </w:r>
      <w:r>
        <w:rPr>
          <w:i/>
        </w:rPr>
        <w:t>The Trap: What Happened to Our Dream of Freedom? - We will force you to be free</w:t>
      </w:r>
      <w:r>
        <w:rPr/>
        <w:t>. 25th March 2007. UK: BBC2.</w:t>
      </w:r>
    </w:p>
    <w:p>
      <w:pPr>
        <w:pStyle w:val="References"/>
        <w:rPr/>
      </w:pPr>
      <w:r>
        <w:rPr/>
        <w:t xml:space="preserve">Dainty, A.R.J., (2008). “Methodological pluralism in construction management research”. In; A. Knight and L. Ruddock (Eds) </w:t>
      </w:r>
      <w:r>
        <w:rPr>
          <w:i/>
        </w:rPr>
        <w:t>Advanced Research Methods in the Built Environment</w:t>
      </w:r>
      <w:r>
        <w:rPr/>
        <w:t>, Blackwell Publishing Ltd, Oxford, UK.</w:t>
      </w:r>
    </w:p>
    <w:p>
      <w:pPr>
        <w:pStyle w:val="References"/>
        <w:rPr/>
      </w:pPr>
      <w:r>
        <w:rPr>
          <w:lang w:eastAsia="en-US"/>
        </w:rPr>
        <w:t xml:space="preserve">Denzin, N.K., and Lincoln, Y.S., (2005). “Introduction: The Discipline and Practice of Qualitative Research”. In: N.K. Denzin and Y.S. Lincoln (Eds.) </w:t>
      </w:r>
      <w:r>
        <w:rPr>
          <w:i/>
          <w:iCs/>
          <w:lang w:eastAsia="en-US"/>
        </w:rPr>
        <w:t xml:space="preserve">The Sage Handbook of Qualitative Research. </w:t>
      </w:r>
      <w:r>
        <w:rPr>
          <w:lang w:eastAsia="en-US"/>
        </w:rPr>
        <w:t>3rd Ed. Sage Publications Limited, London, UK.</w:t>
      </w:r>
    </w:p>
    <w:p>
      <w:pPr>
        <w:pStyle w:val="References"/>
        <w:rPr/>
      </w:pPr>
      <w:r>
        <w:rPr/>
        <w:t>Dictionary.com., (2018). “bias”. Retrieved 22 March 2018, from http://www.dictionary.com/browse/bias</w:t>
      </w:r>
    </w:p>
    <w:p>
      <w:pPr>
        <w:pStyle w:val="References"/>
        <w:rPr/>
      </w:pPr>
      <w:r>
        <w:rPr/>
        <w:t xml:space="preserve">Donaldson, S.I., and Grant-Vallone, E.J., (2002). “Understanding self-report bias in organizational behaviour research”, </w:t>
      </w:r>
      <w:r>
        <w:rPr>
          <w:i/>
        </w:rPr>
        <w:t>Journal of Business and Psychology</w:t>
      </w:r>
      <w:r>
        <w:rPr/>
        <w:t>, 17(2), 245–260.</w:t>
      </w:r>
    </w:p>
    <w:p>
      <w:pPr>
        <w:pStyle w:val="References"/>
        <w:rPr/>
      </w:pPr>
      <w:r>
        <w:rPr/>
        <w:t>Edum-Fotwe, F.T., Thorpe, A., McCaffer, R., and Price, A.D.F., (1997). “</w:t>
      </w:r>
      <w:r>
        <w:fldChar w:fldCharType="begin"/>
      </w:r>
      <w:r>
        <w:rPr>
          <w:rStyle w:val="InternetLink"/>
          <w:u w:val="none"/>
          <w:color w:val="000000"/>
        </w:rPr>
        <w:instrText xml:space="preserve"> HYPERLINK "http://www.arcom.ac.uk/abstracts-results.php?title=&amp;author=edum-fotwe&amp;keyword=&amp;p=" \l "1150"</w:instrText>
      </w:r>
      <w:r>
        <w:rPr>
          <w:rStyle w:val="InternetLink"/>
          <w:u w:val="none"/>
          <w:color w:val="000000"/>
        </w:rPr>
        <w:fldChar w:fldCharType="separate"/>
      </w:r>
      <w:r>
        <w:rPr>
          <w:rStyle w:val="InternetLink"/>
          <w:color w:val="000000"/>
          <w:u w:val="none"/>
        </w:rPr>
        <w:t>Developing construction management research: a balance of perspectives</w:t>
      </w:r>
      <w:r>
        <w:rPr>
          <w:rStyle w:val="InternetLink"/>
          <w:u w:val="none"/>
          <w:color w:val="000000"/>
        </w:rPr>
        <w:fldChar w:fldCharType="end"/>
      </w:r>
      <w:r>
        <w:rPr/>
        <w:t xml:space="preserve">”. In: P. Stephenson (Ed.), </w:t>
      </w:r>
      <w:r>
        <w:rPr>
          <w:i/>
        </w:rPr>
        <w:t>Proceedings 13th Annual ARCOM Conference</w:t>
      </w:r>
      <w:r>
        <w:rPr/>
        <w:t>, 15-17 September 1997, Association of Researchers in Construction Management, Vol. 2, 447–54.</w:t>
      </w:r>
    </w:p>
    <w:p>
      <w:pPr>
        <w:pStyle w:val="References"/>
        <w:rPr/>
      </w:pPr>
      <w:r>
        <w:rPr/>
        <w:t>Edwards, P., (2018). “review rants”, email to the CNBR network 14/3/18.</w:t>
      </w:r>
    </w:p>
    <w:p>
      <w:pPr>
        <w:pStyle w:val="References"/>
        <w:rPr/>
      </w:pPr>
      <w:r>
        <w:rPr/>
        <w:t xml:space="preserve">Fellows, R., and Liu, A., (2008). </w:t>
      </w:r>
      <w:r>
        <w:rPr>
          <w:i/>
        </w:rPr>
        <w:t xml:space="preserve">Research Methods for Construction. </w:t>
      </w:r>
      <w:r>
        <w:rPr/>
        <w:t>Blackwell Publishing Ltd, Oxford, UK.</w:t>
      </w:r>
    </w:p>
    <w:p>
      <w:pPr>
        <w:pStyle w:val="References"/>
        <w:rPr/>
      </w:pPr>
      <w:r>
        <w:rPr>
          <w:lang w:eastAsia="en-US"/>
        </w:rPr>
        <w:t xml:space="preserve">Gergen, K.J., (1999). </w:t>
      </w:r>
      <w:r>
        <w:rPr>
          <w:i/>
          <w:iCs/>
          <w:lang w:eastAsia="en-US"/>
        </w:rPr>
        <w:t xml:space="preserve">An Invitation to Social Construction. </w:t>
      </w:r>
      <w:r>
        <w:rPr>
          <w:lang w:eastAsia="en-US"/>
        </w:rPr>
        <w:t>Sage Publications Limited, London, UK.</w:t>
      </w:r>
    </w:p>
    <w:p>
      <w:pPr>
        <w:pStyle w:val="References"/>
        <w:rPr/>
      </w:pPr>
      <w:r>
        <w:rPr>
          <w:lang w:eastAsia="en-US"/>
        </w:rPr>
        <w:t xml:space="preserve">Gergen, K.J., and Gergen, M., (2004). </w:t>
      </w:r>
      <w:r>
        <w:rPr>
          <w:i/>
          <w:iCs/>
          <w:lang w:eastAsia="en-US"/>
        </w:rPr>
        <w:t xml:space="preserve">Social Construction: Entering the Dialogue. </w:t>
      </w:r>
      <w:r>
        <w:rPr>
          <w:lang w:eastAsia="en-US"/>
        </w:rPr>
        <w:t>Taos Institute Publication, Ohio, USA.</w:t>
      </w:r>
    </w:p>
    <w:p>
      <w:pPr>
        <w:pStyle w:val="References"/>
        <w:rPr>
          <w:lang w:eastAsia="en-US"/>
        </w:rPr>
      </w:pPr>
      <w:r>
        <w:rPr>
          <w:rStyle w:val="PageNumber"/>
          <w:lang w:eastAsia="en-US"/>
        </w:rPr>
        <w:t xml:space="preserve">Gibbs, G., (2007). </w:t>
      </w:r>
      <w:r>
        <w:rPr>
          <w:rStyle w:val="PageNumber"/>
          <w:i/>
          <w:lang w:eastAsia="en-US"/>
        </w:rPr>
        <w:t>Analysing Qualitative Data: The Sage Qualitative Research Kit</w:t>
      </w:r>
      <w:r>
        <w:rPr>
          <w:rStyle w:val="PageNumber"/>
          <w:lang w:eastAsia="en-US"/>
        </w:rPr>
        <w:t>. Sage Publications Limited, London, UK.</w:t>
      </w:r>
    </w:p>
    <w:p>
      <w:pPr>
        <w:pStyle w:val="References"/>
        <w:rPr/>
      </w:pPr>
      <w:r>
        <w:rPr/>
        <w:t xml:space="preserve">Green S.B., Lissitz, R.W., and Mulaik, S.A., (1977). “Limitations of coefficient alpha as an index of test unidimensionality”. </w:t>
      </w:r>
      <w:r>
        <w:rPr>
          <w:i/>
        </w:rPr>
        <w:t>Educational and Psychological Measurement</w:t>
      </w:r>
      <w:r>
        <w:rPr/>
        <w:t>. 37, 827–838.</w:t>
      </w:r>
    </w:p>
    <w:p>
      <w:pPr>
        <w:pStyle w:val="References"/>
        <w:rPr/>
      </w:pPr>
      <w:r>
        <w:rPr/>
        <w:t xml:space="preserve">Green, S.D., Kao, C-C., and Larsen, G.D., (2010). “Contextualist Research: Iterating between Methods While Following an Empirically Grounded Approach”, </w:t>
      </w:r>
      <w:r>
        <w:rPr>
          <w:i/>
        </w:rPr>
        <w:t>Journal of Construction Engineering Management</w:t>
      </w:r>
      <w:r>
        <w:rPr/>
        <w:t>, 136(1), 117-126.</w:t>
      </w:r>
    </w:p>
    <w:p>
      <w:pPr>
        <w:pStyle w:val="References"/>
        <w:rPr/>
      </w:pPr>
      <w:r>
        <w:rPr/>
        <w:t>Holt, G., (2018). “early career researchers, aspiring authors of construction management”, email to the CNBR network 13/3/18.</w:t>
      </w:r>
    </w:p>
    <w:p>
      <w:pPr>
        <w:pStyle w:val="References"/>
        <w:rPr/>
      </w:pPr>
      <w:r>
        <w:rPr/>
        <w:t xml:space="preserve">Imran, S.A., Commuri, S., Barman, M., Zaman, M., Beainy, F., (2017). “Modeling the dynamics of asphalt-roller interaction during compaction”. </w:t>
      </w:r>
      <w:r>
        <w:rPr>
          <w:i/>
        </w:rPr>
        <w:t>Journal of Construction Engineering and Management</w:t>
      </w:r>
      <w:r>
        <w:rPr/>
        <w:t>, 143(7).</w:t>
      </w:r>
    </w:p>
    <w:p>
      <w:pPr>
        <w:pStyle w:val="References"/>
        <w:rPr/>
      </w:pPr>
      <w:r>
        <w:rPr/>
        <w:t xml:space="preserve">Kapelko, M. and Abbott, M., (2017). “Productivity growth and business cycles: case study of the Spanish construction industry”, </w:t>
      </w:r>
      <w:r>
        <w:rPr>
          <w:i/>
        </w:rPr>
        <w:t>Journal of Construction Engineering and Management</w:t>
      </w:r>
      <w:r>
        <w:rPr/>
        <w:t>, 143(5).</w:t>
      </w:r>
    </w:p>
    <w:p>
      <w:pPr>
        <w:pStyle w:val="References"/>
        <w:rPr/>
      </w:pPr>
      <w:r>
        <w:rPr/>
        <w:t xml:space="preserve">Karakhan, A.A., and Gambetese, J.A., (2017). “Identification, quantification, and classification of potential safety risk for sustainable construction in the United States”, </w:t>
      </w:r>
      <w:r>
        <w:rPr>
          <w:i/>
        </w:rPr>
        <w:t>Journal of Construction Engineering and Management</w:t>
      </w:r>
      <w:r>
        <w:rPr/>
        <w:t>, 143(7).</w:t>
      </w:r>
    </w:p>
    <w:p>
      <w:pPr>
        <w:pStyle w:val="References"/>
        <w:rPr/>
      </w:pPr>
      <w:r>
        <w:rPr/>
        <w:t xml:space="preserve">Karatai, T.R., Wambua Kaluli, J., Kabubo, C., and Thiong’o, G., (2017). “Soil stabilization using rice husk ash and natural lime as an alternative to cutting and filling in road construction”, </w:t>
      </w:r>
      <w:r>
        <w:rPr>
          <w:i/>
        </w:rPr>
        <w:t>Journal of Construction Engineering and Management</w:t>
      </w:r>
      <w:r>
        <w:rPr/>
        <w:t>, 143(5).</w:t>
      </w:r>
    </w:p>
    <w:p>
      <w:pPr>
        <w:pStyle w:val="References"/>
        <w:rPr/>
      </w:pPr>
      <w:r>
        <w:rPr>
          <w:lang w:eastAsia="en-US"/>
        </w:rPr>
        <w:t xml:space="preserve">Kvale, S., (2007). </w:t>
      </w:r>
      <w:r>
        <w:rPr>
          <w:i/>
          <w:iCs/>
          <w:lang w:eastAsia="en-US"/>
        </w:rPr>
        <w:t xml:space="preserve">Doing Interviews. </w:t>
      </w:r>
      <w:r>
        <w:rPr>
          <w:lang w:eastAsia="en-US"/>
        </w:rPr>
        <w:t>Sage Publications Limited, London, UK.</w:t>
      </w:r>
    </w:p>
    <w:p>
      <w:pPr>
        <w:pStyle w:val="References"/>
        <w:rPr/>
      </w:pPr>
      <w:r>
        <w:rPr>
          <w:lang w:eastAsia="en-US"/>
        </w:rPr>
        <w:t xml:space="preserve">Lincoln, Y.S., and Guba, E.G., (1985). </w:t>
      </w:r>
      <w:r>
        <w:rPr>
          <w:i/>
          <w:iCs/>
          <w:lang w:eastAsia="en-US"/>
        </w:rPr>
        <w:t xml:space="preserve">Naturalistic Inquiry. </w:t>
      </w:r>
      <w:r>
        <w:rPr>
          <w:lang w:eastAsia="en-US"/>
        </w:rPr>
        <w:t>Sage Publications Limited, London, UK.</w:t>
      </w:r>
    </w:p>
    <w:p>
      <w:pPr>
        <w:pStyle w:val="References"/>
        <w:rPr>
          <w:rFonts w:ascii="&amp;quot;Times New Roman" w:hAnsi="&amp;quot;Times New Roman" w:cs="&amp;quot;Times New Roman"/>
          <w:color w:val="000000"/>
          <w:sz w:val="48"/>
          <w:szCs w:val="48"/>
          <w:lang w:eastAsia="en-GB"/>
        </w:rPr>
      </w:pPr>
      <w:r>
        <w:rPr>
          <w:lang w:eastAsia="en-US"/>
        </w:rPr>
        <w:t>Leung, M., Liang, Q., and Chan, I.Y.S., (2017). “</w:t>
      </w:r>
      <w:r>
        <w:rPr>
          <w:rFonts w:cs="&amp;quot;Times New Roman" w:ascii="&amp;quot;Times New Roman" w:hAnsi="&amp;quot;Times New Roman"/>
          <w:color w:val="000000"/>
        </w:rPr>
        <w:t xml:space="preserve">Development of a Stressors–Stress–Performance–Outcome Model for Expatriate Construction Professionals”. </w:t>
      </w:r>
      <w:r>
        <w:rPr>
          <w:rFonts w:cs="&amp;quot;Times New Roman" w:ascii="&amp;quot;Times New Roman" w:hAnsi="&amp;quot;Times New Roman"/>
          <w:i/>
          <w:color w:val="000000"/>
        </w:rPr>
        <w:t>Journal of Construction Engineering and Management</w:t>
      </w:r>
      <w:r>
        <w:rPr>
          <w:rFonts w:cs="&amp;quot;Times New Roman" w:ascii="&amp;quot;Times New Roman" w:hAnsi="&amp;quot;Times New Roman"/>
          <w:color w:val="000000"/>
        </w:rPr>
        <w:t>, 143(5).</w:t>
      </w:r>
    </w:p>
    <w:p>
      <w:pPr>
        <w:pStyle w:val="References"/>
        <w:rPr/>
      </w:pPr>
      <w:r>
        <w:rPr/>
        <w:t xml:space="preserve">Love, P.E.D., Holt, G.D., and Heng, L., (2002). “Triangulation in Construction Management Research”, </w:t>
      </w:r>
      <w:r>
        <w:rPr>
          <w:i/>
        </w:rPr>
        <w:t>Engineering Construction and Architectural Management</w:t>
      </w:r>
      <w:r>
        <w:rPr/>
        <w:t>, 9(4), 294-303.</w:t>
      </w:r>
    </w:p>
    <w:p>
      <w:pPr>
        <w:pStyle w:val="References"/>
        <w:rPr/>
      </w:pPr>
      <w:r>
        <w:rPr/>
        <w:t xml:space="preserve">Lucko, G., and Rojas, E.M. (2010). “Research Validation: Challenges and Opportunities in the Construction Domain”. </w:t>
      </w:r>
      <w:r>
        <w:rPr>
          <w:i/>
        </w:rPr>
        <w:t>Journal of Construction Engineering and Management</w:t>
      </w:r>
      <w:r>
        <w:rPr/>
        <w:t>, 136(1), 127-135.</w:t>
      </w:r>
    </w:p>
    <w:p>
      <w:pPr>
        <w:pStyle w:val="References"/>
        <w:rPr/>
      </w:pPr>
      <w:r>
        <w:rPr/>
        <w:t xml:space="preserve">Mahoney, M.J., (1977). “Publication prejudices: An Experimental Study of Confirmatory Bias in the Peer Review System”. </w:t>
      </w:r>
      <w:r>
        <w:rPr>
          <w:i/>
        </w:rPr>
        <w:t>Cognitive Therapy and Research</w:t>
      </w:r>
      <w:r>
        <w:rPr/>
        <w:t>, 1(2), 161-175.</w:t>
      </w:r>
    </w:p>
    <w:p>
      <w:pPr>
        <w:pStyle w:val="References"/>
        <w:rPr/>
      </w:pPr>
      <w:r>
        <w:rPr/>
        <w:t xml:space="preserve">Marin, L.S. and Roelofs, C.R., (2017). “Promoting construction supervisors safety-efficacy to improve safety climate: training intervention trial”, </w:t>
      </w:r>
      <w:r>
        <w:rPr>
          <w:i/>
        </w:rPr>
        <w:t>Journal of Construction Engineering and Management</w:t>
      </w:r>
      <w:r>
        <w:rPr/>
        <w:t>, 143(8).</w:t>
      </w:r>
    </w:p>
    <w:p>
      <w:pPr>
        <w:pStyle w:val="References"/>
        <w:rPr/>
      </w:pPr>
      <w:r>
        <w:rPr/>
        <w:t xml:space="preserve">Merriam-Webster, (2018). “bias”. Retrieved 11 April 2018 from: </w:t>
      </w:r>
      <w:hyperlink r:id="rId5">
        <w:r>
          <w:rPr>
            <w:rStyle w:val="InternetLink"/>
          </w:rPr>
          <w:t>https://www.merriam-webster.com/dictionary/bias</w:t>
        </w:r>
      </w:hyperlink>
    </w:p>
    <w:p>
      <w:pPr>
        <w:pStyle w:val="References"/>
        <w:rPr/>
      </w:pPr>
      <w:r>
        <w:rPr/>
        <w:t xml:space="preserve">Midgley, M. (2001). </w:t>
      </w:r>
      <w:r>
        <w:rPr>
          <w:i/>
        </w:rPr>
        <w:t>Science and Poetry</w:t>
      </w:r>
      <w:r>
        <w:rPr/>
        <w:t>, Routledge Classics, Abingdon, UK.</w:t>
      </w:r>
    </w:p>
    <w:p>
      <w:pPr>
        <w:pStyle w:val="References"/>
        <w:rPr/>
      </w:pPr>
      <w:r>
        <w:rPr/>
        <w:t>Nunnally, J.C., (1978). Psychometric theory. 2nd Ed. McGraw-Hill, New York, USA.</w:t>
      </w:r>
    </w:p>
    <w:p>
      <w:pPr>
        <w:pStyle w:val="References"/>
        <w:rPr/>
      </w:pPr>
      <w:r>
        <w:rPr>
          <w:lang w:eastAsia="en-US"/>
        </w:rPr>
        <w:t xml:space="preserve">Oppenheim, A.N., (1992). </w:t>
      </w:r>
      <w:r>
        <w:rPr>
          <w:i/>
          <w:lang w:eastAsia="en-US"/>
        </w:rPr>
        <w:t>Questionnaire Design, Interviewing and Attitude Measurement</w:t>
      </w:r>
      <w:r>
        <w:rPr>
          <w:lang w:eastAsia="en-US"/>
        </w:rPr>
        <w:t>. Cassell, London, UK.</w:t>
      </w:r>
    </w:p>
    <w:p>
      <w:pPr>
        <w:pStyle w:val="References"/>
        <w:rPr>
          <w:rFonts w:ascii="&amp;quot;Times New Roman" w:hAnsi="&amp;quot;Times New Roman" w:cs="&amp;quot;Times New Roman"/>
          <w:color w:val="000000"/>
          <w:sz w:val="48"/>
          <w:szCs w:val="48"/>
          <w:lang w:eastAsia="en-GB"/>
        </w:rPr>
      </w:pPr>
      <w:r>
        <w:rPr>
          <w:lang w:eastAsia="en-US"/>
        </w:rPr>
        <w:t>Poleacovschi, C., and Javernick-Will, A., (2017) “</w:t>
      </w:r>
      <w:r>
        <w:rPr>
          <w:rFonts w:cs="&amp;quot;Times New Roman" w:ascii="&amp;quot;Times New Roman" w:hAnsi="&amp;quot;Times New Roman"/>
          <w:color w:val="000000"/>
        </w:rPr>
        <w:t xml:space="preserve">Who Are the Experts? Assessing Expertise in Construction and Engineering Organizations”. </w:t>
      </w:r>
      <w:r>
        <w:rPr>
          <w:rFonts w:cs="&amp;quot;Times New Roman" w:ascii="&amp;quot;Times New Roman" w:hAnsi="&amp;quot;Times New Roman"/>
          <w:i/>
          <w:color w:val="000000"/>
        </w:rPr>
        <w:t>Journal of Construction Engineering and Management</w:t>
      </w:r>
      <w:r>
        <w:rPr>
          <w:rFonts w:cs="&amp;quot;Times New Roman" w:ascii="&amp;quot;Times New Roman" w:hAnsi="&amp;quot;Times New Roman"/>
          <w:color w:val="000000"/>
        </w:rPr>
        <w:t>, 143(8).</w:t>
      </w:r>
    </w:p>
    <w:p>
      <w:pPr>
        <w:pStyle w:val="References"/>
        <w:rPr/>
      </w:pPr>
      <w:r>
        <w:rPr>
          <w:lang w:eastAsia="en-US"/>
        </w:rPr>
        <w:t xml:space="preserve">Potter, J., and Hepburn, A., (2005). “Qualitative interviews in psychology: problems and possibilities”. </w:t>
      </w:r>
      <w:r>
        <w:rPr>
          <w:i/>
          <w:iCs/>
          <w:lang w:eastAsia="en-US"/>
        </w:rPr>
        <w:t>Qualitative Research in Psychology</w:t>
      </w:r>
      <w:r>
        <w:rPr>
          <w:iCs/>
          <w:lang w:eastAsia="en-US"/>
        </w:rPr>
        <w:t xml:space="preserve">. </w:t>
      </w:r>
      <w:r>
        <w:rPr>
          <w:bCs/>
          <w:lang w:eastAsia="en-US"/>
        </w:rPr>
        <w:t>2</w:t>
      </w:r>
      <w:r>
        <w:rPr>
          <w:lang w:eastAsia="en-US"/>
        </w:rPr>
        <w:t>, 281-307.</w:t>
      </w:r>
    </w:p>
    <w:p>
      <w:pPr>
        <w:pStyle w:val="References"/>
        <w:rPr/>
      </w:pPr>
      <w:r>
        <w:rPr>
          <w:lang w:eastAsia="en-US"/>
        </w:rPr>
        <w:t xml:space="preserve">Potter, J., and Hepburn, A., (2007). “Life is out there: a comment on Griffin”. </w:t>
      </w:r>
      <w:r>
        <w:rPr>
          <w:i/>
          <w:iCs/>
          <w:lang w:eastAsia="en-US"/>
        </w:rPr>
        <w:t xml:space="preserve">Discourse Studies, </w:t>
      </w:r>
      <w:r>
        <w:rPr>
          <w:iCs/>
          <w:lang w:eastAsia="en-US"/>
        </w:rPr>
        <w:t>9(2),</w:t>
      </w:r>
      <w:r>
        <w:rPr>
          <w:lang w:eastAsia="en-US"/>
        </w:rPr>
        <w:t xml:space="preserve"> 276-282.</w:t>
      </w:r>
    </w:p>
    <w:p>
      <w:pPr>
        <w:pStyle w:val="References"/>
        <w:rPr/>
      </w:pPr>
      <w:r>
        <w:rPr>
          <w:lang w:eastAsia="en-US"/>
        </w:rPr>
        <w:t xml:space="preserve">Potter, J., and Mulkay, M., (2007). “Scientist’s Interview Talk: Interviews as a Technique for Revealing Participant’s Interpretive Practices”. In: J. Potter (Ed.) </w:t>
      </w:r>
      <w:r>
        <w:rPr>
          <w:i/>
          <w:iCs/>
          <w:lang w:eastAsia="en-US"/>
        </w:rPr>
        <w:t>Discourse and Psychology Volume 1: Theory and Method.</w:t>
      </w:r>
      <w:r>
        <w:rPr>
          <w:lang w:eastAsia="en-US"/>
        </w:rPr>
        <w:t xml:space="preserve"> Sage Publications Limited, London, UK.</w:t>
      </w:r>
    </w:p>
    <w:p>
      <w:pPr>
        <w:pStyle w:val="References"/>
        <w:rPr/>
      </w:pPr>
      <w:r>
        <w:rPr>
          <w:lang w:eastAsia="en-US"/>
        </w:rPr>
        <w:t xml:space="preserve">Rorty, R., (2009). </w:t>
      </w:r>
      <w:r>
        <w:rPr>
          <w:i/>
          <w:iCs/>
          <w:lang w:eastAsia="en-US"/>
        </w:rPr>
        <w:t xml:space="preserve">Philosophy and the Mirror of Nature. </w:t>
      </w:r>
      <w:r>
        <w:rPr>
          <w:lang w:eastAsia="en-US"/>
        </w:rPr>
        <w:t>Thirtieth-Anniversary ed. Princeton University Press, Princeton, USA.</w:t>
      </w:r>
    </w:p>
    <w:p>
      <w:pPr>
        <w:pStyle w:val="References"/>
        <w:rPr/>
      </w:pPr>
      <w:r>
        <w:rPr/>
        <w:t xml:space="preserve">Runeson, G., (1997). “The role of theory in construction management: comment”, </w:t>
      </w:r>
      <w:r>
        <w:rPr>
          <w:i/>
        </w:rPr>
        <w:t>Construction Management and Economics</w:t>
      </w:r>
      <w:r>
        <w:rPr/>
        <w:t>, 15(3), 299-302.</w:t>
      </w:r>
    </w:p>
    <w:p>
      <w:pPr>
        <w:pStyle w:val="References"/>
        <w:rPr/>
      </w:pPr>
      <w:r>
        <w:rPr>
          <w:lang w:eastAsia="en-US"/>
        </w:rPr>
        <w:t xml:space="preserve">Runeson, G., and Skitmore, M., (2008). “Scientific Theories”. In: A. Knight and L. Ruddock (Eds.) </w:t>
      </w:r>
      <w:r>
        <w:rPr>
          <w:i/>
          <w:iCs/>
          <w:lang w:eastAsia="en-US"/>
        </w:rPr>
        <w:t xml:space="preserve">Advanced Research Methods in the Built Environment. </w:t>
      </w:r>
      <w:r>
        <w:rPr>
          <w:lang w:eastAsia="en-US"/>
        </w:rPr>
        <w:t>Oxford: Blackwell Publishing Limited, Oxford, UK.</w:t>
      </w:r>
    </w:p>
    <w:p>
      <w:pPr>
        <w:pStyle w:val="References"/>
        <w:rPr/>
      </w:pPr>
      <w:r>
        <w:rPr/>
        <w:t xml:space="preserve">Schmitt, N., (1996). “Uses and abuses of coefficient alpha”, </w:t>
      </w:r>
      <w:r>
        <w:rPr>
          <w:i/>
        </w:rPr>
        <w:t>Psychological Assessment</w:t>
      </w:r>
      <w:r>
        <w:rPr/>
        <w:t>, 8(4), 350–353.</w:t>
      </w:r>
    </w:p>
    <w:p>
      <w:pPr>
        <w:pStyle w:val="References"/>
        <w:rPr/>
      </w:pPr>
      <w:r>
        <w:rPr/>
        <w:t xml:space="preserve">Seymour, D., Crook, D., and Rooke, J., (1997). “The role of theory in construction management”, </w:t>
      </w:r>
      <w:r>
        <w:rPr>
          <w:i/>
        </w:rPr>
        <w:t>Construction Management and Economics</w:t>
      </w:r>
      <w:r>
        <w:rPr/>
        <w:t>, 15(1), 117-119.</w:t>
      </w:r>
    </w:p>
    <w:p>
      <w:pPr>
        <w:pStyle w:val="References"/>
        <w:rPr/>
      </w:pPr>
      <w:r>
        <w:rPr/>
        <w:t xml:space="preserve">Seymour, D., Crook, D., and Rooke, J., (1998). “The role of theory in construction management: reply to Runeson”, </w:t>
      </w:r>
      <w:r>
        <w:rPr>
          <w:i/>
        </w:rPr>
        <w:t>Construction Management and Economics</w:t>
      </w:r>
      <w:r>
        <w:rPr/>
        <w:t>, 16(1), 109-112.</w:t>
      </w:r>
    </w:p>
    <w:p>
      <w:pPr>
        <w:pStyle w:val="References"/>
        <w:rPr/>
      </w:pPr>
      <w:r>
        <w:rPr>
          <w:lang w:val="en"/>
        </w:rPr>
        <w:t xml:space="preserve">Sherratt, F., Farrell, P., and Noble, R., (2012). “Inconsistent, incomplete and incidental: site safety culture from a constructionist perspective. </w:t>
      </w:r>
      <w:r>
        <w:rPr>
          <w:iCs/>
          <w:lang w:val="en"/>
        </w:rPr>
        <w:t>In:</w:t>
      </w:r>
      <w:r>
        <w:rPr>
          <w:lang w:val="en"/>
        </w:rPr>
        <w:t xml:space="preserve"> S.D. Smith, (Ed.), </w:t>
      </w:r>
      <w:r>
        <w:rPr>
          <w:i/>
          <w:iCs/>
          <w:lang w:val="en"/>
        </w:rPr>
        <w:t>Proceedings 28th Annual ARCOM Conference</w:t>
      </w:r>
      <w:r>
        <w:rPr>
          <w:lang w:val="en"/>
        </w:rPr>
        <w:t>, 3-5 September 2012, Association of Researchers in Construction Management, 393–402.</w:t>
      </w:r>
    </w:p>
    <w:p>
      <w:pPr>
        <w:pStyle w:val="References"/>
        <w:rPr>
          <w:rFonts w:cs="Arial"/>
        </w:rPr>
      </w:pPr>
      <w:r>
        <w:rPr>
          <w:lang w:val="en"/>
        </w:rPr>
        <w:t xml:space="preserve">Sherratt, F. (2017). </w:t>
      </w:r>
      <w:r>
        <w:rPr>
          <w:rFonts w:cs="Arial"/>
          <w:bCs/>
        </w:rPr>
        <w:t xml:space="preserve">“Mirror, Mirror on the Wall – What are Academics Really doing for People in Construction?” (Keynote) </w:t>
      </w:r>
      <w:r>
        <w:rPr>
          <w:szCs w:val="22"/>
        </w:rPr>
        <w:t xml:space="preserve">In: F. Emuze and M. Behm (Eds) </w:t>
      </w:r>
      <w:r>
        <w:rPr>
          <w:i/>
          <w:szCs w:val="22"/>
        </w:rPr>
        <w:t>Proceedings of the Joint CIB W099 and TG59 International Safety, Health, and People in Construction Conference</w:t>
      </w:r>
      <w:r>
        <w:rPr/>
        <w:t>, 11-13 June 2017, CIB, ISBN: 978-1-920508-78-4, pp. xi-xiv.</w:t>
      </w:r>
    </w:p>
    <w:p>
      <w:pPr>
        <w:pStyle w:val="References"/>
        <w:rPr/>
      </w:pPr>
      <w:r>
        <w:rPr/>
        <w:t>Shrestha, K.J., Jeong, H.D., and Gransberg, D.D., (2017). “Multidimensional highway construction cost indexes using dynamic item basket”,</w:t>
      </w:r>
      <w:r>
        <w:rPr>
          <w:i/>
        </w:rPr>
        <w:t xml:space="preserve"> Journal of Construction Engineering and Management</w:t>
      </w:r>
      <w:r>
        <w:rPr/>
        <w:t>, 143(8).</w:t>
      </w:r>
    </w:p>
    <w:p>
      <w:pPr>
        <w:pStyle w:val="References"/>
        <w:rPr/>
      </w:pPr>
      <w:r>
        <w:rPr>
          <w:lang w:eastAsia="en-US"/>
        </w:rPr>
        <w:t xml:space="preserve">Stainton-Rogers, W. and Stainton-Rogers, R., (1999). “That's all very well, but what use is it?” In: D.J. Nightingale and J. Cromby (Eds.) </w:t>
      </w:r>
      <w:r>
        <w:rPr>
          <w:i/>
          <w:iCs/>
          <w:lang w:eastAsia="en-US"/>
        </w:rPr>
        <w:t>Social Constructionist Psychology: A Critical Analysis of Theory and Practice.</w:t>
      </w:r>
      <w:r>
        <w:rPr>
          <w:lang w:eastAsia="en-US"/>
        </w:rPr>
        <w:t xml:space="preserve"> Open University Press, Buckingham, UK.</w:t>
      </w:r>
    </w:p>
    <w:p>
      <w:pPr>
        <w:pStyle w:val="References"/>
        <w:rPr/>
      </w:pPr>
      <w:r>
        <w:rPr/>
        <w:t xml:space="preserve">Sunindijo, R.Y., and Kamardeen, I., (2017). “Work stress is a threat to gender diversity in the construction industry”, </w:t>
      </w:r>
      <w:r>
        <w:rPr>
          <w:i/>
        </w:rPr>
        <w:t>Journal of Construction Engineering and Management</w:t>
      </w:r>
      <w:r>
        <w:rPr/>
        <w:t>, 143(10).</w:t>
      </w:r>
    </w:p>
    <w:p>
      <w:pPr>
        <w:pStyle w:val="References"/>
        <w:rPr/>
      </w:pPr>
      <w:r>
        <w:rPr>
          <w:lang w:eastAsia="en-US"/>
        </w:rPr>
        <w:t xml:space="preserve">Taylor, S., (2001). “Locating and Conducting Discourse Analytic Research”. In: M. Weatherell, S. Taylor and S.J. Yates (eds.) </w:t>
      </w:r>
      <w:r>
        <w:rPr>
          <w:i/>
          <w:lang w:eastAsia="en-US"/>
        </w:rPr>
        <w:t xml:space="preserve">Discourse as Data: A Guide for Analysis. </w:t>
      </w:r>
      <w:r>
        <w:rPr>
          <w:lang w:eastAsia="en-US"/>
        </w:rPr>
        <w:t>Sage Publications Limited in association with the Open University, London, UK.</w:t>
      </w:r>
    </w:p>
    <w:p>
      <w:pPr>
        <w:pStyle w:val="References"/>
        <w:rPr/>
      </w:pPr>
      <w:r>
        <w:rPr>
          <w:lang w:eastAsia="en-US"/>
        </w:rPr>
        <w:t xml:space="preserve">Taylor, S., and Bogdan, R., (1998). </w:t>
      </w:r>
      <w:r>
        <w:rPr>
          <w:i/>
          <w:lang w:eastAsia="en-US"/>
        </w:rPr>
        <w:t xml:space="preserve">Introduction to Qualitative Research Methods. </w:t>
      </w:r>
      <w:r>
        <w:rPr>
          <w:lang w:eastAsia="en-US"/>
        </w:rPr>
        <w:t>3rd Ed. John Wiley &amp; Sons, USA.</w:t>
      </w:r>
    </w:p>
    <w:p>
      <w:pPr>
        <w:pStyle w:val="References"/>
        <w:rPr/>
      </w:pPr>
      <w:r>
        <w:rPr/>
        <w:t xml:space="preserve">Taylor, J.E., and Jaselskis, E.J., (2010). “Introduction to the Special Issue on Research Methodologies in Construction Engineering and Management”, </w:t>
      </w:r>
      <w:r>
        <w:rPr>
          <w:i/>
        </w:rPr>
        <w:t xml:space="preserve">Journal of Construction Engineering and Management, </w:t>
      </w:r>
      <w:r>
        <w:rPr/>
        <w:t>136(1), 1-2.</w:t>
      </w:r>
    </w:p>
    <w:p>
      <w:pPr>
        <w:pStyle w:val="References"/>
        <w:rPr/>
      </w:pPr>
      <w:r>
        <w:rPr>
          <w:lang w:eastAsia="en-US"/>
        </w:rPr>
        <w:t xml:space="preserve">Wiggins, S., and Potter, J., (2007). “Discursive Psychology”. In: C. Willig and W. Stainton-Rogers (Eds.) </w:t>
      </w:r>
      <w:r>
        <w:rPr>
          <w:i/>
          <w:iCs/>
          <w:lang w:eastAsia="en-US"/>
        </w:rPr>
        <w:t xml:space="preserve">The Sage Handbook of Qualitative Research in Psychology. </w:t>
      </w:r>
      <w:r>
        <w:rPr>
          <w:lang w:eastAsia="en-US"/>
        </w:rPr>
        <w:t>Sage Publications Limited, London, UK.</w:t>
      </w:r>
    </w:p>
    <w:p>
      <w:pPr>
        <w:pStyle w:val="References"/>
        <w:rPr/>
      </w:pPr>
      <w:r>
        <w:rPr>
          <w:lang w:eastAsia="en-US"/>
        </w:rPr>
        <w:t xml:space="preserve">Zou, P.X.W., Sunindijo, R.Y., Dainty, A.R.J., (2014). “A mixed methods research design for bridging the gap between research and practice in construction safety”. </w:t>
      </w:r>
      <w:r>
        <w:rPr>
          <w:i/>
          <w:lang w:eastAsia="en-US"/>
        </w:rPr>
        <w:t>Safety Science</w:t>
      </w:r>
      <w:r>
        <w:rPr>
          <w:lang w:eastAsia="en-US"/>
        </w:rPr>
        <w:t>, 70, 316-326.</w:t>
      </w:r>
    </w:p>
    <w:sectPr>
      <w:footerReference w:type="default" r:id="rId6"/>
      <w:footnotePr>
        <w:numFmt w:val="decimal"/>
      </w:footnotePr>
      <w:type w:val="nextPage"/>
      <w:pgSz w:w="11906" w:h="16838"/>
      <w:pgMar w:left="1814" w:right="1814" w:gutter="0" w:header="0" w:top="1814" w:footer="680" w:bottom="1814"/>
      <w:lnNumType w:countBy="1" w:restart="continuous"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variable"/>
  </w:font>
  <w:font w:name="Calibri">
    <w:charset w:val="00"/>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nior Lecturer in Construction Management, Department of Engineering and the Built Environment, Anglia Ruskin University, United Kingdom, 004412</w:t>
      </w:r>
      <w:r>
        <w:rPr>
          <w:lang w:val="en-GB"/>
        </w:rPr>
        <w:t>45 683950,</w:t>
      </w:r>
      <w:r>
        <w:rPr/>
        <w:t xml:space="preserve"> </w:t>
      </w:r>
      <w:hyperlink r:id="rId1">
        <w:r>
          <w:rPr>
            <w:rStyle w:val="InternetLink"/>
            <w:lang w:val="en-GB"/>
          </w:rPr>
          <w:t>fred.sherratt@anglia.ac.uk</w:t>
        </w:r>
      </w:hyperlink>
    </w:p>
  </w:footnote>
  <w:footnote w:id="3">
    <w:p>
      <w:pPr>
        <w:pStyle w:val="Footnote"/>
        <w:rPr/>
      </w:pPr>
      <w:r>
        <w:rPr>
          <w:rStyle w:val="FootnoteCharacters"/>
        </w:rPr>
        <w:footnoteRef/>
      </w:r>
      <w:r>
        <w:rPr/>
        <w:tab/>
        <w:t xml:space="preserve">Associate Professor, Architectural Engineering, The Pennsylvania State, PA, USA, (814) 863-2080, </w:t>
      </w:r>
      <w:hyperlink r:id="rId2">
        <w:r>
          <w:rPr>
            <w:rStyle w:val="InternetLink"/>
            <w:lang w:val="en-US"/>
          </w:rPr>
          <w:t>rmleicht@engr.psu.ed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PMingLiU;新細明體"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0"/>
      <w:jc w:val="both"/>
      <w:outlineLvl w:val="0"/>
    </w:pPr>
    <w:rPr>
      <w:b/>
      <w:bCs/>
      <w:caps/>
      <w:sz w:val="24"/>
      <w:szCs w:val="24"/>
    </w:rPr>
  </w:style>
  <w:style w:type="paragraph" w:styleId="Heading2">
    <w:name w:val="Heading 2"/>
    <w:basedOn w:val="Normal"/>
    <w:next w:val="Normal"/>
    <w:qFormat/>
    <w:pPr>
      <w:keepNext w:val="true"/>
      <w:numPr>
        <w:ilvl w:val="1"/>
        <w:numId w:val="1"/>
      </w:numPr>
      <w:spacing w:before="240" w:after="0"/>
      <w:jc w:val="both"/>
      <w:outlineLvl w:val="1"/>
    </w:pPr>
    <w:rPr>
      <w:b/>
      <w:bCs/>
      <w:smallCaps/>
      <w:sz w:val="24"/>
      <w:szCs w:val="24"/>
    </w:rPr>
  </w:style>
  <w:style w:type="paragraph" w:styleId="Heading3">
    <w:name w:val="Heading 3"/>
    <w:basedOn w:val="TextRunning"/>
    <w:next w:val="Normal"/>
    <w:qFormat/>
    <w:pPr>
      <w:numPr>
        <w:ilvl w:val="2"/>
        <w:numId w:val="1"/>
      </w:numPr>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ahoma"/>
    </w:rPr>
  </w:style>
  <w:style w:type="character" w:styleId="WW8Num14z0">
    <w:name w:val="WW8Num14z0"/>
    <w:qFormat/>
    <w:rPr>
      <w:b w:val="false"/>
    </w:rPr>
  </w:style>
  <w:style w:type="character" w:styleId="WW8Num15z0">
    <w:name w:val="WW8Num15z0"/>
    <w:qFormat/>
    <w:rPr>
      <w:rFonts w:ascii="Symbol" w:hAnsi="Symbol" w:cs="Tahoma"/>
    </w:rPr>
  </w:style>
  <w:style w:type="character" w:styleId="WW8Num16z0">
    <w:name w:val="WW8Num16z0"/>
    <w:qFormat/>
    <w:rPr>
      <w:rFonts w:ascii="Wingdings" w:hAnsi="Wingdings"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TextChar">
    <w:name w:val="Footnote Text Char"/>
    <w:qFormat/>
    <w:rPr>
      <w:lang w:eastAsia="zh-C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lang w:eastAsia="zh-CN"/>
    </w:rPr>
  </w:style>
  <w:style w:type="character" w:styleId="DocumentMapChar">
    <w:name w:val="Document Map Char"/>
    <w:qFormat/>
    <w:rPr>
      <w:rFonts w:ascii="Tahoma" w:hAnsi="Tahoma" w:cs="Tahoma"/>
      <w:sz w:val="16"/>
      <w:szCs w:val="16"/>
      <w:lang w:eastAsia="zh-CN"/>
    </w:rPr>
  </w:style>
  <w:style w:type="character" w:styleId="WWFootnoteCharacters">
    <w:name w:val="WW-Footnote Characters"/>
    <w:qFormat/>
    <w:rPr>
      <w:vertAlign w:val="superscript"/>
    </w:rPr>
  </w:style>
  <w:style w:type="character" w:styleId="ReferencesChar">
    <w:name w:val="References Char"/>
    <w:qFormat/>
    <w:rPr>
      <w:sz w:val="24"/>
      <w:szCs w:val="24"/>
      <w:lang w:eastAsia="zh-CN"/>
    </w:rPr>
  </w:style>
  <w:style w:type="character" w:styleId="Hyperlink0">
    <w:name w:val="Hyperlink.0"/>
    <w:qFormat/>
    <w:rPr>
      <w:color w:val="0000EE"/>
      <w:u w:val="single"/>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QuoteChar">
    <w:name w:val="Quote Char"/>
    <w:qFormat/>
    <w:rPr>
      <w:i/>
      <w:iCs/>
      <w:color w:val="404040"/>
      <w:sz w:val="24"/>
      <w:szCs w:val="24"/>
      <w:lang w:eastAsia="zh-CN"/>
    </w:rPr>
  </w:style>
  <w:style w:type="character" w:styleId="Separator">
    <w:name w:val="separator"/>
    <w:qFormat/>
    <w:rPr/>
  </w:style>
  <w:style w:type="character" w:styleId="Contrib">
    <w:name w:val="contrib"/>
    <w:qFormat/>
    <w:rPr/>
  </w:style>
  <w:style w:type="character" w:styleId="Hlfldtitle">
    <w:name w:val="hlfld-title"/>
    <w:qFormat/>
    <w:rPr/>
  </w:style>
  <w:style w:type="character" w:styleId="Articleentryauthorslinks">
    <w:name w:val="articleentryauthorslinks"/>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outlineLvl w:val="0"/>
    </w:pPr>
    <w:rPr>
      <w:b/>
      <w:bCs/>
      <w:caps/>
      <w:kern w:val="2"/>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First">
    <w:name w:val="Text First"/>
    <w:basedOn w:val="Normal"/>
    <w:next w:val="TextRunning"/>
    <w:qFormat/>
    <w:pPr>
      <w:spacing w:before="120" w:after="0"/>
      <w:jc w:val="both"/>
    </w:pPr>
    <w:rPr>
      <w:sz w:val="24"/>
      <w:szCs w:val="24"/>
    </w:rPr>
  </w:style>
  <w:style w:type="paragraph" w:styleId="TextRunning">
    <w:name w:val="Text Running"/>
    <w:basedOn w:val="TextFirst"/>
    <w:qFormat/>
    <w:pPr>
      <w:spacing w:before="0" w:after="0"/>
      <w:ind w:firstLine="340"/>
    </w:pPr>
    <w:rPr>
      <w:lang w:val="en-GB"/>
    </w:rPr>
  </w:style>
  <w:style w:type="paragraph" w:styleId="Authors">
    <w:name w:val="Authors"/>
    <w:basedOn w:val="Normal"/>
    <w:qFormat/>
    <w:pPr>
      <w:spacing w:before="240" w:after="240"/>
      <w:jc w:val="center"/>
    </w:pPr>
    <w:rPr>
      <w:b/>
      <w:bCs/>
      <w:sz w:val="24"/>
      <w:szCs w:val="24"/>
    </w:rPr>
  </w:style>
  <w:style w:type="paragraph" w:styleId="Figure">
    <w:name w:val="Figure"/>
    <w:basedOn w:val="Normal"/>
    <w:qFormat/>
    <w:pPr>
      <w:spacing w:before="240" w:after="0"/>
      <w:jc w:val="center"/>
    </w:pPr>
    <w:rPr>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jc w:val="both"/>
    </w:pPr>
    <w:rPr>
      <w:rFonts w:ascii="Arial" w:hAnsi="Arial" w:cs="Arial"/>
      <w:sz w:val="18"/>
      <w:szCs w:val="18"/>
    </w:rPr>
  </w:style>
  <w:style w:type="paragraph" w:styleId="Footnote">
    <w:name w:val="Footnote Text"/>
    <w:basedOn w:val="Normal"/>
    <w:pPr>
      <w:tabs>
        <w:tab w:val="clear" w:pos="1304"/>
        <w:tab w:val="left" w:pos="360" w:leader="none"/>
      </w:tabs>
      <w:ind w:left="360" w:hanging="360"/>
      <w:jc w:val="both"/>
    </w:pPr>
    <w:rPr>
      <w:lang w:val="en-US"/>
    </w:rPr>
  </w:style>
  <w:style w:type="paragraph" w:styleId="Table">
    <w:name w:val="Table"/>
    <w:basedOn w:val="Normal"/>
    <w:qFormat/>
    <w:pPr>
      <w:keepNext w:val="true"/>
      <w:spacing w:before="240" w:after="240"/>
      <w:jc w:val="center"/>
    </w:pPr>
    <w:rPr/>
  </w:style>
  <w:style w:type="paragraph" w:styleId="Header">
    <w:name w:val="Header"/>
    <w:basedOn w:val="Normal"/>
    <w:pPr>
      <w:tabs>
        <w:tab w:val="clear" w:pos="1304"/>
        <w:tab w:val="center" w:pos="4153" w:leader="none"/>
        <w:tab w:val="right" w:pos="8306" w:leader="none"/>
      </w:tabs>
      <w:snapToGrid w:val="false"/>
    </w:pPr>
    <w:rPr>
      <w:lang w:val="en-US"/>
    </w:rPr>
  </w:style>
  <w:style w:type="paragraph" w:styleId="Tablecaption">
    <w:name w:val="Table caption"/>
    <w:basedOn w:val="Normal"/>
    <w:qFormat/>
    <w:pPr>
      <w:keepNext w:val="true"/>
      <w:spacing w:before="240" w:after="240"/>
      <w:jc w:val="center"/>
    </w:pPr>
    <w:rPr>
      <w:sz w:val="24"/>
    </w:rPr>
  </w:style>
  <w:style w:type="paragraph" w:styleId="ListBullet">
    <w:name w:val="List Bullet"/>
    <w:basedOn w:val="Normal"/>
    <w:qFormat/>
    <w:pPr>
      <w:numPr>
        <w:ilvl w:val="0"/>
        <w:numId w:val="2"/>
      </w:numPr>
      <w:spacing w:before="120" w:after="0"/>
      <w:ind w:left="680" w:hanging="340"/>
      <w:jc w:val="both"/>
    </w:pPr>
    <w:rPr>
      <w:sz w:val="24"/>
      <w:szCs w:val="24"/>
      <w:lang w:val="en-GB"/>
    </w:rPr>
  </w:style>
  <w:style w:type="paragraph" w:styleId="NoSpacing">
    <w:name w:val="No Spacing"/>
    <w:qFormat/>
    <w:pPr>
      <w:widowControl/>
      <w:bidi w:val="0"/>
    </w:pPr>
    <w:rPr>
      <w:rFonts w:ascii="Times New Roman" w:hAnsi="Times New Roman" w:eastAsia="Times New Roman" w:cs="Mangal;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ind w:left="340" w:hanging="340"/>
      <w:jc w:val="both"/>
    </w:pPr>
    <w:rPr>
      <w:sz w:val="24"/>
      <w:szCs w:val="24"/>
      <w:lang w:val="en-GB"/>
    </w:rPr>
  </w:style>
  <w:style w:type="paragraph" w:styleId="Textbox">
    <w:name w:val="textbox"/>
    <w:basedOn w:val="Normal"/>
    <w:qFormat/>
    <w:pPr>
      <w:spacing w:before="280" w:after="280"/>
    </w:pPr>
    <w:rPr>
      <w:rFonts w:eastAsia="Times New Roman"/>
      <w:sz w:val="24"/>
      <w:szCs w:val="24"/>
      <w:lang w:val="en-GB"/>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Quote">
    <w:name w:val="Quote"/>
    <w:basedOn w:val="Normal"/>
    <w:next w:val="Normal"/>
    <w:qFormat/>
    <w:pPr>
      <w:spacing w:before="200" w:after="160"/>
      <w:ind w:left="864" w:right="864" w:hanging="0"/>
      <w:jc w:val="center"/>
    </w:pPr>
    <w:rPr>
      <w:i/>
      <w:iCs/>
      <w:color w:val="404040"/>
    </w:rPr>
  </w:style>
  <w:style w:type="paragraph" w:styleId="ListParagraph">
    <w:name w:val="List Paragraph"/>
    <w:basedOn w:val="Normal"/>
    <w:qFormat/>
    <w:pPr>
      <w:spacing w:before="0" w:after="0"/>
      <w:ind w:left="720" w:hanging="0"/>
      <w:contextualSpacing/>
      <w:jc w:val="left"/>
    </w:pPr>
    <w:rPr>
      <w:rFonts w:ascii="Arial" w:hAnsi="Arial" w:eastAsia="Times New Roman"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tandfonline.com/doi/full/10.1080/21573727.2010.549611" TargetMode="External"/><Relationship Id="rId5" Type="http://schemas.openxmlformats.org/officeDocument/2006/relationships/hyperlink" Target="https://www.merriam-webster.com/dictionary/bia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red.sherratt@anglia.ac.uk" TargetMode="External"/><Relationship Id="rId2" Type="http://schemas.openxmlformats.org/officeDocument/2006/relationships/hyperlink" Target="mailto:rmleicht@engr.psu.edu" TargetMode="External"/>
</Relationships>
</file>

<file path=docProps/app.xml><?xml version="1.0" encoding="utf-8"?>
<Properties xmlns="http://schemas.openxmlformats.org/officeDocument/2006/extended-properties" xmlns:vt="http://schemas.openxmlformats.org/officeDocument/2006/docPropsVTypes">
  <Template>6C87A4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5:51:00Z</dcterms:created>
  <dc:creator>Pernille T Walløe</dc:creator>
  <dc:description/>
  <cp:keywords/>
  <dc:language>en-US</dc:language>
  <cp:lastModifiedBy>Sherratt, Fred</cp:lastModifiedBy>
  <cp:lastPrinted>2008-12-27T17:43:00Z</cp:lastPrinted>
  <dcterms:modified xsi:type="dcterms:W3CDTF">2019-11-11T15:51:00Z</dcterms:modified>
  <cp:revision>2</cp:revision>
  <dc:subject/>
  <dc:title>INSTRUCTIONS FOR FORMATTING YOUR</dc:title>
</cp:coreProperties>
</file>