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lineRule="auto" w:line="360" w:before="240" w:after="0"/>
        <w:rPr/>
      </w:pPr>
      <w:r>
        <w:rPr/>
        <w:t>Table 2: Factor loadings</w:t>
      </w:r>
    </w:p>
    <w:tbl>
      <w:tblPr>
        <w:tblW w:w="8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56"/>
        <w:gridCol w:w="937"/>
        <w:gridCol w:w="853"/>
        <w:gridCol w:w="756"/>
        <w:gridCol w:w="756"/>
        <w:gridCol w:w="756"/>
        <w:gridCol w:w="756"/>
        <w:gridCol w:w="848"/>
        <w:gridCol w:w="850"/>
      </w:tblGrid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SBVs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E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NJ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FCs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HT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V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I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I1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846</w:t>
            </w:r>
          </w:p>
        </w:tc>
        <w:tc>
          <w:tcPr>
            <w:tcW w:w="93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I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4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I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2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BI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20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SBV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73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SBV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90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SBV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91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9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8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1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3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nj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nj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9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nj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0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7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0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3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6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T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T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T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4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V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4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V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8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V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7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V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6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A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A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A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A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I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55</w:t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SI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84</w:t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I3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86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spacing w:before="240" w:after="240"/>
      <w:ind w:left="720" w:hanging="153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spacing w:before="240" w:after="240"/>
      <w:ind w:left="720" w:hanging="36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31:00Z</dcterms:created>
  <dc:creator>Nadine Khan</dc:creator>
  <dc:description/>
  <cp:keywords/>
  <dc:language>en-US</dc:language>
  <cp:lastModifiedBy>nisreen ameen</cp:lastModifiedBy>
  <dcterms:modified xsi:type="dcterms:W3CDTF">2018-03-10T22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